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ЦЫФР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ловицы, поговорк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ылатые выражения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дить к нулю. Свести к ну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бсолютный ноль. Круглый ноль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56"/>
          <w:szCs w:val="56"/>
        </w:rPr>
        <w:t xml:space="preserve">1    </w:t>
      </w:r>
      <w:r>
        <w:rPr>
          <w:sz w:val="28"/>
          <w:szCs w:val="28"/>
        </w:rPr>
        <w:t>Один за всех, все за од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учше один раз увидеть, чем сто раз услыш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одного слова, да навек ссора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ин раз солгал – навек лгуном ста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56"/>
          <w:szCs w:val="56"/>
        </w:rPr>
        <w:t xml:space="preserve">    </w:t>
      </w:r>
      <w:r>
        <w:rPr>
          <w:sz w:val="28"/>
          <w:szCs w:val="28"/>
        </w:rPr>
        <w:t>Одна голова хорошо, а две луч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двумя зайцами погонишься, ни одного не поймае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узнавай друга в три дня, узнай в три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научиться трудолюбию, нужно три года. Чтобы научиться лени, нужно три дн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 четырех углов изба не руб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 о четырех ногах, да и то споты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в четырех стен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ть, как свои пять пальце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пятого на десято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ятое колесо в телег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56"/>
          <w:szCs w:val="56"/>
        </w:rPr>
        <w:t xml:space="preserve">7  </w:t>
      </w:r>
      <w:r>
        <w:rPr>
          <w:sz w:val="28"/>
          <w:szCs w:val="28"/>
        </w:rPr>
        <w:t>Семеро с ложкой – один с луко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семью печатями.</w:t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седьмом небе. Семь раз примерь, один раз отреж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b/>
          <w:sz w:val="56"/>
          <w:szCs w:val="56"/>
        </w:rPr>
        <w:t xml:space="preserve">8  </w:t>
      </w:r>
      <w:r>
        <w:rPr>
          <w:sz w:val="28"/>
          <w:szCs w:val="28"/>
        </w:rPr>
        <w:t>Весна, осень – на дню погод восем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вятый 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b/>
          <w:sz w:val="56"/>
          <w:szCs w:val="56"/>
        </w:rPr>
        <w:t xml:space="preserve">10. </w:t>
      </w:r>
      <w:r>
        <w:rPr>
          <w:sz w:val="28"/>
          <w:szCs w:val="28"/>
        </w:rPr>
        <w:t>Дело десятое.</w:t>
      </w:r>
    </w:p>
    <w:p>
      <w:pPr>
        <w:pStyle w:val="Normal"/>
        <w:ind w:left="270" w:hanging="0"/>
        <w:rPr/>
      </w:pPr>
      <w:r>
        <w:rPr>
          <w:sz w:val="28"/>
          <w:szCs w:val="28"/>
        </w:rPr>
        <w:t>Не трусливого десятка</w:t>
      </w:r>
      <w:r>
        <w:rPr>
          <w:sz w:val="36"/>
          <w:szCs w:val="36"/>
        </w:rPr>
        <w:t>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тихи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Эта цифра единица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Видишь, как она гордится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А ты знаешь почему?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Начинает счет всему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Цифра «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Лошадка  - диво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Мчит, размахивая гривой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Выгнув шею – гусь и только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Цифра три спешит за двойкой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Цифра  4 всех удивляет: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 xml:space="preserve">В локте согнутую руку 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Никогда не опускает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Кто так может закружиться,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Кто так может танцевать,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Кто так может прокатиться?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Ну, конечно, цифра 5!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Рисуем сверху мы крючок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И плавно вниз рисуем круг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Так получилась цифра 6,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Ты, молодец, мой юный друг!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Цифра 7, мои друзья,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Словно нос у корабля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Два круга, два друга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Стоят друг на друге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Всех ребят запомнить просим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Получилась цифра 8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Цифру 9 получить нам несложно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 xml:space="preserve">Нужно только цифру 6 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Вверх ногами повернуть осторожно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Ничего нет проще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 xml:space="preserve">Число 10 написать – 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Нужно только к единице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  <w:t>Справа 0 пририсовать.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гадки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ук, а нога одна      (дер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ищут, а он, не откликается. (гри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ноге стоит</w:t>
      </w:r>
    </w:p>
    <w:p>
      <w:pPr>
        <w:pStyle w:val="Normal"/>
        <w:rPr/>
      </w:pPr>
      <w:r>
        <w:rPr>
          <w:sz w:val="28"/>
          <w:szCs w:val="28"/>
        </w:rPr>
        <w:t>в воду пристально глядит.</w:t>
      </w:r>
    </w:p>
    <w:p>
      <w:pPr>
        <w:pStyle w:val="Normal"/>
        <w:rPr/>
      </w:pPr>
      <w:r>
        <w:rPr>
          <w:sz w:val="28"/>
          <w:szCs w:val="28"/>
        </w:rPr>
        <w:t>Тычет клювом науг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в речке лягушат.  (цапля)</w:t>
      </w:r>
    </w:p>
    <w:p>
      <w:pPr>
        <w:pStyle w:val="Normal"/>
        <w:ind w:lef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ололся тесный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 полов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ыпались в лад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синки – дробинки.   (горо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т случай очень ред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растут две ветки.  (оленьи р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полоски на сн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ю на бе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ечу от них стре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и опять за мной. (лыж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 глаза 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лаза, а три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 очереди 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у смотрит на меня.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елились у цв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етыре лепе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рвать цветок хо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порхнул и улетел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меет пят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жатый в кулачок? (Поросе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– кА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цифра акробат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 голову в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вно на три больше станет. (ше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ьев этих ровно сем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они известны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неделю к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братцы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рощается последн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передний. (дни не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ног, как восемь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ивают шелком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в шелке знает т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айте, мухи, шелк. 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 раб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м помочь охот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сяток верных ребяток (паль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825"/>
        </w:tabs>
        <w:ind w:left="825" w:hanging="555"/>
      </w:pPr>
      <w:rPr>
        <w:sz w:val="56"/>
        <w:b/>
      </w:rPr>
    </w:lvl>
  </w:abstractNum>
  <w:abstractNum w:abstractNumId="2">
    <w:lvl w:ilvl="0">
      <w:numFmt w:val="decimal"/>
      <w:lvlText w:val="%1"/>
      <w:lvlJc w:val="left"/>
      <w:pPr>
        <w:tabs>
          <w:tab w:val="num" w:pos="1260"/>
        </w:tabs>
        <w:ind w:left="1260" w:hanging="900"/>
      </w:pPr>
      <w:rPr>
        <w:sz w:val="56"/>
        <w:b/>
        <w:szCs w:val="56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5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56"/>
    </w:rPr>
  </w:style>
  <w:style w:type="character" w:styleId="WW8Num2z0">
    <w:name w:val="WW8Num2z0"/>
    <w:qFormat/>
    <w:rPr>
      <w:b/>
      <w:sz w:val="56"/>
      <w:szCs w:val="56"/>
    </w:rPr>
  </w:style>
  <w:style w:type="character" w:styleId="WW8Num3z0">
    <w:name w:val="WW8Num3z0"/>
    <w:qFormat/>
    <w:rPr>
      <w:b/>
      <w:sz w:val="5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38:00Z</dcterms:created>
  <dc:creator>User</dc:creator>
  <dc:description/>
  <cp:keywords/>
  <dc:language>en-US</dc:language>
  <cp:lastModifiedBy>User</cp:lastModifiedBy>
  <dcterms:modified xsi:type="dcterms:W3CDTF">2017-01-05T07:36:00Z</dcterms:modified>
  <cp:revision>2</cp:revision>
  <dc:subject/>
  <dc:title/>
</cp:coreProperties>
</file>