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Интегрированный урок</w:t>
      </w:r>
    </w:p>
    <w:p>
      <w:pPr>
        <w:pStyle w:val="Normal"/>
        <w:spacing w:before="0" w:after="200"/>
        <w:jc w:val="center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rStyle w:val="8"/>
          <w:rFonts w:cs="Times New Roman"/>
          <w:b w:val="false"/>
          <w:color w:val="000000"/>
          <w:sz w:val="28"/>
          <w:szCs w:val="28"/>
        </w:rPr>
        <w:t xml:space="preserve">Звуки [х], [х']. Буквы X, х. </w:t>
      </w:r>
      <w:r>
        <w:rPr>
          <w:sz w:val="28"/>
          <w:szCs w:val="28"/>
        </w:rPr>
        <w:t>Без труда хлеб не родится никогда»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интеграция предметов: обучение грамоте, письмо, </w:t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</w:rPr>
        <w:t>окружающий мир, технолог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и пров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нькина Т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  <w:bookmarkStart w:id="0" w:name="_GoBack"/>
      <w:bookmarkEnd w:id="0"/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811"/>
        <w:keepNext w:val="true"/>
        <w:keepLines/>
        <w:shd w:fill="auto" w:val="clear"/>
        <w:spacing w:lineRule="auto" w:line="240" w:before="0" w:after="168"/>
        <w:ind w:firstLine="709"/>
        <w:contextualSpacing/>
        <w:jc w:val="center"/>
        <w:outlineLvl w:val="9"/>
        <w:rPr>
          <w:rStyle w:val="8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bookmarkStart w:id="1" w:name="bookmark42"/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Style w:val="8"/>
          <w:rFonts w:cs="Times New Roman" w:ascii="Times New Roman" w:hAnsi="Times New Roman"/>
          <w:b/>
          <w:color w:val="000000"/>
          <w:sz w:val="28"/>
          <w:szCs w:val="28"/>
        </w:rPr>
        <w:t>Звуки [х], [х']. Буквы X, х</w:t>
      </w:r>
      <w:r>
        <w:rPr>
          <w:rStyle w:val="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bookmarkEnd w:id="1"/>
      <w:r>
        <w:rPr>
          <w:rStyle w:val="8"/>
          <w:rFonts w:cs="Times New Roman" w:ascii="Times New Roman" w:hAnsi="Times New Roman"/>
          <w:b/>
          <w:color w:val="000000"/>
          <w:sz w:val="28"/>
          <w:szCs w:val="28"/>
        </w:rPr>
        <w:t>Без труда хлеб не родится никогда».</w:t>
      </w:r>
    </w:p>
    <w:p>
      <w:pPr>
        <w:pStyle w:val="811"/>
        <w:keepNext w:val="true"/>
        <w:keepLines/>
        <w:shd w:fill="auto" w:val="clear"/>
        <w:spacing w:lineRule="auto" w:line="240" w:before="0" w:after="168"/>
        <w:ind w:firstLine="709"/>
        <w:contextualSpacing/>
        <w:jc w:val="center"/>
        <w:outlineLvl w:val="9"/>
        <w:rPr>
          <w:rStyle w:val="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комить учащихся с согласными буквами </w:t>
      </w:r>
      <w:r>
        <w:rPr>
          <w:i/>
          <w:iCs/>
          <w:sz w:val="28"/>
          <w:szCs w:val="28"/>
        </w:rPr>
        <w:t>Х,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20" w:right="20"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bCs/>
          <w:sz w:val="28"/>
          <w:szCs w:val="28"/>
        </w:rPr>
        <w:t xml:space="preserve"> учиться слышать и </w:t>
      </w:r>
      <w:r>
        <w:rPr>
          <w:color w:val="000000"/>
          <w:sz w:val="28"/>
          <w:szCs w:val="28"/>
        </w:rPr>
        <w:t xml:space="preserve">отличать на слух звуки [х] и [х’]; читать слоги, слова, предложения и тексты с буквами X, х; продолжить формирование умения производить звуко-буквенный анализ, развивать умение писать строчную букву </w:t>
      </w:r>
      <w:r>
        <w:rPr>
          <w:rStyle w:val="6"/>
          <w:color w:val="000000"/>
          <w:sz w:val="28"/>
          <w:szCs w:val="28"/>
        </w:rPr>
        <w:t>х,</w:t>
      </w:r>
      <w:r>
        <w:rPr>
          <w:color w:val="000000"/>
          <w:sz w:val="28"/>
          <w:szCs w:val="28"/>
        </w:rPr>
        <w:t xml:space="preserve"> слова и предложения с ней; анализировать пословицы, тексты, озаглавливать их, составлять и записывать предло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20" w:right="20" w:firstLine="709"/>
        <w:contextualSpacing/>
        <w:jc w:val="both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Метапредметные результаты:</w:t>
      </w:r>
      <w:r>
        <w:rPr>
          <w:color w:val="000000"/>
          <w:sz w:val="28"/>
          <w:szCs w:val="28"/>
        </w:rPr>
        <w:t xml:space="preserve"> учащийся контро</w:t>
        <w:softHyphen/>
        <w:t>лирует выполнение учебной задачи, использует базовые предметные и метапредметные понятия; работает со зна</w:t>
        <w:softHyphen/>
        <w:t>ково-символическими средствами представления информа</w:t>
        <w:softHyphen/>
        <w:t>ции (слого-звуковыми схемами, лентой букв, карточками- моделями), оценивает свою работу.</w:t>
      </w:r>
    </w:p>
    <w:p>
      <w:pPr>
        <w:pStyle w:val="TextBody"/>
        <w:spacing w:before="0" w:after="0"/>
        <w:ind w:left="20" w:right="20" w:firstLine="709"/>
        <w:contextualSpacing/>
        <w:jc w:val="both"/>
        <w:rPr>
          <w:sz w:val="28"/>
          <w:szCs w:val="28"/>
        </w:rPr>
      </w:pPr>
      <w:r>
        <w:rPr>
          <w:rStyle w:val="6"/>
          <w:color w:val="000000"/>
          <w:sz w:val="28"/>
          <w:szCs w:val="28"/>
        </w:rPr>
        <w:t>Личностные результаты:</w:t>
      </w:r>
      <w:r>
        <w:rPr>
          <w:color w:val="000000"/>
          <w:sz w:val="28"/>
          <w:szCs w:val="28"/>
        </w:rPr>
        <w:t xml:space="preserve"> учащиеся рассказывают о необходимости старательно трудиться, </w:t>
      </w:r>
      <w:r>
        <w:rPr>
          <w:sz w:val="28"/>
          <w:szCs w:val="28"/>
        </w:rPr>
        <w:t>воспитывается бережное отношение к хлебу, уважительное отношение к людям труда.</w:t>
      </w:r>
    </w:p>
    <w:p>
      <w:pPr>
        <w:pStyle w:val="Style16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color w:val="000000"/>
          <w:sz w:val="28"/>
          <w:szCs w:val="28"/>
        </w:rPr>
        <w:t xml:space="preserve"> компьютер, мультимедийный проектор с экра</w:t>
        <w:softHyphen/>
        <w:t xml:space="preserve">ном,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с электронным приложением к «Азбуке»,</w:t>
      </w:r>
      <w:r>
        <w:rPr>
          <w:sz w:val="28"/>
          <w:szCs w:val="28"/>
        </w:rPr>
        <w:t xml:space="preserve"> схемы- модели, лента букв, медиафильм, каравай, Колобок.</w:t>
      </w:r>
    </w:p>
    <w:p>
      <w:pPr>
        <w:pStyle w:val="Style16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 открытие новых знани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деятельностный метод обучен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здание проблемной ситуаци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исковый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глядно-иллюстративный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деятель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фронтальна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арна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дифференцированна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учебник, ч.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мультимедиа проект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наглядные пособия</w:t>
      </w:r>
    </w:p>
    <w:p>
      <w:pPr>
        <w:pStyle w:val="Style16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iCs w:val="false"/>
          <w:sz w:val="32"/>
          <w:szCs w:val="32"/>
        </w:rPr>
      </w:pPr>
      <w:r>
        <w:rPr/>
      </w:r>
    </w:p>
    <w:tbl>
      <w:tblPr>
        <w:tblW w:w="15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330"/>
        <w:gridCol w:w="2976"/>
      </w:tblGrid>
      <w:tr>
        <w:trPr>
          <w:trHeight w:val="94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та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а. </w:t>
            </w:r>
          </w:p>
        </w:tc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</w:tr>
      <w:tr>
        <w:trPr>
          <w:trHeight w:val="395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мотивации (1мин)</w:t>
            </w:r>
          </w:p>
        </w:tc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/>
            </w:pPr>
            <w:r>
              <w:rPr>
                <w:sz w:val="28"/>
                <w:szCs w:val="28"/>
              </w:rPr>
              <w:t>- Сегодня у нас на уроке гости. Давайте  поприветствуем наших гостей. Россия славится своим гостеприимством. Поддержим эту традицию. Давайте улыбнёмся и свои добрые улыбки подарим гостям и друг другу.</w:t>
            </w:r>
          </w:p>
          <w:p>
            <w:pPr>
              <w:pStyle w:val="Style17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адятся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ужно настроение, чтобы урок получился удачный?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у вас какое настроение? Выберите и покажите мне карандаш, цвет которого соответствует вашему настроению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й- настроение отличное, к уроку готов!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- ещё не решил, но буду стараться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- переживаю, сомневаюсь в своих знаниях.</w:t>
            </w:r>
          </w:p>
          <w:p>
            <w:pPr>
              <w:pStyle w:val="Style17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желаю вам сохранить хорошее настроение весь урок. Не переживайте, у вас всё получится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извлекать информацию из схем, иллюстраций, текс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на основе анализа объектов делать выводы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ориентироваться на развороте учебни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находить ответы на вопросы в иллюстраци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оформлять свои мысли в устной форм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работать в паре, групп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прогнозировать предстоящую работу (составлять план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уем умение осуществлять познавательную и личностную рефлексию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sz w:val="28"/>
                <w:szCs w:val="28"/>
                <w:shd w:fill="FFFFFF" w:val="clear"/>
              </w:rPr>
              <w:t>формируем умение оценивать поступки в соответствии с определённой ситуацией.</w:t>
            </w:r>
          </w:p>
          <w:p>
            <w:pPr>
              <w:pStyle w:val="Normal"/>
              <w:rPr>
                <w:sz w:val="28"/>
                <w:szCs w:val="28"/>
                <w:highlight w:val="yellow"/>
                <w:shd w:fill="FFFFFF" w:val="clear"/>
              </w:rPr>
            </w:pPr>
            <w:r>
              <w:rPr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уховно-нравственное развитие и воспит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гражданско-патриотическое воспитание;</w:t>
            </w:r>
          </w:p>
          <w:p>
            <w:pPr>
              <w:pStyle w:val="TextBody"/>
              <w:spacing w:before="0" w:after="0"/>
              <w:ind w:left="20" w:right="20" w:firstLine="35"/>
              <w:contextualSpacing/>
              <w:jc w:val="both"/>
              <w:rPr/>
            </w:pPr>
            <w:r>
              <w:rPr>
                <w:sz w:val="28"/>
                <w:szCs w:val="28"/>
              </w:rPr>
              <w:t>3) воспитание трудолюбия, способности к познанию, бережного отношения к хлебу, уважительного отношения к людям тру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воспитание здорового образа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экологическое воспит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190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мин)</w:t>
            </w:r>
          </w:p>
        </w:tc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хочешь много знат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го добитьс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 читат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ен научитьс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е темы и задач урока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м надо определить тему сегодняшнего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тему урока  поможет игр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Доскажи словечко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333333"/>
                <w:sz w:val="28"/>
                <w:szCs w:val="28"/>
              </w:rPr>
              <w:t>Хрюша сел на петуха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333333"/>
                <w:sz w:val="28"/>
                <w:szCs w:val="28"/>
              </w:rPr>
              <w:t xml:space="preserve">Мы смеялись: </w:t>
              <w:br/>
              <w:t xml:space="preserve">                                         (ха - ха - ха!)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333333"/>
                <w:sz w:val="28"/>
                <w:szCs w:val="28"/>
              </w:rPr>
              <w:t xml:space="preserve">Сочинять он стал стихи - </w:t>
              <w:br/>
              <w:t xml:space="preserve">                                         Мы смеялись: </w:t>
              <w:br/>
              <w:t xml:space="preserve">                                         (хи - хи - хи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х звуков начинались досказанные слова? ([х] и [х’]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тема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ма урока: «Звуки [х] и [х’] и буква, которая их обозначает».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думайтесь в тему урока. Давайте вместе определим задачи урока: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Познакомиться с</w:t>
            </w:r>
            <w:r>
              <w:rPr>
                <w:sz w:val="28"/>
                <w:szCs w:val="28"/>
              </w:rPr>
              <w:t xml:space="preserve"> … (новой буквой и звуками.)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Научиться слышать и отличать </w:t>
            </w:r>
            <w:r>
              <w:rPr>
                <w:sz w:val="28"/>
                <w:szCs w:val="28"/>
              </w:rPr>
              <w:t>… (звуки [х] и [х’] от других звуков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читься читать</w:t>
            </w:r>
            <w:r>
              <w:rPr>
                <w:sz w:val="28"/>
                <w:szCs w:val="28"/>
              </w:rPr>
              <w:t xml:space="preserve"> … (слоги, слова и предложения с новой буквой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8"/>
                <w:szCs w:val="28"/>
              </w:rPr>
              <w:t>Составление плана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сходя из задач урока скажите, сегодня  будет урок  закрепления или открытия новых знани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мы будем открывать новые знания? Составим план работ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Услышать и выделить зву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Дать характеристику звука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Знакомство с новой букво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 Написание новой буквы, слог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Чтение слогов, слов, предложений с новой букво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читель составляет на доске поочерёдно план из схем- моделе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что мы сейчас делал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пределили тему, поставили задачи. Составили план рабо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 ваши накопленные знания, проведем гимнастику для у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помним, чему учились на прошлых урок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играем в игру «Доскажи словечко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ь бывает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бываю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отличаются от букв тем, ч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бывают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сные звуки а, о, у, ы обозначаю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я, ё, и, е обозначают…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новым материал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– 10 ми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ми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вуков из потока речи. Характеристика звуков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- Начинаем работать по первому пункту плана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- Какой праздник приближается? (Новый год). По китайскому гороскопу </w:t>
            </w:r>
            <w:r>
              <w:rPr>
                <w:sz w:val="28"/>
                <w:szCs w:val="28"/>
                <w:shd w:fill="FFFFFF" w:val="clear"/>
              </w:rPr>
              <w:t>но-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ый 2017 год- это год Красного Огненного Петуха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В преддверии праздника я выбрала картинки на новогоднюю т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ображено на экране? (</w:t>
            </w:r>
            <w:r>
              <w:rPr>
                <w:sz w:val="28"/>
                <w:szCs w:val="28"/>
                <w:u w:val="single"/>
              </w:rPr>
              <w:t>Хлопуш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изнесём это слово. Какой новый звук услышали? Произнесите его. Где находится этот звук? Можно его петь? Охарактеризуйте его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Аналогичная работа со словом «</w:t>
            </w:r>
            <w:r>
              <w:rPr>
                <w:sz w:val="28"/>
                <w:szCs w:val="28"/>
                <w:u w:val="single"/>
              </w:rPr>
              <w:t>Петухи</w:t>
            </w:r>
            <w:r>
              <w:rPr>
                <w:sz w:val="28"/>
                <w:szCs w:val="28"/>
              </w:rPr>
              <w:t>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Составление звуковой схемы к слову ПЕТУХ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ник на ПК составляет звуковую схему. Дети индивидуально работают со схем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вуковой анализ слова ПЕТУ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ошибся в составлении звуковой схе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целью выполняли звуковой анализ слова? (Чтобы научиться слышать новые зву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ем отличаются зву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х] и [х’]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Твёрдый- мягк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Я буду произносить слова. Если в слове услышите твёрдый звук </w:t>
            </w:r>
            <w:r>
              <w:rPr>
                <w:b/>
                <w:sz w:val="28"/>
                <w:szCs w:val="28"/>
              </w:rPr>
              <w:t xml:space="preserve">[х], </w:t>
            </w:r>
            <w:r>
              <w:rPr>
                <w:sz w:val="28"/>
                <w:szCs w:val="28"/>
              </w:rPr>
              <w:t xml:space="preserve">то хлопнут в ладоши мальчики. Если в слове услышите мягкий звук </w:t>
            </w:r>
            <w:r>
              <w:rPr>
                <w:b/>
                <w:sz w:val="28"/>
                <w:szCs w:val="28"/>
              </w:rPr>
              <w:t xml:space="preserve">[х’], </w:t>
            </w:r>
            <w:r>
              <w:rPr>
                <w:sz w:val="28"/>
                <w:szCs w:val="28"/>
              </w:rPr>
              <w:t>то хлопнут в ладоши девочки. Будьте внимательны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Хомяк, пастух, шорохи, холодец, мухи, хитрец, хор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так, что мы делали на этом этапе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чились слышать и отличать новые звуки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цените свои успехи по критерию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Я умею слышать и отличать звуки [х] и [х’]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й цвет- я научился слышать и отличать звуки [х] и [х’]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цвет- затрудняюсь, но стараю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- ничего не поня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Х,х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Начинаем работать по следующему пункту пл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вуки [х] и [х’] обозначаются на письме буквами х, Х - строчной (маленькой) и большой (заглавн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нужна заглавная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мена собственные и начало предложения пишутся с большой букв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8"/>
                <w:szCs w:val="28"/>
              </w:rPr>
              <w:t>-- На что похожа буква Х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ножницы, лопасть вертолёта, на мельницу, на крестик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Х» на ножницы похож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о в работе, а не леж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чешь – режеш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чешь – шьешь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чешь  сам себя стрижеш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а – забавная игрушк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ревянная вертушка –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тру вольному подруж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труирование буквы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в. – заглавную, 2в. – маленькую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Загадаю вам загадку.</w:t>
              <w:br/>
              <w:t>Выполняйте по порядку:</w:t>
              <w:br/>
              <w:t>Раз – листочки поднимаем,</w:t>
              <w:br/>
              <w:t>Два – листочки загибаем,</w:t>
              <w:br/>
              <w:t>Три – еще разок свернём,</w:t>
              <w:br/>
              <w:t>На четыре-  развернём.</w:t>
              <w:br/>
              <w:t>Буква спрятана внутри.</w:t>
              <w:br/>
              <w:t>Кто догадлив? Назови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- Посмотрите, какое место в ленте букв занимает буква 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ой улице она живёт? (На улице соглас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м ряду она сто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на стоит в нижнем ря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парный ей звук по звонкости- глух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е фразу «значит звуки [х] и [х’]…» (непар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что мы делали на этом этапе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комились с буквой Х, х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86735" cy="502920"/>
                  <wp:effectExtent l="0" t="0" r="0" b="0"/>
                  <wp:docPr id="1" name="image1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мка, хомка, хомячок,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осатенький бочок.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мка раненько встаёт,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Щёчки моет, шейку трёт.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метает хомка хату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выходит на зарядку.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, 2, 3, 4, 5 – </w:t>
            </w:r>
          </w:p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чет хомка сильным стать.</w:t>
            </w:r>
          </w:p>
          <w:p>
            <w:pPr>
              <w:pStyle w:val="Style16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трочной буквы х (с.15)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Вернёмся к плану. Какую работу сейчас будем выполнять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дем учиться писать новую букву.)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Пропись. Сегодня мы работаем на правой странице разворота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мы познакомимся с написанием строчной буквы или строчной и заглавной буквой?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Из каких элементов состоит строчная буква х? </w:t>
            </w:r>
          </w:p>
          <w:p>
            <w:pPr>
              <w:pStyle w:val="Style16"/>
              <w:ind w:left="720" w:hanging="666"/>
              <w:rPr/>
            </w:pPr>
            <w:r>
              <w:rPr>
                <w:sz w:val="28"/>
                <w:szCs w:val="28"/>
              </w:rPr>
              <w:t>(Она состоит из полуовала, открытого влево и полуовала, открытого вправо).</w:t>
            </w:r>
          </w:p>
          <w:p>
            <w:pPr>
              <w:pStyle w:val="Style16"/>
              <w:ind w:left="720" w:hanging="6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едите элементы буквы х.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 буква х пишется с отрывом или без отрыва?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на экране написания строчной буквы х.</w:t>
            </w:r>
          </w:p>
          <w:p>
            <w:pPr>
              <w:pStyle w:val="Style16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написания новой буквы учителем.</w:t>
            </w:r>
          </w:p>
          <w:p>
            <w:pPr>
              <w:pStyle w:val="Normal"/>
              <w:rPr>
                <w:rStyle w:val="6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В рабочей строке выполняем полуовал, открытый влево, а затем соприкасающийся с ним полуовал, открытый вправо.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На данном этапе прописываются только полстрочки буквы </w:t>
            </w:r>
            <w:r>
              <w:rPr>
                <w:rStyle w:val="6"/>
                <w:i w:val="false"/>
                <w:color w:val="000000"/>
                <w:sz w:val="28"/>
                <w:szCs w:val="28"/>
                <w:u w:val="single"/>
              </w:rPr>
              <w:t>х.</w:t>
            </w:r>
          </w:p>
          <w:p>
            <w:pPr>
              <w:pStyle w:val="Normal"/>
              <w:rPr>
                <w:rStyle w:val="6"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 на экране (хором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гов в Прописи (с.15)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При на</w:t>
              <w:softHyphen/>
              <w:t>писании слогов напомнить о видах соединений.)</w:t>
            </w:r>
          </w:p>
          <w:p>
            <w:pPr>
              <w:pStyle w:val="Normal"/>
              <w:rPr>
                <w:rStyle w:val="6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мы делали на этом этап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Мы учились писать строчную букву х и слоги с новой букв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те свои успехи по  критери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умею писать букву х и слоги с новой букво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лёный цвет- я научился писать букву х и слоги с новой бук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цвет- затрудняюсь, но стараю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- ничего не поня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я на развитие речи и вним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ми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8"/>
                <w:szCs w:val="28"/>
              </w:rPr>
              <w:t>Обсуждение темы «Без труда хлеб не родится никогда» (с.38).</w:t>
            </w:r>
          </w:p>
          <w:p>
            <w:pPr>
              <w:pStyle w:val="Normal"/>
              <w:rPr>
                <w:b/>
                <w:b/>
                <w:color w:val="008080"/>
                <w:sz w:val="28"/>
                <w:szCs w:val="28"/>
              </w:rPr>
            </w:pPr>
            <w:r>
              <w:rPr>
                <w:b/>
                <w:color w:val="008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Какой следующий пункт пла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ение слов и предложений с новой букв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(с.38). Рассмотрим иллюстрацию на левой части разворот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изображено на рисунке</w:t>
            </w:r>
            <w:r>
              <w:rPr>
                <w:color w:val="000000"/>
                <w:sz w:val="28"/>
                <w:szCs w:val="28"/>
              </w:rPr>
              <w:t xml:space="preserve"> в центре?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аравай хлеб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связана тема урока с хлебом?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го принято встречать хлебом и солью?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Что изображено над караваем?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чему солнцу, звездам, тучке отведена большая часть иллюстрации?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Солнце, дождь дают растениям тепло, влагу и хороший урожай). 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то находится выше неба и звезд?  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Боги, Дева Мария с ребенком).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и обращаются с молитвами об урожае к Богу.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720" w:right="20" w:hanging="36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тайте пословицу над иллюстрацией.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ТРУДА ХЛЕБ НЕ РОДИТСЯ НИКОГДА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ы её понимаете? Ведь в пословицах содержится народная мудрость.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правы вы или нет мы обсудим в конце урока.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86735" cy="5029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имнастика для глаз)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ключение нового знания в систему зна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 мин)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Чтение слов и текста с новой буквой в учебнике (с.39).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ее работа диффе</w:t>
              <w:softHyphen/>
              <w:t xml:space="preserve">ренцируется: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720" w:right="20" w:hanging="36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нечитающие» дети (группа №2) читают про себя слоги и столбики слов,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ind w:left="720" w:right="20" w:hanging="36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итающие» (группа №1) — читают текст на с. 39. 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начала «нечитающие» дети читают слова, потом «читающие» дети озвучивают текст на с. 39).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 чём этот текст? 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чему до холодов надо убрать хлеб?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ие машины принимают участие в уборке хлеба?</w:t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можно озаглавить текст? («Уборка хлеба»).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2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ебята, я хочу сказать, что на уроке всё это время присутствовал ещё один гость- герой сказки. Отгадайте, кто по амбару мешен, по сусекам скребён, на сметане мешён? (Учитель показывает Колобка) 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н не случайный гость, ведь сегодня на уроке мы говорим о хлебе, а колобок- это тоже хлеб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вслух «читающими» детьми пословицы с экра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обок предлагает прочитать пословицу и подумать над её значением.</w:t>
            </w:r>
          </w:p>
          <w:p>
            <w:pPr>
              <w:pStyle w:val="Normal"/>
              <w:ind w:left="5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ОБЕДОМ ХЛЕБ ВСЕМУ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ы её понимаете?</w:t>
            </w:r>
          </w:p>
          <w:p>
            <w:pPr>
              <w:pStyle w:val="TextBody"/>
              <w:spacing w:before="0" w:after="0"/>
              <w:ind w:right="20" w:firstLine="709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овек может обойтись без многого, а без хлеба – не может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делали на этом этап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те свои успехи по  критерию: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умею читать слоги, слова и предложения с буквой х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лёный цвет- я научился читать слоги, предложения с новой бук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цвет- затрудняюсь, но стараю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- ничего не понял.</w:t>
            </w:r>
          </w:p>
          <w:p>
            <w:pPr>
              <w:pStyle w:val="Default"/>
              <w:jc w:val="both"/>
              <w:rPr>
                <w:rFonts w:ascii="Calibri" w:hAnsi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обок вас хочет спросить: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ы можете рассказать как попал хлеб с поля на стол? </w:t>
            </w:r>
            <w:r>
              <w:rPr>
                <w:sz w:val="28"/>
                <w:szCs w:val="28"/>
              </w:rPr>
              <w:t>Как убирали хлеб 50 (100) лет назад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можем найти ответ на этот вопрос?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знать из учебника, попытаться самим  выяснить, послушать учителя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обок предлагает посмотреть фильм.</w:t>
            </w:r>
          </w:p>
          <w:p>
            <w:pPr>
              <w:pStyle w:val="Default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мотр фильма «Откуда к нам хлеб на стол пришёл?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ли мы раскрыли смысл пословиц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ез труда хлеб не родится никогда»? </w:t>
            </w:r>
          </w:p>
          <w:p>
            <w:pPr>
              <w:pStyle w:val="Style17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бята! Вот какой длинный путь проделал кусочек хлеба, прежде чем попасть к нам на стол. Он хранит тепло рук тысяч люд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 xml:space="preserve">-Х – очень важная буква. С нее начинается очень дорогое, важное слово – ХЛЕБ.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мы делали на этом этап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цените свои успехи по критерию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Я знаю, как пришёл хлеб к нам на стол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лёный цвет- я знаю, как пришёл хлеб к нам на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цвет- затрудняюсь, но стараю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- ничего не поня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стихотворения «Хлеб» (с.4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ник держит в руках карава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помните, какие задачи ставили на уроке и что мы делали, чтобы их достичь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лись с 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слышать и отличать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читать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алось ли нам решить поставленные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пункты плана выполн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ая работа вам понравилось на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у вас хорошо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чем надо порабо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и успехи на уроке по лесенке «Знаний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к- это вы. На какую ступеньку вы встане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лёная ступенька- всё понял, доволен собой, хорошее настро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лтая ступенька- только часть задания выполнена верно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ая ступенька- не получилось так как хоте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за урок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угощают гостей караваем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№8"/>
    <w:qFormat/>
    <w:rPr>
      <w:rFonts w:ascii="Trebuchet MS" w:hAnsi="Trebuchet MS" w:cs="Trebuchet MS"/>
      <w:b/>
      <w:bCs/>
      <w:sz w:val="19"/>
      <w:szCs w:val="19"/>
      <w:shd w:fill="FFFFFF" w:val="clear"/>
    </w:rPr>
  </w:style>
  <w:style w:type="character" w:styleId="8Georgia1">
    <w:name w:val="Заголовок №8 + Georgia1"/>
    <w:qFormat/>
    <w:rPr>
      <w:rFonts w:ascii="Georgia" w:hAnsi="Georgia" w:cs="Georgia"/>
      <w:b/>
      <w:bCs/>
      <w:i/>
      <w:iCs/>
      <w:sz w:val="19"/>
      <w:szCs w:val="19"/>
      <w:shd w:fill="FFFFFF" w:val="clear"/>
    </w:rPr>
  </w:style>
  <w:style w:type="character" w:styleId="81">
    <w:name w:val="Заголовок №8_"/>
    <w:qFormat/>
    <w:rPr>
      <w:rFonts w:ascii="Trebuchet MS" w:hAnsi="Trebuchet MS" w:cs="Trebuchet MS"/>
      <w:b/>
      <w:bCs/>
      <w:sz w:val="19"/>
      <w:szCs w:val="19"/>
      <w:shd w:fill="FFFFFF" w:val="clear"/>
    </w:rPr>
  </w:style>
  <w:style w:type="character" w:styleId="6">
    <w:name w:val="Основной текст + Полужирный6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Applestylespan">
    <w:name w:val="apple-style-span"/>
    <w:basedOn w:val="Style13"/>
    <w:qFormat/>
    <w:rPr/>
  </w:style>
  <w:style w:type="character" w:styleId="9">
    <w:name w:val="Основной текст + Полужирный9"/>
    <w:qFormat/>
    <w:rPr>
      <w:rFonts w:ascii="Century Schoolbook" w:hAnsi="Century Schoolbook" w:cs="Century Schoolbook"/>
      <w:b/>
      <w:bCs/>
      <w:sz w:val="20"/>
      <w:szCs w:val="20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MS Mincho" w:cs="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врезки"/>
    <w:basedOn w:val="TextBody"/>
    <w:qFormat/>
    <w:pPr>
      <w:suppressAutoHyphens w:val="true"/>
      <w:spacing w:lineRule="atLeast" w:line="100" w:before="0" w:after="0"/>
    </w:pPr>
    <w:rPr>
      <w:kern w:val="2"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20"/>
    </w:pPr>
    <w:rPr/>
  </w:style>
  <w:style w:type="paragraph" w:styleId="CM49">
    <w:name w:val="CM49"/>
    <w:basedOn w:val="Normal"/>
    <w:next w:val="Normal"/>
    <w:qFormat/>
    <w:pPr>
      <w:widowControl w:val="false"/>
      <w:autoSpaceDE w:val="false"/>
      <w:spacing w:lineRule="atLeast" w:line="240"/>
    </w:pPr>
    <w:rPr>
      <w:rFonts w:ascii="EJHNF L+ School Book C;Times New Roman" w:hAnsi="EJHNF L+ School Book C;Times New Roman" w:cs="EJHNF L+ School Book C;Times New Roman"/>
    </w:rPr>
  </w:style>
  <w:style w:type="paragraph" w:styleId="811">
    <w:name w:val="Заголовок №81"/>
    <w:basedOn w:val="Normal"/>
    <w:qFormat/>
    <w:pPr>
      <w:widowControl w:val="false"/>
      <w:shd w:fill="FFFFFF" w:val="clear"/>
      <w:spacing w:lineRule="exact" w:line="255" w:before="240" w:after="120"/>
      <w:ind w:hanging="140"/>
      <w:outlineLvl w:val="7"/>
    </w:pPr>
    <w:rPr>
      <w:rFonts w:ascii="Trebuchet MS" w:hAnsi="Trebuchet MS" w:cs="Trebuchet MS"/>
      <w:b/>
      <w:bCs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6:10:00Z</dcterms:created>
  <dc:creator>ADMIN</dc:creator>
  <dc:description/>
  <cp:keywords/>
  <dc:language>en-US</dc:language>
  <cp:lastModifiedBy>Пользователь</cp:lastModifiedBy>
  <cp:lastPrinted>2014-01-21T16:26:00Z</cp:lastPrinted>
  <dcterms:modified xsi:type="dcterms:W3CDTF">2016-12-17T20:08:00Z</dcterms:modified>
  <cp:revision>62</cp:revision>
  <dc:subject/>
  <dc:title>Конспект открытого урока литературного чтения </dc:title>
</cp:coreProperties>
</file>