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БОУ «Гимназия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 химии 1 кв категор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зулина Е. 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рок химии в 11-м классе (профильный уровень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урока:  "Окислительно-восстановительные реакции"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Цели урока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повторить основные понятия об окислении и восстановлении, рассмотреть сущность окислительно-восстановительных реакц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ыработать умения по составлению уравнений химических реакций, протекающих в различных средах методом электронного балан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оказать разнообразие и значение ОВР в природе и повседневной жизн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орудование и реактив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сональный компьютер, медиапроектор, диск с презентацией “Окислительно-восстановительные реакции»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твор соляной кислоты и кусочки цинка, железные гвозди и раствор медного купороса, пробирки в штативе на каждом стол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творы перманганата калия и сульфита калия для демонстрационн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инструкции «Алгоритм составления уравнений ОВР методом электронного баланса 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рточки для выполнения самостоятельной работ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орные схемы по ТБ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блицы: «Окислители» и « Восстановители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иодическая система Д.И.Менделеев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Тип урока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урок –</w:t>
      </w:r>
      <w:r>
        <w:rPr>
          <w:sz w:val="22"/>
          <w:szCs w:val="22"/>
        </w:rPr>
        <w:t xml:space="preserve"> комбинированны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. Организационный этап. Слайд №1-7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Эпиграф урока</w:t>
      </w:r>
      <w:r>
        <w:rPr>
          <w:sz w:val="22"/>
          <w:szCs w:val="22"/>
        </w:rPr>
        <w:t>: «Кто-то теряет, а кто-то находит…». Для каких реакций характерно такое определени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ступительное слово Учителя: </w:t>
      </w:r>
      <w:r>
        <w:rPr>
          <w:sz w:val="22"/>
          <w:szCs w:val="22"/>
        </w:rPr>
        <w:t>(демонстрируются слайды на которых изображены реакции ОВР в природе: горение, брожение, коррозия металлов, фотосинтез и получение металлов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кислительно-восстановительные процессы принадлежат к числу наиболее распространенных химических реакций и имеют огромное значение в теории и практике. С ними связаны процессы обмена веществ, протекающие в живом организме, гниение и брожение, фотосинте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кислительно-восстановительные процессы сопровождают круговороты веществ в природе. Их можно наблюдать при сгорании топлива, в процессах коррозии металлов, при электролизе и выплавке металлов. С их помощью получают щёлочи, кислоты и другие ценные продук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кислительно-восстановительные реакции лежат в основе преобразования энергии взаимодействующих химических веществ в электрическую энергию в гальванических и топливных элементах. Человечество давно пользовалось ОВР, вначале не понимая их сущности. Лишь к началу 20-го века была создана электронная теория окислительно-восстановительных процесс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Цель урока</w:t>
      </w:r>
      <w:r>
        <w:rPr>
          <w:sz w:val="22"/>
          <w:szCs w:val="22"/>
        </w:rPr>
        <w:t xml:space="preserve">: вспомнить основные положения этой теории, а также научиться составлять уравнения химических реакций, протекающих в растворах, и выяснить от чего зависит механизм таких реа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Актуализация зна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ля учащихся 11 класса тема ОВР не нова, она проходит красной нитью через весь курс химии, поэтому ребятам предлагалось повторить некоторые понятия и умения. В связи с этим уместно провести фронтальный опрос с использованием слайдов компьютерной презентации, таблиц «Окислители» и «Восстановители», а также раздаточных инструкций «Алгоритм составления уравнений ОВР методом электронного баланса» (приложение)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ый вопрос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«Что такое степень окисления?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 №1 для учащихся (по карточка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степень окисления элементов в следующих соединениях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С</w:t>
      </w:r>
      <w:r>
        <w:rPr>
          <w:sz w:val="22"/>
          <w:szCs w:val="22"/>
          <w:lang w:val="en-US"/>
        </w:rPr>
        <w:t>IO3,</w:t>
      </w:r>
    </w:p>
    <w:p>
      <w:pPr>
        <w:pStyle w:val="Normal"/>
        <w:jc w:val="both"/>
        <w:rPr/>
      </w:pPr>
      <w:r>
        <w:rPr>
          <w:sz w:val="22"/>
          <w:szCs w:val="22"/>
        </w:rPr>
        <w:t>НС</w:t>
      </w:r>
      <w:r>
        <w:rPr>
          <w:sz w:val="22"/>
          <w:szCs w:val="22"/>
          <w:lang w:val="en-US"/>
        </w:rPr>
        <w:t xml:space="preserve">IO4,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2 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KNO3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H2SO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H2S,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FeSO4,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aSiO3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KMnO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2 мин, проверка по цепочк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 xml:space="preserve">У доски также работают 2 ученика по следующим карточкам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 Ученик.</w:t>
      </w:r>
      <w:r>
        <w:rPr>
          <w:sz w:val="22"/>
          <w:szCs w:val="22"/>
        </w:rPr>
        <w:t xml:space="preserve"> Расставьте степени окисления всех элементов в формулах веществ, участвующих в следующей химической реакции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g + S = Hg 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NO3 = NaNO2 + O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uSO4 + NaOH = Na 2SO4 + Cu(OH)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кажите реакции ОВР. По необходимости уравняйте уравнения химической реак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Ученик</w:t>
      </w:r>
      <w:r>
        <w:rPr>
          <w:sz w:val="22"/>
          <w:szCs w:val="22"/>
        </w:rPr>
        <w:t xml:space="preserve">. Расставьте степени окисления всех элементов в формулах веществ, участвующих в следующей химической реакции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(OH)3 = Al 2O3 + H2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2O + P2O5 = H3PO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 + HCl = FeCl2 + H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жите реакции ОВР. По необходимости уравняйте уравнения химической реак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се виды работ проверяются вместе с классом. На доске остаются уравнения химических реакций, и далее </w:t>
      </w:r>
      <w:r>
        <w:rPr>
          <w:b/>
          <w:sz w:val="22"/>
          <w:szCs w:val="22"/>
        </w:rPr>
        <w:t xml:space="preserve">классу предлагается ответить на </w:t>
      </w:r>
      <w:r>
        <w:rPr>
          <w:b/>
          <w:i/>
          <w:sz w:val="22"/>
          <w:szCs w:val="22"/>
        </w:rPr>
        <w:t>вопросы: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о всех ли случаях происходит изменение степеней окисления химических элементов? (нет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Зависит ли это от типа химических реакций по числу реагентов и продуктов реакции? (нет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Что же представляют собой окислительно-восстановительные реакции с точки зрения понятия « степень химических элементов?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йд№8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ОВР</w:t>
      </w:r>
      <w:r>
        <w:rPr>
          <w:sz w:val="22"/>
          <w:szCs w:val="22"/>
        </w:rPr>
        <w:t xml:space="preserve">- это такие реакции, при которых происходит изменение степеней окисления атомов химических элементов или ионов, образующих реагирующие вещ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современной точки зрения изменение степени окисления связано с оттягиванием или перемещением электронов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елаем вывод</w:t>
      </w:r>
      <w:r>
        <w:rPr>
          <w:sz w:val="22"/>
          <w:szCs w:val="22"/>
        </w:rPr>
        <w:t xml:space="preserve">: «В чем же заключается суть ОВР?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 № 9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ть ОВР -</w:t>
      </w:r>
      <w:r>
        <w:rPr>
          <w:rFonts w:eastAsia="+mn-ea" w:cs="+mn-cs" w:ascii="Arial" w:hAnsi="Arial"/>
          <w:i/>
          <w:iCs/>
          <w:color w:val="000000"/>
          <w:kern w:val="2"/>
          <w:sz w:val="108"/>
          <w:szCs w:val="108"/>
        </w:rPr>
        <w:t xml:space="preserve"> </w:t>
      </w:r>
      <w:r>
        <w:rPr>
          <w:i/>
          <w:iCs/>
          <w:sz w:val="22"/>
          <w:szCs w:val="22"/>
        </w:rPr>
        <w:t>переход электронов от одних атомов, молекул или ионов к другим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кислительно-восстановительные реакции представляют собой единство двух противоположных процессов - окисления и восстанов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этих реакциях число электронов, отдаваемых восстановителями, равно числу электронов, присоединяемых окислителями. При этом независимо от того, переходят ли электроны с одного атома на другой полностью или лишь частично, оттягиваются к одному из атомов, условно говорят только об отдаче или присоединении электрон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ы № 10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</w:t>
      </w:r>
      <w:r>
        <w:rPr>
          <w:sz w:val="22"/>
          <w:szCs w:val="22"/>
        </w:rPr>
        <w:t xml:space="preserve">КИСЛЕНИЕ – </w:t>
      </w:r>
      <w:r>
        <w:rPr>
          <w:sz w:val="22"/>
          <w:szCs w:val="22"/>
          <w:u w:val="single"/>
        </w:rPr>
        <w:t>О</w:t>
      </w:r>
      <w:r>
        <w:rPr>
          <w:sz w:val="22"/>
          <w:szCs w:val="22"/>
        </w:rPr>
        <w:t>ТДАЧА ЭЛЕКТР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вышение с.о.)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</w:t>
      </w:r>
      <w:r>
        <w:rPr>
          <w:sz w:val="22"/>
          <w:szCs w:val="22"/>
        </w:rPr>
        <w:t>ОССТАНОВЛЕНИЕ-</w:t>
      </w:r>
      <w:r>
        <w:rPr>
          <w:sz w:val="22"/>
          <w:szCs w:val="22"/>
          <w:u w:val="single"/>
        </w:rPr>
        <w:t>В</w:t>
      </w:r>
      <w:r>
        <w:rPr>
          <w:sz w:val="22"/>
          <w:szCs w:val="22"/>
        </w:rPr>
        <w:t>ЗЯТИЕ ЭЛЕКТР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нижение с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ы № 11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сстановители (отдающие электроны): металлы, водород, уголь, С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</w:rPr>
        <w:t>,сероводород, аммиак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Окислители(принимающие электроны): 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vertAlign w:val="subscript"/>
        </w:rPr>
        <w:t xml:space="preserve">2  </w:t>
      </w:r>
      <w:r>
        <w:rPr>
          <w:i/>
          <w:iCs/>
          <w:sz w:val="22"/>
          <w:szCs w:val="22"/>
        </w:rPr>
        <w:t>,галогены, азотная  и серная кислоты,</w:t>
      </w:r>
      <w:r>
        <w:rPr>
          <w:i/>
          <w:iCs/>
          <w:sz w:val="22"/>
          <w:szCs w:val="22"/>
          <w:lang w:val="en-US"/>
        </w:rPr>
        <w:t>KMnO</w:t>
      </w:r>
      <w:r>
        <w:rPr>
          <w:i/>
          <w:iCs/>
          <w:sz w:val="22"/>
          <w:szCs w:val="22"/>
          <w:vertAlign w:val="subscript"/>
        </w:rPr>
        <w:t>4</w:t>
      </w:r>
      <w:r>
        <w:rPr>
          <w:i/>
          <w:iCs/>
          <w:sz w:val="22"/>
          <w:szCs w:val="22"/>
        </w:rPr>
        <w:t xml:space="preserve"> ,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  <w:lang w:val="en-US"/>
        </w:rPr>
        <w:t>Cr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vertAlign w:val="subscript"/>
        </w:rPr>
        <w:t>7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т почему выбран девиз урока: « Кто-то теряет, а кто-то находит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 №2 для учащихся (по карточкам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ариант №1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колько электронов отдано атомами при следующих превращениях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Cu°- ?e = Cu+2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S°- ?e = S+6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N° - ?e = N+2 г) Fe°- ?e = Fe+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Сколько электронов принято ионами при следующих превращениях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Мn+4 + ?e = Мn+2 б)Cu+2 + ?e = Cu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Сr+6 + ?e = Cr+3 г)Fе+3 + ?e = Fe+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ионы окислители или восстановител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Что такое окисление и восстановление с точки зр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ой теории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ариант №2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колько электронов принято атомами при следующих превращениях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N° + ?e = N-3 б) С° + ?e = C-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Cl° + ?e = Cl-1 г) О° + ?e = O-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Сколько электронов отдано ионами при следующих превращениях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S-2 - ?e = S°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S-2 - ?e = S+6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+2 -?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+6 г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+2 -?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+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 процессы окисления или восстановления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Что такое окислитель и что такое восстановител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ь электронный баланс и указать окислитель и восстановитель для ОВР, уравнения, которых остались на доске (лишние вытереть). Составление электронного баланс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азование сульфида рту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Химическая реакция имеет огромное значение с точки зрения экологии, так как позволяет связать при обычных условиях случайно пролитую рту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азложение селитры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aNO</w:t>
      </w:r>
      <w:r>
        <w:rPr>
          <w:sz w:val="22"/>
          <w:szCs w:val="22"/>
        </w:rPr>
        <w:t xml:space="preserve">3 = </w:t>
      </w:r>
      <w:r>
        <w:rPr>
          <w:sz w:val="22"/>
          <w:szCs w:val="22"/>
          <w:lang w:val="en-US"/>
        </w:rPr>
        <w:t>NaNO</w:t>
      </w:r>
      <w:r>
        <w:rPr>
          <w:sz w:val="22"/>
          <w:szCs w:val="22"/>
        </w:rPr>
        <w:t xml:space="preserve">2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Изучение нового материал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Демонстрируется видеофрагмент</w:t>
      </w:r>
      <w:r>
        <w:rPr>
          <w:sz w:val="22"/>
          <w:szCs w:val="22"/>
        </w:rPr>
        <w:t xml:space="preserve">  (слайд № 12-14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Ребятам предлагается решить проблему</w:t>
      </w:r>
      <w:r>
        <w:rPr>
          <w:sz w:val="22"/>
          <w:szCs w:val="22"/>
        </w:rPr>
        <w:t>:  От чего зависит поведение одного и того же окислителя?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Демонстрируется видеофрагмент слайд № 12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 xml:space="preserve">4  </w:t>
      </w:r>
      <w:r>
        <w:rPr>
          <w:sz w:val="22"/>
          <w:szCs w:val="22"/>
        </w:rPr>
        <w:t xml:space="preserve"> в нейтральном р-р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=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м Электронный баланс и уравнивае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Демонстрируется видеофрагмент слайд № 13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 xml:space="preserve">4  </w:t>
      </w:r>
      <w:r>
        <w:rPr>
          <w:sz w:val="22"/>
          <w:szCs w:val="22"/>
        </w:rPr>
        <w:t xml:space="preserve"> в кислой сре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=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м Электронный баланс и уравниваем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Демонстрируется видеофрагмент слайд № 14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 xml:space="preserve">4  </w:t>
      </w:r>
      <w:r>
        <w:rPr>
          <w:sz w:val="22"/>
          <w:szCs w:val="22"/>
        </w:rPr>
        <w:t xml:space="preserve"> в щелочной сре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+  К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=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м Электронный баланс и уравниваем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ывод делают учащиеся:</w:t>
      </w:r>
      <w:r>
        <w:rPr>
          <w:sz w:val="22"/>
          <w:szCs w:val="22"/>
        </w:rPr>
        <w:t xml:space="preserve"> Конечно, от среды раствор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прогнозировать протекание ОВР, управлять поведением окислителей и использовать и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85pt;height:161.95pt" filled="f" o:ole="">
            <v:imagedata r:id="rId3" o:title=""/>
          </v:shape>
          <o:OLEObject Type="Embed" ProgID="" ShapeID="ole_rId2" DrawAspect="Content" ObjectID="_1123005891" r:id="rId2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V. Закрепл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м схем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 w:dxaOrig="7215" w:dyaOrig="5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35pt;height:122.6pt" filled="f" o:ole="">
            <v:imagedata r:id="rId5" o:title=""/>
          </v:shape>
          <o:OLEObject Type="Embed" ProgID="" ShapeID="ole_rId4" DrawAspect="Content" ObjectID="_1755229797" r:id="rId4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 Подведение итогов.</w:t>
      </w:r>
      <w:r>
        <w:rPr>
          <w:sz w:val="22"/>
          <w:szCs w:val="22"/>
        </w:rPr>
        <w:t xml:space="preserve"> Делаются вывод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 № 1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овр чрезвычайно распростране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суть овр-переход электронов от одних атомов, молекул или ионов к други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овр-единство двух противоположных процессов-окисления и восстано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среда оказывает влияние на процес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иваются учащиеся, активно работающие на уро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1. Домашнее задание: </w:t>
      </w:r>
      <w:r>
        <w:rPr>
          <w:sz w:val="22"/>
          <w:szCs w:val="22"/>
        </w:rPr>
        <w:t>параграф №11, упраж. 3-7.</w:t>
      </w:r>
    </w:p>
    <w:p>
      <w:pPr>
        <w:pStyle w:val="Normal"/>
        <w:ind w:left="644" w:hanging="0"/>
        <w:jc w:val="both"/>
        <w:rPr/>
      </w:pPr>
      <w:r>
        <w:rPr>
          <w:sz w:val="22"/>
          <w:szCs w:val="22"/>
          <w:u w:val="single"/>
        </w:rPr>
        <w:t>Учебни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Габриелян О. С. Химия 11 класс. Профильный уровень: учеб для общеучебных учреждений/ О. С. Габриелян О. С.,Г. Г. Лысова.-М.: Дрофа,2011.-39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10:00Z</dcterms:created>
  <dc:creator>user</dc:creator>
  <dc:description/>
  <cp:keywords/>
  <dc:language>en-US</dc:language>
  <cp:lastModifiedBy>user</cp:lastModifiedBy>
  <dcterms:modified xsi:type="dcterms:W3CDTF">2012-09-25T14:42:00Z</dcterms:modified>
  <cp:revision>12</cp:revision>
  <dc:subject/>
  <dc:title/>
</cp:coreProperties>
</file>