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МБОУ «Гимназия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 химии 1 кв категории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зулина Е. 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Урок химии в 11-м классе (профильный уровень)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 урока:  "Окислительно-восстановительные реакции"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Цели урока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) повторить основные понятия об окислении и восстановлении, рассмотреть сущность окислительно-восстановительных реакц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выработать умения по составлению уравнений химических реакций, протекающих в различных средах методом электронного балан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показать разнообразие и значение ОВР в природе и повседневной жизни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орудование и реактив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сональный компьютер, медиапроектор, диск с презентацией “Окислительно-восстановительные реакции»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вор соляной кислоты и кусочки цинка, железные гвозди и раствор медного купороса, пробирки в штативе на каждом стол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створы перманганата калия и сульфита калия для демонстрационного опы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инструкции «Алгоритм составления уравнений ОВР методом электронного баланса 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рточки для выполнения самостоятельной работы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орные схемы по ТБ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аблицы: «Окислители» и « Восстановители»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иодическая система Д.И.Менделеева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Тип урока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урок –</w:t>
      </w:r>
      <w:r>
        <w:rPr>
          <w:sz w:val="22"/>
          <w:szCs w:val="22"/>
        </w:rPr>
        <w:t xml:space="preserve"> комбинированный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урок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. Организационный этап. Слайд №1-7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Эпиграф урока</w:t>
      </w:r>
      <w:r>
        <w:rPr>
          <w:sz w:val="22"/>
          <w:szCs w:val="22"/>
        </w:rPr>
        <w:t>: «Кто-то теряет, а кто-то находит…». Для каких реакций характерно такое определение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Вступительное слово Учителя: </w:t>
      </w:r>
      <w:r>
        <w:rPr>
          <w:sz w:val="22"/>
          <w:szCs w:val="22"/>
        </w:rPr>
        <w:t>(демонстрируются слайды на которых изображены реакции ОВР в природе: горение, брожение, коррозия металлов, фотосинтез и получение металлов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кислительно-восстановительные процессы принадлежат к числу наиболее распространенных химических реакций и имеют огромное значение в теории и практике. С ними связаны процессы обмена веществ, протекающие в живом организме, гниение и брожение, фотосинтез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кислительно-восстановительные процессы сопровождают круговороты веществ в природе. Их можно наблюдать при сгорании топлива, в процессах коррозии металлов, при электролизе и выплавке металлов. С их помощью получают щёлочи, кислоты и другие ценные продук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кислительно-восстановительные реакции лежат в основе преобразования энергии взаимодействующих химических веществ в электрическую энергию в гальванических и топливных элементах. Человечество давно пользовалось ОВР, вначале не понимая их сущности. Лишь к началу 20-го века была создана электронная теория окислительно-восстановительных процессов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u w:val="single"/>
        </w:rPr>
        <w:t>Цель урока</w:t>
      </w:r>
      <w:r>
        <w:rPr>
          <w:sz w:val="22"/>
          <w:szCs w:val="22"/>
        </w:rPr>
        <w:t xml:space="preserve">: вспомнить основные положения этой теории, а также научиться составлять уравнения химических реакций, протекающих в растворах, и выяснить от чего зависит механизм таких реа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. Актуализация зна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ля учащихся 11 класса тема ОВР не нова, она проходит красной нитью через весь курс химии, поэтому ребятам предлагалось повторить некоторые понятия и умения. В связи с этим уместно провести фронтальный опрос с использованием слайдов компьютерной презентации, таблиц «Окислители» и «Восстановители», а также раздаточных инструкций «Алгоритм составления уравнений ОВР методом электронного баланса» (приложение).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Первый вопрос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«Что такое степень окисления?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1 для учащихся (по карточка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ределите степень окисления элементов в следующих соединениях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КС</w:t>
      </w:r>
      <w:r>
        <w:rPr>
          <w:sz w:val="22"/>
          <w:szCs w:val="22"/>
          <w:lang w:val="en-US"/>
        </w:rPr>
        <w:t>IO3,</w:t>
      </w:r>
    </w:p>
    <w:p>
      <w:pPr>
        <w:pStyle w:val="Normal"/>
        <w:jc w:val="both"/>
        <w:rPr/>
      </w:pPr>
      <w:r>
        <w:rPr>
          <w:sz w:val="22"/>
          <w:szCs w:val="22"/>
        </w:rPr>
        <w:t>НС</w:t>
      </w:r>
      <w:r>
        <w:rPr>
          <w:sz w:val="22"/>
          <w:szCs w:val="22"/>
          <w:lang w:val="en-US"/>
        </w:rPr>
        <w:t xml:space="preserve">IO4,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Н</w:t>
      </w:r>
      <w:r>
        <w:rPr>
          <w:sz w:val="22"/>
          <w:szCs w:val="22"/>
          <w:lang w:val="en-US"/>
        </w:rPr>
        <w:t>2 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NO3,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H2SO3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H2S,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FeSO4,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 xml:space="preserve">CaSiO3,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KMnO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 xml:space="preserve">2 мин, проверка по цепочки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u w:val="single"/>
        </w:rPr>
        <w:t xml:space="preserve">У доски также работают 2 ученика по следующим карточкам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 Ученик.</w:t>
      </w:r>
      <w:r>
        <w:rPr>
          <w:sz w:val="22"/>
          <w:szCs w:val="22"/>
        </w:rPr>
        <w:t xml:space="preserve"> Расставьте степени окисления всех элементов в формулах веществ, участвующих в следующей химической реакции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g + S = Hg S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aNO3 = NaNO2 + O2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uSO4 + NaOH = Na 2SO4 + Cu(OH)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кажите реакции ОВР. По необходимости уравняйте уравнения химической реак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 Ученик</w:t>
      </w:r>
      <w:r>
        <w:rPr>
          <w:sz w:val="22"/>
          <w:szCs w:val="22"/>
        </w:rPr>
        <w:t xml:space="preserve">. Расставьте степени окисления всех элементов в формулах веществ, участвующих в следующей химической реакции: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(OH)3 = Al 2O3 + H2O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2O + P2O5 = H3PO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 + HCl = FeCl2 + H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кажите реакции ОВР. По необходимости уравняйте уравнения химической реакции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се виды работ проверяются вместе с классом. На доске остаются уравнения химических реакций, и далее </w:t>
      </w:r>
      <w:r>
        <w:rPr>
          <w:b/>
          <w:sz w:val="22"/>
          <w:szCs w:val="22"/>
        </w:rPr>
        <w:t xml:space="preserve">классу предлагается ответить на </w:t>
      </w:r>
      <w:r>
        <w:rPr>
          <w:b/>
          <w:i/>
          <w:sz w:val="22"/>
          <w:szCs w:val="22"/>
        </w:rPr>
        <w:t>вопросы:</w:t>
      </w:r>
      <w:r>
        <w:rPr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Во всех ли случаях происходит изменение степеней окисления химических элементов? (не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Зависит ли это от типа химических реакций по числу реагентов и продуктов реакции? (не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Что же представляют собой окислительно-восстановительные реакции с точки зрения понятия « степень химических элементов?»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йд№8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ОВР</w:t>
      </w:r>
      <w:r>
        <w:rPr>
          <w:sz w:val="22"/>
          <w:szCs w:val="22"/>
        </w:rPr>
        <w:t xml:space="preserve">- это такие реакции, при которых происходит изменение степеней окисления атомов химических элементов или ионов, образующих реагирующие ве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 современной точки зрения изменение степени окисления связано с оттягиванием или перемещением электронов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елаем вывод</w:t>
      </w:r>
      <w:r>
        <w:rPr>
          <w:sz w:val="22"/>
          <w:szCs w:val="22"/>
        </w:rPr>
        <w:t xml:space="preserve">: «В чем же заключается суть ОВР?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№ 9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уть ОВР -</w:t>
      </w:r>
      <w:r>
        <w:rPr>
          <w:rFonts w:eastAsia="+mn-ea" w:cs="+mn-cs" w:ascii="Arial" w:hAnsi="Arial"/>
          <w:i/>
          <w:iCs/>
          <w:color w:val="000000"/>
          <w:kern w:val="2"/>
          <w:sz w:val="108"/>
          <w:szCs w:val="108"/>
        </w:rPr>
        <w:t xml:space="preserve"> </w:t>
      </w:r>
      <w:r>
        <w:rPr>
          <w:i/>
          <w:iCs/>
          <w:sz w:val="22"/>
          <w:szCs w:val="22"/>
        </w:rPr>
        <w:t>переход электронов от одних атомов, молекул или ионов к другим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Окислительно-восстановительные реакции представляют собой единство двух противоположных процессов - окисления и восстановл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 этих реакциях число электронов, отдаваемых восстановителями, равно числу электронов, присоединяемых окислителями. При этом независимо от того, переходят ли электроны с одного атома на другой полностью или лишь частично, оттягиваются к одному из атомов, условно говорят только об отдаче или присоединении электрон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ы № 10: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 xml:space="preserve">КИСЛЕНИЕ – </w:t>
      </w:r>
      <w:r>
        <w:rPr>
          <w:sz w:val="22"/>
          <w:szCs w:val="22"/>
          <w:u w:val="single"/>
        </w:rPr>
        <w:t>О</w:t>
      </w:r>
      <w:r>
        <w:rPr>
          <w:sz w:val="22"/>
          <w:szCs w:val="22"/>
        </w:rPr>
        <w:t>ТДАЧА 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вышение с.о.)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</w:t>
      </w:r>
      <w:r>
        <w:rPr>
          <w:sz w:val="22"/>
          <w:szCs w:val="22"/>
        </w:rPr>
        <w:t>ОССТАНОВЛЕНИЕ-</w:t>
      </w:r>
      <w:r>
        <w:rPr>
          <w:sz w:val="22"/>
          <w:szCs w:val="22"/>
          <w:u w:val="single"/>
        </w:rPr>
        <w:t>В</w:t>
      </w:r>
      <w:r>
        <w:rPr>
          <w:sz w:val="22"/>
          <w:szCs w:val="22"/>
        </w:rPr>
        <w:t>ЗЯТИЕ ЭЛЕКТРО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понижение с.о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ы № 11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Восстановители (отдающие электроны): металлы, водород, уголь, С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</w:rPr>
        <w:t>,сероводород, аммиа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Окислители(принимающие электроны): 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vertAlign w:val="subscript"/>
        </w:rPr>
        <w:t xml:space="preserve">2  </w:t>
      </w:r>
      <w:r>
        <w:rPr>
          <w:i/>
          <w:iCs/>
          <w:sz w:val="22"/>
          <w:szCs w:val="22"/>
        </w:rPr>
        <w:t>,галогены, азотная  и серная кислоты,</w:t>
      </w:r>
      <w:r>
        <w:rPr>
          <w:i/>
          <w:iCs/>
          <w:sz w:val="22"/>
          <w:szCs w:val="22"/>
          <w:lang w:val="en-US"/>
        </w:rPr>
        <w:t>KMnO</w:t>
      </w:r>
      <w:r>
        <w:rPr>
          <w:i/>
          <w:iCs/>
          <w:sz w:val="22"/>
          <w:szCs w:val="22"/>
          <w:vertAlign w:val="subscript"/>
        </w:rPr>
        <w:t>4</w:t>
      </w:r>
      <w:r>
        <w:rPr>
          <w:i/>
          <w:iCs/>
          <w:sz w:val="22"/>
          <w:szCs w:val="22"/>
        </w:rPr>
        <w:t xml:space="preserve"> , </w:t>
      </w:r>
      <w:r>
        <w:rPr>
          <w:i/>
          <w:iCs/>
          <w:sz w:val="22"/>
          <w:szCs w:val="22"/>
          <w:lang w:val="en-US"/>
        </w:rPr>
        <w:t>K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  <w:lang w:val="en-US"/>
        </w:rPr>
        <w:t>Cr</w:t>
      </w:r>
      <w:r>
        <w:rPr>
          <w:i/>
          <w:iCs/>
          <w:sz w:val="22"/>
          <w:szCs w:val="22"/>
          <w:vertAlign w:val="subscript"/>
        </w:rPr>
        <w:t>2</w:t>
      </w:r>
      <w:r>
        <w:rPr>
          <w:i/>
          <w:iCs/>
          <w:sz w:val="22"/>
          <w:szCs w:val="22"/>
          <w:lang w:val="en-US"/>
        </w:rPr>
        <w:t>O</w:t>
      </w:r>
      <w:r>
        <w:rPr>
          <w:i/>
          <w:iCs/>
          <w:sz w:val="22"/>
          <w:szCs w:val="22"/>
          <w:vertAlign w:val="subscript"/>
        </w:rPr>
        <w:t>7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т почему выбран девиз урока: « Кто-то теряет, а кто-то находит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мостоятельная работа №2 для учащихся (по карточкам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ариант №1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колько электронов отдано атом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Cu°- ?e = Cu+2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S°- ?e = S+6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N° - ?e = N+2 г) Fe°- ?e = Fe+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Сколько электронов принято ион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Мn+4 + ?e = Мn+2 б)Cu+2 + ?e = Cu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Сr+6 + ?e = Cr+3 г)Fе+3 + ?e = Fe+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ионы окислители или восстановители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Что такое окисление и восстановление с точки зр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ой теории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Вариант №2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Сколько электронов принято атом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N° + ?e = N-3 б) С° + ?e = C-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Cl° + ?e = Cl-1 г) О° + ?e = O-2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Сколько электронов отдано ионами при следующих превращениях?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S-2 - ?e = S°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S-2 - ?e = S+6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+2 -?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+6 г)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>+2 -?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Mn</w:t>
      </w:r>
      <w:r>
        <w:rPr>
          <w:sz w:val="22"/>
          <w:szCs w:val="22"/>
        </w:rPr>
        <w:t xml:space="preserve">+7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о процессы окисления или восстановления 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Что такое окислитель и что такое восстановител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ние №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ставить электронный баланс и указать окислитель и восстановитель для ОВР, уравнения, которых остались на доске (лишние вытереть). Составление электронного баланса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азование сульфида рту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Химическая реакция имеет огромное значение с точки зрения экологии, так как позволяет связать при обычных условиях случайно пролитую рту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lang w:val="en-US"/>
        </w:rPr>
        <w:t>Hg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Разложение селитры</w:t>
      </w:r>
      <w:r>
        <w:rPr>
          <w:sz w:val="22"/>
          <w:szCs w:val="22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NaNO</w:t>
      </w:r>
      <w:r>
        <w:rPr>
          <w:sz w:val="22"/>
          <w:szCs w:val="22"/>
        </w:rPr>
        <w:t xml:space="preserve">3 = </w:t>
      </w:r>
      <w:r>
        <w:rPr>
          <w:sz w:val="22"/>
          <w:szCs w:val="22"/>
          <w:lang w:val="en-US"/>
        </w:rPr>
        <w:t>NaNO</w:t>
      </w:r>
      <w:r>
        <w:rPr>
          <w:sz w:val="22"/>
          <w:szCs w:val="22"/>
        </w:rPr>
        <w:t xml:space="preserve">2 + 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Изучение нового материал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Демонстрируется видеофрагмент</w:t>
      </w:r>
      <w:r>
        <w:rPr>
          <w:sz w:val="22"/>
          <w:szCs w:val="22"/>
        </w:rPr>
        <w:t xml:space="preserve">  (слайд № 12-14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Ребятам предлагается решить проблему</w:t>
      </w:r>
      <w:r>
        <w:rPr>
          <w:sz w:val="22"/>
          <w:szCs w:val="22"/>
        </w:rPr>
        <w:t>:  От чего зависит поведение одного и того же окислителя?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2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нейтральном р-р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3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кислой среде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+</w:t>
      </w: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</w:rPr>
        <w:t xml:space="preserve">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Демонстрируется видеофрагмент слайд № 14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 xml:space="preserve">4  </w:t>
      </w:r>
      <w:r>
        <w:rPr>
          <w:sz w:val="22"/>
          <w:szCs w:val="22"/>
        </w:rPr>
        <w:t xml:space="preserve"> в щелочной сре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KMn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  <w:lang w:val="en-US"/>
        </w:rPr>
        <w:t>SO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 xml:space="preserve">  +  К</w:t>
      </w:r>
      <w:r>
        <w:rPr>
          <w:sz w:val="22"/>
          <w:szCs w:val="22"/>
          <w:lang w:val="en-US"/>
        </w:rPr>
        <w:t>OH</w:t>
      </w:r>
      <w:r>
        <w:rPr>
          <w:sz w:val="22"/>
          <w:szCs w:val="22"/>
        </w:rPr>
        <w:t xml:space="preserve"> =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Электронный баланс и уравниваем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ывод делают учащиеся:</w:t>
      </w:r>
      <w:r>
        <w:rPr>
          <w:sz w:val="22"/>
          <w:szCs w:val="22"/>
        </w:rPr>
        <w:t xml:space="preserve"> Конечно, от среды раствора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прогнозировать протекание ОВР, управлять поведением окислителей и использовать и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85pt;height:161.95pt" filled="f" o:ole="">
            <v:imagedata r:id="rId3" o:title=""/>
          </v:shape>
          <o:OLEObject Type="Embed" ProgID="" ShapeID="ole_rId2" DrawAspect="Content" ObjectID="_1415661509" r:id="rId2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V. Закреплени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ставляем схем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object w:dxaOrig="7215" w:dyaOrig="53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0.35pt;height:122.6pt" filled="f" o:ole="">
            <v:imagedata r:id="rId5" o:title=""/>
          </v:shape>
          <o:OLEObject Type="Embed" ProgID="" ShapeID="ole_rId4" DrawAspect="Content" ObjectID="_1369216129" r:id="rId4"/>
        </w:objec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. Подведение итогов.</w:t>
      </w:r>
      <w:r>
        <w:rPr>
          <w:sz w:val="22"/>
          <w:szCs w:val="22"/>
        </w:rPr>
        <w:t xml:space="preserve"> Делаются выводы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айд № 15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овр чрезвычайно распространен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суть овр-переход электронов от одних атомов, молекул или ионов к други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овр-единство двух противоположных процессов-окисления и восстано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среда оказывает влияние на процес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цениваются учащиеся, активно работающие на уро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1. Домашнее задание: </w:t>
      </w:r>
      <w:r>
        <w:rPr>
          <w:sz w:val="22"/>
          <w:szCs w:val="22"/>
        </w:rPr>
        <w:t>параграф №11, упраж. 3-7.</w:t>
      </w:r>
    </w:p>
    <w:p>
      <w:pPr>
        <w:pStyle w:val="Normal"/>
        <w:ind w:left="644" w:hanging="0"/>
        <w:jc w:val="both"/>
        <w:rPr/>
      </w:pPr>
      <w:r>
        <w:rPr>
          <w:sz w:val="22"/>
          <w:szCs w:val="22"/>
          <w:u w:val="single"/>
        </w:rPr>
        <w:t>Учебник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Габриелян О. С. Химия 11 класс. Профильный уровень: учеб для общеучебных учреждений/ О. С. Габриелян О. С.,Г. Г. Лысова.-М.: Дрофа,2011.-39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2:10:00Z</dcterms:created>
  <dc:creator>user</dc:creator>
  <dc:description/>
  <cp:keywords/>
  <dc:language>en-US</dc:language>
  <cp:lastModifiedBy>user</cp:lastModifiedBy>
  <dcterms:modified xsi:type="dcterms:W3CDTF">2012-09-25T14:42:00Z</dcterms:modified>
  <cp:revision>12</cp:revision>
  <dc:subject/>
  <dc:title/>
</cp:coreProperties>
</file>