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дополните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м детского творчества» г. Ворку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ОЕ ЗАНЯТ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Волшебный мир танц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– год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Дополнительная образовательная программа «Мир эстрадной хореографии»</w:t>
      </w:r>
    </w:p>
    <w:p>
      <w:pPr>
        <w:pStyle w:val="Normal"/>
        <w:jc w:val="center"/>
        <w:rPr/>
      </w:pPr>
      <w:r>
        <w:rPr>
          <w:b/>
        </w:rPr>
        <w:t>(эстрадный танец) для учащихся 5-18 л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Педагог дополнительного образования</w:t>
      </w:r>
      <w:r>
        <w:rPr>
          <w:b/>
          <w:sz w:val="28"/>
          <w:szCs w:val="28"/>
        </w:rPr>
        <w:t xml:space="preserve"> МАМАДАЛИЕВА   Марина Анатоль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ние условий для формирования у детей интереса к занятиям хореографией, введение в образовательную програм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элементарных навыков хореограф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сполнительских навыко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внимательного отношения друг к друг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через игровые момент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нят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минка на середине зал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вижения по круг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3. Основная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вижения у ста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накомство с правилами постановки корпуса, рук, головы, н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атман танд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ередина игра «Дружно танцуем мы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накомство с коми северным танцем «Олен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знакомство с английским семейным танцем «Миш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4. Подведение итог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интерактивная доска, фото и картинки, видеоматериалы элементы костюмов, реквизит для та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идактический материал: </w:t>
      </w:r>
      <w:r>
        <w:rPr>
          <w:sz w:val="28"/>
          <w:szCs w:val="28"/>
        </w:rPr>
        <w:t>картинки, видео, слай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Здравствуйте ребята! Меня зовут Марина Анатольевна. А с вами я познакомилась до начала занятий.  Сегодня я с вами проведу занятие «Волшебный мир танца»,  на котором вы увидите, чем мы будем заниматься 5 лет. Вы сюда пришли, чтобы чему-то научиться. Чему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веты детей: </w:t>
      </w:r>
      <w:r>
        <w:rPr>
          <w:sz w:val="28"/>
          <w:szCs w:val="28"/>
        </w:rPr>
        <w:t>научиться танцева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Сегодня вы много нового узнаете именно о танце, научитесь выполнять некоторые несложные танцевальные движения под музыку и очень выразительно, прямо как артисты на сцен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давайте вспомним, как называется наше занятие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Правильн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у нас в гостях сегодня Фея танца. Давайте встретим её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ходит Фея танц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ея: </w:t>
      </w:r>
      <w:r>
        <w:rPr>
          <w:sz w:val="28"/>
          <w:szCs w:val="28"/>
        </w:rPr>
        <w:t xml:space="preserve">Танец – это вид искусства, который вы хорошо знаете. Танцы бывают разные: народные, бальные… Еще каки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Демонстрация картинок, слайдов, виде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детей:</w:t>
      </w:r>
      <w:r>
        <w:rPr>
          <w:sz w:val="28"/>
          <w:szCs w:val="28"/>
        </w:rPr>
        <w:t xml:space="preserve"> эстрадные, спортивные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Правильно! И еще классические. Классические – это значит образцовые. К ним относится и балет. Вы видели балет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детей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Мы все восхищаемся этим прекрасным, вечно молодым видом искусства. Сам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ово «балет» произошло от итальянского «балетто», что значит танец. Все, кто серьезно занимается танцами, начинают с изучения основ классического танца, то есть бал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Спасибо тебе, Фея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тук в двер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Кто к нам идет? Это же гномики из волшебного лес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ходят гномы, исполняют песенку на французском языке и танцую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сонэже, Персонэже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Ву ле ву, ву ле ву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Сонэ ля матино, Сонэ ля матино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 дин дон, 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>Дин дин д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Ребята, они спели нам песенку на французском языке. А знаете, почему на французско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ы де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В классическом  танце весь мир использует французские названия танцевальных движений. И мы с вами будем общаться на французском языке. А Гномики будут сегодня нашими помощника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занятие мы начинаем и заканчиваем приветствием – традиционно с покл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Показ поклона педагогом, дети повторяют)</w:t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исполнение поклона начинается из 3 позиции н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в танце 6 позиций в ногах и 3 позиции плюс подготовительная в руках. Давайте поставим ноги в 1,2,3,4,5 и 6 самую простую позицию. Исходное положение в руках – это подготовительное положение, затем руки поднимаются в 1, 3, 2 позицию. А теперь давайте протанцуем руками. Называется это движение 1 пор де бра, а теперь повторим хор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Исполнение детьми  3-ей позиции в ногах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и в подготовительной, исполняют 1-ое пор де бр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Молодцы! Что мы исполнили? Как называется это движение? </w:t>
      </w:r>
      <w:r>
        <w:rPr>
          <w:b/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ребята, давайте вспомним, какие бывают танцы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А какой язык используется для названий движений? На каком языке пели наши Гномик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давайте вспомним все позиции ног и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Танцы исполняются под что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А под хлопки можно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Давайте просто похлопаем в ладоши. Молодцы! А теперь я буду считать (считать все умеют?), а вы будете хлопать под счёт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хлоп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Обратили внимание, что все хлопают по-разному, не вместе? А ведь в танце важно, чтобы все выполняли танцевальные движения одновременно, и в этом нам помогает наш ритмический слух. У человека, который хочет заниматься танцами, должен быть очень хороший ритмический слух. Давайте попробуем выполнить упраж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ритмическое упражнени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Какие вы молодцы! Как здорово у вас получается! Сегодня мы будем танцевать, но перед этим, что надо сделать? Что делают спортсмены перед тренировкой, а певцы перед пением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дет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правильно, разминаются, распеваются, разогреваются, чтобы подготовить мышцы к работе, чтобы не порвать связ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торяйте за мной. Работаем зеркально, то есть я делаю всё с левой ноги, а вы - с правой ноги. И.п. 3 позиция в ногах. Наклонили голову вперед, назад, вправо, влево. Теперь поднимаем правое плечо, левое, круговые движения. Деми плие (маленькое приседание). 6 позиция приставные шаги, повороты    вправо и влево, приседание с выносом ноги на каблук, скрестный ход вправо, влево.  Хорошо у вас получается. Вам нравится танцевать? А как вы думаете танцевать полезно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тветы детей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А вы не забыли, как меня зову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учающиеся:</w:t>
      </w:r>
      <w:r>
        <w:rPr>
          <w:sz w:val="28"/>
          <w:szCs w:val="28"/>
        </w:rPr>
        <w:t xml:space="preserve"> Марина Анатольев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А сейчас вместе со мной повернулись налево и с носочка шагаем. А гномики нам помогут. Перестраиваемся на круг. Ходы на полупальцах, на пятках, чередуем, шаги с точкой, переменный ход. Стреляем носочками, подбиваем носочками, подскоки, галоп (лицом, спиной в круг) и спокойный ход. Проходим к станку. Как вы думаете, для чего служит станок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ы дете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Совершенно верно. Станок служит опорой для упражнений, разогревающих мышцы. Упражнения у станка сначала отрабатываются на одной ноге, затем на другой, чтобы обе части тела развивались одинаково. Встаньте лицом к станку в 1-ую позицию. Кто запомнил 1-ую позицию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дете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Молодцы! Слушаем меня ушками, голову не поворачиваем. Руки положили на станок, пять пальцев вместе. Подбородок поднят, шея длинная, плечи опущены, ягодицы сжать, колени дотянуть. Это правила постановки корпу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сейчас посмотрите на меня. Правую ногу отведем в сторону носком, а затем приведем в позицию. Это движение называется батман тандю (выдвижение ноги носком в пол). Давайте повторим хором название движения. Теперь все повторим с левой ноги. Это упражнение укрепляет и ступни, и ноги в целом, готовит их к будущей четкой и быстрой работе. Ошибки при исполнении (недостаточно натянутая нога, колено, палец). Молодцы, постарались! Вы очень хорошо потрудились, а теперь хотите поиграт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учающиеся:</w:t>
      </w:r>
      <w:r>
        <w:rPr>
          <w:sz w:val="28"/>
          <w:szCs w:val="28"/>
        </w:rPr>
        <w:t xml:space="preserve"> Да, хоти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Сейчас мы с вами перестроимся в круг и выучим слова из танцевальной игры  «Дружно танцуем м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о танцуем мы тра-та-та, тра-та-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ец веселый наш это Лав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руки хоро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у соседа лучше (беремся за ру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жно танцуем мы тра-та-та, тра-та-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ец веселый наш это Лав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плечи хороши</w:t>
      </w:r>
    </w:p>
    <w:p>
      <w:pPr>
        <w:pStyle w:val="Normal"/>
        <w:jc w:val="both"/>
        <w:rPr/>
      </w:pPr>
      <w:r>
        <w:rPr>
          <w:sz w:val="28"/>
          <w:szCs w:val="28"/>
        </w:rPr>
        <w:t>А у соседа лучше (беремся за плечи)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Вам понравилась игра? Хотите еще потанцевать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учающиеся:</w:t>
      </w:r>
      <w:r>
        <w:rPr>
          <w:sz w:val="28"/>
          <w:szCs w:val="28"/>
        </w:rPr>
        <w:t xml:space="preserve"> Да, понравилась. Хоти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Ребята, скажите, где мы с вами живем? И какое у нас в тундре красивое животное живет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Молодцы, знает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йчас мы с вами познакомимся с коми северным танцем «Оленёк». Руки подняли на уровень плеч, 6 позиция в ногах. Молодцы, помните. Два приставных шага вправо, а затем влево. Повторить два раза. Копытцем ягель добываем правой, а затем левой ногой. Поставили руки над головой – это рожки и поскакали (подскоки на месте). Все повторили 2 раза. Какие вы молодцы! Вам понравилось танцевать? А сейчас мы познакомимся с английским семейным танцем «Мишка». Как вы думаете, почему танец семейный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учающиеся:</w:t>
      </w:r>
      <w:r>
        <w:rPr>
          <w:sz w:val="28"/>
          <w:szCs w:val="28"/>
        </w:rPr>
        <w:t xml:space="preserve"> Потому, что можно танцевать семьей с папой, мамой, бабушкой, дедушкой, сестрами и братья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Совершенно верно. Мы сейчас вместе будем танцевать. (Звучит фонограмм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 что ребята понравилось танцевать? А какая же у нас тема заняти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ы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ьно «Волшебный мир танца». В танце мы превращаемся в Мишку, в Оленька. Сегодня мы побывали в волшебной стране та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аком языке мы с вами общалис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танцы вы знает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акому виду танцев относится бале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кие движения мы выучили, какие позиции рук и ног, сколько их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А какие танцы мы сегодня выучил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равилось ли вам играть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арки детя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 мне было очень приятно заниматься с вами. Занятие окончено. Исполняем поклон. Спасибо, до свидания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37:00Z</dcterms:created>
  <dc:creator>XTreme</dc:creator>
  <dc:description/>
  <cp:keywords/>
  <dc:language>en-US</dc:language>
  <cp:lastModifiedBy>Марина Мамадалиева</cp:lastModifiedBy>
  <cp:lastPrinted>2010-09-14T18:42:00Z</cp:lastPrinted>
  <dcterms:modified xsi:type="dcterms:W3CDTF">2017-01-05T20:35:00Z</dcterms:modified>
  <cp:revision>3</cp:revision>
  <dc:subject/>
  <dc:title>Муниципальное образовательное учреждение дополнительного образования детей</dc:title>
</cp:coreProperties>
</file>