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300" w:after="280"/>
        <w:jc w:val="center"/>
        <w:outlineLvl w:val="0"/>
        <w:rPr>
          <w:rFonts w:ascii="Verdana" w:hAnsi="Verdana" w:eastAsia="Times New Roman" w:cs="Verdana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kern w:val="2"/>
          <w:sz w:val="24"/>
          <w:szCs w:val="24"/>
          <w:lang w:eastAsia="ru-RU"/>
        </w:rPr>
        <w:t xml:space="preserve">Игра шашки – спорт или развлеченье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изнь без игры – что может быть скучней! С самого рождения наша жизнь сопровождаетс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гр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оторые способствуют развитию физических и духовных особенностей и возможностей человека.</w:t>
        <w:br/>
        <w:t>Интересы этого сайта распространяются лишь на одну из видов интеллектуальных игр, а именно –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русские шаш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вестно, что этот вид спорта, интеллектуальный, но содержит элементы искусства. Внешняя простота в сочетании с богатством и разнообразием комбинационных идей способна доставить творческое удовлетворение своим любителям. Шашки – это умственный спорт, который воспитывает у играющих волю, выдержку, умение далеко рассчитывать, способствует развитию и тренировке памят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этом сайте вы найдете множество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олезной шашечной литературы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как для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обучен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аших детей, так и для более продвинутых шашистов, сможете скачать понравившееся шашечные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рограммы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 так же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 xml:space="preserve"> узнает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какой увлекательный и заманчивый мир, откроется перед вашими детьми, если они немного серьезней займутся этим интеллектуальным видом спорта. </w:t>
      </w:r>
    </w:p>
    <w:p>
      <w:pPr>
        <w:pStyle w:val="Normal"/>
        <w:spacing w:lineRule="auto" w:line="240" w:before="30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… Игра шашки не признается… искусством потому, что слишком многие вообразили, будто умеют играть, тогда как довольствуются передвижением круглых деревяшек по доске с квадратами. Эта гимнастика, возможно, развивает указательный палец, но никак не интеллектуальные способности. Есть тысяча и один способ играть в шашки, так же как имеется тысяча и один способ игры на скрипке. В обоих случаях используются не более чем куски дерева!»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орж Пост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eastAsia="Times New Roman" w:cs="Verdana"/>
          <w:color w:val="000000"/>
          <w:sz w:val="24"/>
          <w:szCs w:val="24"/>
          <w:lang w:eastAsia="ru-RU"/>
        </w:rPr>
      </w:pPr>
      <w:r>
        <w:rPr>
          <w:rFonts w:eastAsia="Times New Roman" w:cs="Verdana" w:ascii="Verdana" w:hAnsi="Verdana"/>
          <w:color w:val="000000"/>
          <w:sz w:val="24"/>
          <w:szCs w:val="24"/>
          <w:lang w:eastAsia="ru-RU"/>
        </w:rPr>
        <w:t>О русских шашках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залось бы, что может быть проще этой игры: маленькая доска, у каждого из противников всего по двенадцать фишек, все они имеют одинаковые ходы. И задача известна: уничтожить все силы противника. Поэтому становится удивительным, когда, изучая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362075" cy="10572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ию, убеждаешься, что этот вид интеллектуального спорта имеет большую глубину и тонкость, а научиться хорошо играть не так-то просто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ашей стране эта игра – одно из любимых народных увлечений. В неё играют везде и всюду люди разных профессий и возрастов. С 1966 года в России проводятся всероссийские командные соревнования школьников, по русским шашкам. Идея их проведения родилась на берегах Невы в Ленинградском Дворце пионеров (ныне – Дворец творчества юных). Чемпионаты мира на 64-клеточной доске проводятся с 1985 год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знаете ли вы, что если каждый человек нашей страны (включая всех младенцев и стариков) будет каждый день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играть в шашк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двадцать партий, и в них не будут повторяться одни и те же расположения, то разнообразие позиций на шашечной доске будет исчерпано через 600 тысяч триллионов лет. Этот математический расчёт сделал в тридцатые годы московский учёный С. Ф. Голубе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ень жаль, что некоторые люди считают шашечную игру чуть ли не примитивной. Ходи и бей – вот и весь её смысл… Подчёркивая простоту этого умственного спорта, его сравнивают с перетягиванием каната или с домино (при этом явно делая ей комплимент). Уж очень доступна она всем без исключения людям со своими простыми правилами игры и элементарным «инвентарём»: 24 кругляшки по 12 с каждой стороны и доска с 64 клеточками, по которым передвигаются фишки, правда, только по полям чёрного цвет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ение о примитивности нашей русской игры происходит от её внешней простоты и от незнания и непонимания её сути.</w:t>
        <w:br/>
        <w:t xml:space="preserve">Многие не редко сравнивают их с шахматами, считая шахматы несравнимо более сложными. Страшит внешний вид шахмат: все фигуры имеют разную форму и назначение (в шашечной партии же в самом начале они все одинаковы и равноценны), да и ходят шахматные фигуры по-разному. Однако, чтобы освоить эту «сложность», нормальному человеку необходимо не более получаса. А что дальше? А дальше они превращаются в те же русские шашки, с их простыми правилами игр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оставляет надежда, что познакомившись с этой интеллектуальной игрой поближе, представление о ней изменится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mbinashki.ru/teoriya.php" TargetMode="External"/><Relationship Id="rId3" Type="http://schemas.openxmlformats.org/officeDocument/2006/relationships/hyperlink" Target="http://www.kombinashki.ru/nachinayushim.php" TargetMode="External"/><Relationship Id="rId4" Type="http://schemas.openxmlformats.org/officeDocument/2006/relationships/hyperlink" Target="http://www.kombinashki.ru/programmy.php" TargetMode="External"/><Relationship Id="rId5" Type="http://schemas.openxmlformats.org/officeDocument/2006/relationships/hyperlink" Target="http://www.kombinashki.ru/roditelyam.php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www.kombinashki.ru/flash_igry.ph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1:27:00Z</dcterms:created>
  <dc:creator>ТЕЛЮПА</dc:creator>
  <dc:description/>
  <dc:language>en-US</dc:language>
  <cp:lastModifiedBy>ТЕЛЮПА</cp:lastModifiedBy>
  <dcterms:modified xsi:type="dcterms:W3CDTF">2012-08-23T01:27:00Z</dcterms:modified>
  <cp:revision>1</cp:revision>
  <dc:subject/>
  <dc:title/>
</cp:coreProperties>
</file>