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</w:t>
      </w:r>
      <w:r>
        <w:rPr>
          <w:b/>
          <w:sz w:val="40"/>
          <w:szCs w:val="40"/>
        </w:rPr>
        <w:t xml:space="preserve">Тема:   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28"/>
          <w:szCs w:val="28"/>
        </w:rPr>
        <w:t xml:space="preserve"> </w:t>
      </w:r>
      <w:r>
        <w:rPr>
          <w:sz w:val="72"/>
          <w:szCs w:val="72"/>
        </w:rPr>
        <w:t>«Что такое доброта?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нспект занят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ознаком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 окружающим миром 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тельн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рупп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ова Наталья Геннад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ные задач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Расширять представление детей об основном нравственном эталоне поведения - доброте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тимулировать детей к высказыванию собственного мнения; активизировать словарь нравственных категорий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Развивать связную речь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овое упражнение «Два друг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становятся в круг парами, лицом друг к другу, произносят текс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дрозд, ты дроз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ня нос и у тебя но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ня щечки гладенькие и у тебя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ня губы аленькие и у тебя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с тобой  два др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юбим  мы друг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Ребята, к нам пришло письмо. От кого, я пока не скажу. Здесь загад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Что такое доброта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ого она цвета?»</w:t>
      </w:r>
    </w:p>
    <w:p>
      <w:pPr>
        <w:pStyle w:val="Normal"/>
        <w:rPr/>
      </w:pPr>
      <w:r>
        <w:rPr>
          <w:sz w:val="28"/>
          <w:szCs w:val="28"/>
        </w:rPr>
        <w:t>Но, прежде чем дать ответ, надо выполнить  следующ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уждение и решение проблемных ситуаций, беседа по вопроса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Как поступили бы вы, ес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…у нас в группе появилась новенькая девочка, и, кажется, она чувствует себя одиноко? Она плачет и хочет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…если вашу младшую сестренку или братика обидели на улиц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…можно ли проявлять доброту к животным, растениям? Как это нужно правильно 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…какие добрые  поступки вы совершали в своей жиз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…Если бы ты был волшебником и у тебя бы была волшебная палочка , то какие добрые поступки ты совершил бы для других  люд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(На каждый вопрос несколько мнений дете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вайте с вами поиграем в дидактическую игру «Добрые картинки». (</w:t>
      </w:r>
      <w:r>
        <w:rPr>
          <w:i/>
          <w:sz w:val="28"/>
          <w:szCs w:val="28"/>
        </w:rPr>
        <w:t>Это следующее задание</w:t>
      </w:r>
      <w:r>
        <w:rPr>
          <w:sz w:val="28"/>
          <w:szCs w:val="28"/>
        </w:rPr>
        <w:t xml:space="preserve">) Из группы сюжетных картинок выбрать те, на которых изображены хорошие поступки взрослых и детей, и точно обозначить словом нравственную категорию: доброта, забота, вежливость, смелость, трудолюбие и т.д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могает подобрать нужное слово с помощью других детей, если отвечающий затрудняется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итатель предлагает имитационную игру : «У Мазал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ирается ведущий «Дед Мазаль», остальные участники игры договариваются, какое  нравственное качество они будут описывать с помощью жестов, мимики, движений. Ведущий должен его отгадать. Игра сопровождается слова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Здравствуй, дедушка Мазаль,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линной белой бород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арими глазами, с белыми у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м отвеча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Здравствуйте, дет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вы были? Что делал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Где мы были, мы не скаж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что делали, покажем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(При выполнении движений дети проявляют индивидуальное творчеств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юще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ные исследования детей «Что такое доброта?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(Из большого количества знакомых детям художественных произведений – сказок, необходимо выбрать те, в которых добро побеждает зло и  ее прославляют. Назвать любимую сказку, коротко рассказать о происходящих в ней событиях, дать им оцен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выслушивает некоторые 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ующее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ование на тему «Какого цвета доброт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</w:t>
      </w:r>
      <w:r>
        <w:rPr>
          <w:i/>
          <w:sz w:val="28"/>
          <w:szCs w:val="28"/>
        </w:rPr>
        <w:t>а столиках находятся цветные восковые карандаши и листо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теперь дать ответ на загадку в пись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 в кругу «Что нового я узнал сегодня на занятии?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8:03:00Z</dcterms:created>
  <dc:creator>Admin</dc:creator>
  <dc:description/>
  <cp:keywords/>
  <dc:language>en-US</dc:language>
  <cp:lastModifiedBy>Валя</cp:lastModifiedBy>
  <cp:lastPrinted>2012-11-01T14:10:00Z</cp:lastPrinted>
  <dcterms:modified xsi:type="dcterms:W3CDTF">2017-01-06T18:03:00Z</dcterms:modified>
  <cp:revision>2</cp:revision>
  <dc:subject/>
  <dc:title>Министерство образования и науки российской Федерации</dc:title>
</cp:coreProperties>
</file>