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чевое развитие детей через театрализованную деятельность в среднем дошкольном возраст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 xml:space="preserve">Средний возраст дошкольников называют возрастом «почемучек», т. к. увеличивается </w:t>
      </w:r>
      <w:r>
        <w:rPr>
          <w:b/>
          <w:sz w:val="32"/>
          <w:szCs w:val="32"/>
        </w:rPr>
        <w:t>речевая активность</w:t>
      </w:r>
      <w:r>
        <w:rPr>
          <w:sz w:val="32"/>
          <w:szCs w:val="32"/>
        </w:rPr>
        <w:t xml:space="preserve"> ребёнк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чинается </w:t>
      </w:r>
      <w:r>
        <w:rPr>
          <w:b/>
          <w:sz w:val="32"/>
          <w:szCs w:val="32"/>
        </w:rPr>
        <w:t>взрыв словотворчеств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ети тяготеют к рифме, осваивают умение строить  высказы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ное направление развития речи 5-го года жизни- это освоение связной диалогической реч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собое место в речевом развитии имеет театрализованная деятельность. Вся жизнь ребёнка насыщена игрой, каждый хочет сыграть в ней свою роль. В игре он получает  не только информацию об окружающем мире, но учиться жить в этом мире, строить взаимоотношения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 Что такое театр? Это лучшее средство для общения людей, для понимания их сокровенных чувств. Это чудо, способное развивать в ребёнке творческие задатки, стимулировать психические процессы, совершенствовать телесную пластичность, формировать активность.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К.С. Станиславск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 театральными представлениями дети знакомятся в детском саду при просмотре спектаклей в постановке профессиональных артистов, воспитателей,  старших детей, а также  при посещении представлений со своими родителя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общение детей к театрализованной деятельности способствует миру чувств, коммуникативных навыков, развитию способностей  к сопереживани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направления работы с детьм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атральная игр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дачи: учить детей ориентироваться в пространстве, строить диалог; развивать способность напрягать и расслаблять отдельные группы мышц, запоминать слова героев, развивать зрительное слуховое внимание, память, наблюдательность, образное мышление, фантазию, воображ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гровые этюды «Угадай, что я делаю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сихологические тренинги «Я солнышко», «Я тучк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тмопласти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дачи: развивать умение реагировать на команду, муз. сигнал, развивать координацию движений, запоминать позы и образно передавать и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гры и игровые  упражнения: «Выполни команду», «Море волнуется раз..», « Кто что умеет делать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ьтура и техника реч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Задачи: Развивать речевое дыхание и правильную артикуляцию, разнообразную интонацию речи, пополнять словарный запа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Дикция</w:t>
      </w:r>
      <w:r>
        <w:rPr>
          <w:sz w:val="32"/>
          <w:szCs w:val="32"/>
        </w:rPr>
        <w:t xml:space="preserve"> отрабатывается с помощью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шуток- чистоговорок, потешек, поговорок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упражнений на договаривание слогов, называние сл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Речевой слух:</w:t>
      </w:r>
      <w:r>
        <w:rPr>
          <w:sz w:val="32"/>
          <w:szCs w:val="32"/>
        </w:rPr>
        <w:t xml:space="preserve"> игры на местонахождение звучащего предмета, узнавание друг друга по голосу; упражнения в произнесении звуков и слов с разной громкостью, в различном темп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ля драматизации, инсценировки, рассказывания лучше использовать короткие, хорошо знакомые сказк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 Теремок», « Колобок», « Маша и медведь», « Три медведя» и т.д.( в течение квартала планируем одну сказку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в подборе сказк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доступность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ярко выраженная социальная норма (лучше парная)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возможность обыграть сюжет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личие диалога в тексте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предпочтение сказкам, персонажи, которых животн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приёмы: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анализ сказки с точки зрения поведения персонажей;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выделение героев с различными чертами характера;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проигрывание этюдов( фрагментов сказок, сценок из жизни);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>развивающие и словесные игры;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рисование и раскрашивание;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использование элементов психогимнастики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 xml:space="preserve">игровые упражнения, обучающие ребёнка различать и называть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сновные эмоции и чувства, видеть связь между поступками и эмоция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пасибо за вниман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8:35:00Z</dcterms:created>
  <dc:creator>Admin</dc:creator>
  <dc:description/>
  <cp:keywords/>
  <dc:language>en-US</dc:language>
  <cp:lastModifiedBy>Валя</cp:lastModifiedBy>
  <dcterms:modified xsi:type="dcterms:W3CDTF">2017-01-06T18:35:00Z</dcterms:modified>
  <cp:revision>2</cp:revision>
  <dc:subject/>
  <dc:title>Речевое развитие детей через театрализованную деятельность в среднем дошкольном возрасте</dc:title>
</cp:coreProperties>
</file>