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276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0615</wp:posOffset>
            </wp:positionH>
            <wp:positionV relativeFrom="paragraph">
              <wp:posOffset>-1064260</wp:posOffset>
            </wp:positionV>
            <wp:extent cx="7640955" cy="11310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07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0955" cy="1131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1"/>
        <w:spacing w:lineRule="auto" w:line="276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44415</wp:posOffset>
            </wp:positionH>
            <wp:positionV relativeFrom="paragraph">
              <wp:posOffset>403860</wp:posOffset>
            </wp:positionV>
            <wp:extent cx="1096645" cy="1096645"/>
            <wp:effectExtent l="0" t="0" r="0" b="0"/>
            <wp:wrapTight wrapText="bothSides">
              <wp:wrapPolygon edited="0">
                <wp:start x="9250" y="0"/>
                <wp:lineTo x="8143" y="154"/>
                <wp:lineTo x="5375" y="1026"/>
                <wp:lineTo x="4742" y="1658"/>
                <wp:lineTo x="3555" y="2528"/>
                <wp:lineTo x="2292" y="3794"/>
                <wp:lineTo x="1421" y="5060"/>
                <wp:lineTo x="709" y="6324"/>
                <wp:lineTo x="234" y="7590"/>
                <wp:lineTo x="-75" y="8857"/>
                <wp:lineTo x="-75" y="12651"/>
                <wp:lineTo x="234" y="13917"/>
                <wp:lineTo x="709" y="15182"/>
                <wp:lineTo x="1341" y="16447"/>
                <wp:lineTo x="2212" y="17714"/>
                <wp:lineTo x="3476" y="18978"/>
                <wp:lineTo x="5296" y="20244"/>
                <wp:lineTo x="5375" y="20481"/>
                <wp:lineTo x="8696" y="21509"/>
                <wp:lineTo x="9328" y="21509"/>
                <wp:lineTo x="12178" y="21509"/>
                <wp:lineTo x="12889" y="21509"/>
                <wp:lineTo x="16131" y="20481"/>
                <wp:lineTo x="16209" y="20244"/>
                <wp:lineTo x="18030" y="18978"/>
                <wp:lineTo x="19215" y="17714"/>
                <wp:lineTo x="20165" y="16447"/>
                <wp:lineTo x="20797" y="15182"/>
                <wp:lineTo x="21272" y="13917"/>
                <wp:lineTo x="21509" y="12651"/>
                <wp:lineTo x="21589" y="11385"/>
                <wp:lineTo x="21589" y="9488"/>
                <wp:lineTo x="21272" y="7590"/>
                <wp:lineTo x="20797" y="6324"/>
                <wp:lineTo x="20085" y="5060"/>
                <wp:lineTo x="19136" y="3794"/>
                <wp:lineTo x="17950" y="2528"/>
                <wp:lineTo x="16526" y="1500"/>
                <wp:lineTo x="16131" y="1026"/>
                <wp:lineTo x="13126" y="76"/>
                <wp:lineTo x="12178" y="0"/>
                <wp:lineTo x="9250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е бюджетное дошкольное образовательное учреждение «Детский сад № 73 – Центр развития ребёнка» </w:t>
      </w:r>
    </w:p>
    <w:p>
      <w:pPr>
        <w:pStyle w:val="Textbody1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8110</wp:posOffset>
            </wp:positionH>
            <wp:positionV relativeFrom="paragraph">
              <wp:posOffset>-1270</wp:posOffset>
            </wp:positionV>
            <wp:extent cx="1066800" cy="1031240"/>
            <wp:effectExtent l="0" t="0" r="0" b="0"/>
            <wp:wrapTight wrapText="bothSides">
              <wp:wrapPolygon edited="0">
                <wp:start x="8800" y="0"/>
                <wp:lineTo x="7473" y="248"/>
                <wp:lineTo x="4098" y="1621"/>
                <wp:lineTo x="3493" y="2495"/>
                <wp:lineTo x="2047" y="3992"/>
                <wp:lineTo x="720" y="5990"/>
                <wp:lineTo x="-5" y="7988"/>
                <wp:lineTo x="-116" y="9986"/>
                <wp:lineTo x="-116" y="11984"/>
                <wp:lineTo x="117" y="13982"/>
                <wp:lineTo x="1081" y="15980"/>
                <wp:lineTo x="2288" y="17976"/>
                <wp:lineTo x="4700" y="19974"/>
                <wp:lineTo x="4821" y="20224"/>
                <wp:lineTo x="8197" y="21473"/>
                <wp:lineTo x="8800" y="21473"/>
                <wp:lineTo x="12659" y="21473"/>
                <wp:lineTo x="13263" y="21473"/>
                <wp:lineTo x="16638" y="20224"/>
                <wp:lineTo x="16758" y="19974"/>
                <wp:lineTo x="19170" y="17976"/>
                <wp:lineTo x="20497" y="15980"/>
                <wp:lineTo x="21221" y="13982"/>
                <wp:lineTo x="21585" y="12108"/>
                <wp:lineTo x="21585" y="9986"/>
                <wp:lineTo x="21463" y="7988"/>
                <wp:lineTo x="20619" y="5990"/>
                <wp:lineTo x="19412" y="3992"/>
                <wp:lineTo x="17362" y="1746"/>
                <wp:lineTo x="13744" y="122"/>
                <wp:lineTo x="12659" y="0"/>
                <wp:lineTo x="8800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7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города Бийска</w:t>
      </w:r>
    </w:p>
    <w:p>
      <w:pPr>
        <w:pStyle w:val="Textbody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77340</wp:posOffset>
            </wp:positionH>
            <wp:positionV relativeFrom="paragraph">
              <wp:posOffset>38100</wp:posOffset>
            </wp:positionV>
            <wp:extent cx="643890" cy="856615"/>
            <wp:effectExtent l="0" t="0" r="0" b="0"/>
            <wp:wrapTight wrapText="bothSides">
              <wp:wrapPolygon edited="0">
                <wp:start x="8386" y="0"/>
                <wp:lineTo x="6709" y="471"/>
                <wp:lineTo x="3144" y="2205"/>
                <wp:lineTo x="1047" y="5043"/>
                <wp:lineTo x="-2" y="7566"/>
                <wp:lineTo x="-208" y="8512"/>
                <wp:lineTo x="-208" y="12610"/>
                <wp:lineTo x="417" y="15134"/>
                <wp:lineTo x="1884" y="17656"/>
                <wp:lineTo x="4821" y="20179"/>
                <wp:lineTo x="7966" y="21440"/>
                <wp:lineTo x="8386" y="21440"/>
                <wp:lineTo x="12999" y="21440"/>
                <wp:lineTo x="13419" y="21440"/>
                <wp:lineTo x="16564" y="20179"/>
                <wp:lineTo x="19711" y="17656"/>
                <wp:lineTo x="20969" y="15134"/>
                <wp:lineTo x="21600" y="12610"/>
                <wp:lineTo x="21600" y="8512"/>
                <wp:lineTo x="21388" y="7566"/>
                <wp:lineTo x="20339" y="5043"/>
                <wp:lineTo x="18451" y="2205"/>
                <wp:lineTo x="14678" y="471"/>
                <wp:lineTo x="12999" y="0"/>
                <wp:lineTo x="8386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1"/>
        <w:tabs>
          <w:tab w:val="clear" w:pos="708"/>
          <w:tab w:val="left" w:pos="180" w:leader="none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tab/>
        <w:t xml:space="preserve">                                                      </w:t>
      </w:r>
    </w:p>
    <w:p>
      <w:pPr>
        <w:pStyle w:val="Textbody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1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Проект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«Что такое электричество?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Lucida Sans Unicode" w:cs="Times New Roman"/>
          <w:i/>
          <w:i/>
          <w:kern w:val="2"/>
          <w:sz w:val="36"/>
          <w:szCs w:val="36"/>
          <w:lang w:eastAsia="zxx"/>
        </w:rPr>
      </w:pPr>
      <w:r>
        <w:rPr>
          <w:rFonts w:eastAsia="Times New Roman" w:cs="Times New Roman" w:ascii="Times New Roman" w:hAnsi="Times New Roman"/>
          <w:i/>
          <w:kern w:val="2"/>
          <w:sz w:val="36"/>
          <w:szCs w:val="36"/>
          <w:lang w:eastAsia="zxx"/>
        </w:rPr>
        <w:t>конкурсный материа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kern w:val="2"/>
          <w:sz w:val="36"/>
          <w:szCs w:val="36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zxx"/>
        </w:rPr>
        <w:t xml:space="preserve">муниципального этапа Российского конкурс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kern w:val="2"/>
          <w:sz w:val="36"/>
          <w:szCs w:val="36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zxx"/>
        </w:rPr>
        <w:t xml:space="preserve">исследовательских работ и творческих проектов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kern w:val="2"/>
          <w:sz w:val="36"/>
          <w:szCs w:val="36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zxx"/>
        </w:rPr>
        <w:t xml:space="preserve">дошкольников и младших школьников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kern w:val="2"/>
          <w:sz w:val="36"/>
          <w:szCs w:val="36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zxx"/>
        </w:rPr>
        <w:t>«Я - исследователь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kern w:val="2"/>
          <w:sz w:val="36"/>
          <w:szCs w:val="36"/>
          <w:lang w:eastAsia="zxx"/>
        </w:rPr>
      </w:pPr>
      <w:r>
        <w:rPr>
          <w:rFonts w:eastAsia="Times New Roman" w:cs="Times New Roman" w:ascii="Times New Roman" w:hAnsi="Times New Roman"/>
          <w:i/>
          <w:kern w:val="2"/>
          <w:sz w:val="36"/>
          <w:szCs w:val="36"/>
          <w:lang w:eastAsia="zxx"/>
        </w:rPr>
        <w:t>номинац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kern w:val="2"/>
          <w:sz w:val="36"/>
          <w:szCs w:val="36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zxx"/>
        </w:rPr>
        <w:t>математика, физика, техник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kern w:val="2"/>
          <w:sz w:val="36"/>
          <w:szCs w:val="36"/>
          <w:lang w:eastAsia="zxx"/>
        </w:rPr>
      </w:pPr>
      <w:r>
        <w:rPr>
          <w:rFonts w:eastAsia="Times New Roman" w:cs="Times New Roman" w:ascii="Times New Roman" w:hAnsi="Times New Roman"/>
          <w:i/>
          <w:kern w:val="2"/>
          <w:sz w:val="36"/>
          <w:szCs w:val="36"/>
          <w:lang w:eastAsia="zxx"/>
        </w:rPr>
        <w:t>возрастная группа участник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kern w:val="2"/>
          <w:sz w:val="36"/>
          <w:szCs w:val="36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36"/>
          <w:szCs w:val="36"/>
          <w:lang w:eastAsia="zxx"/>
        </w:rPr>
        <w:t>дошкольник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zxx"/>
        </w:rPr>
      </w:r>
    </w:p>
    <w:p>
      <w:pPr>
        <w:pStyle w:val="Textbody1"/>
        <w:spacing w:lineRule="auto" w:line="276" w:before="0" w:after="0"/>
        <w:jc w:val="right"/>
        <w:rPr>
          <w:rFonts w:ascii="Times New Roman" w:hAnsi="Times New Roman" w:eastAsia="Times New Roman" w:cs="Times New Roman"/>
          <w:bCs/>
          <w:i/>
          <w:i/>
          <w:iCs/>
          <w:kern w:val="2"/>
          <w:sz w:val="36"/>
          <w:szCs w:val="36"/>
          <w:lang w:eastAsia="zxx"/>
        </w:rPr>
      </w:pPr>
      <w:r>
        <w:rPr>
          <w:rFonts w:eastAsia="Times New Roman" w:cs="Times New Roman" w:ascii="Times New Roman" w:hAnsi="Times New Roman"/>
          <w:bCs/>
          <w:i/>
          <w:iCs/>
          <w:kern w:val="2"/>
          <w:sz w:val="36"/>
          <w:szCs w:val="36"/>
          <w:lang w:eastAsia="zxx"/>
        </w:rPr>
      </w:r>
    </w:p>
    <w:p>
      <w:pPr>
        <w:pStyle w:val="Textbody1"/>
        <w:spacing w:lineRule="auto" w:line="276" w:before="0" w:after="0"/>
        <w:jc w:val="right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i/>
          <w:iCs/>
          <w:sz w:val="36"/>
          <w:szCs w:val="36"/>
        </w:rPr>
        <w:t>выполнил</w:t>
      </w:r>
    </w:p>
    <w:p>
      <w:pPr>
        <w:pStyle w:val="Textbody1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Cs/>
          <w:sz w:val="36"/>
          <w:szCs w:val="36"/>
        </w:rPr>
        <w:t>Летучий Данил, 7 лет</w:t>
      </w:r>
    </w:p>
    <w:p>
      <w:pPr>
        <w:pStyle w:val="Textbody1"/>
        <w:spacing w:lineRule="auto" w:line="276" w:before="0" w:after="0"/>
        <w:jc w:val="right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i/>
          <w:iCs/>
          <w:sz w:val="36"/>
          <w:szCs w:val="36"/>
        </w:rPr>
        <w:t>руководитель</w:t>
      </w:r>
    </w:p>
    <w:p>
      <w:pPr>
        <w:pStyle w:val="Textbody1"/>
        <w:spacing w:lineRule="auto" w:line="276" w:before="0" w:after="0"/>
        <w:jc w:val="right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Мурашова Марина Васильевна</w:t>
      </w:r>
    </w:p>
    <w:p>
      <w:pPr>
        <w:pStyle w:val="Textbody1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1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1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1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1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6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ьск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, воспитатель, родит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меся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жды на занятии в детском саду, мы беседовали на тему: «Без чего не смогут работать компьютер, телевизор, холодильник и другая бытовая техника? Конечно, на этот вопрос мы получили ответ. Это электричество! Но что это такое и откуда оно берётся? Придя домой, я решил обсудить это с моими родителями и братом. После чего у меня возникло очень много вопросов: «Что такое электричество?», «Где живет электричество и как можно его увидеть?», «Как получить электричество в домашних условиях?», «Опасно ли электричество для жизни человека?». С помощью взрослых решил найти ответы на эти вопро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моего исследования </w:t>
      </w:r>
      <w:r>
        <w:rPr>
          <w:rFonts w:cs="Times New Roman" w:ascii="Times New Roman" w:hAnsi="Times New Roman"/>
          <w:sz w:val="28"/>
          <w:szCs w:val="28"/>
        </w:rPr>
        <w:t>выяснить, что такое электричество, где оно «живет» и можно ли получить электричество в домашних условия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сти опрос среди детей моей группы и узнать, что они знают об электричестве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ти и прочитать в книгах, энциклопедиях и журналах интересные факты по теме моего проек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hanging="0"/>
        <w:jc w:val="both"/>
        <w:textAlignment w:val="baseline"/>
        <w:rPr>
          <w:rFonts w:ascii="Times New Roman" w:hAnsi="Times New Roman" w:eastAsia="AR PL UMing HK;Times New Roman" w:cs="Times New Roman"/>
          <w:iCs/>
          <w:kern w:val="2"/>
          <w:sz w:val="28"/>
          <w:szCs w:val="28"/>
          <w:lang w:eastAsia="zh-CN" w:bidi="hi-IN"/>
        </w:rPr>
      </w:pPr>
      <w:r>
        <w:rPr>
          <w:rFonts w:eastAsia="AR PL UMing HK;Times New Roman" w:cs="Times New Roman" w:ascii="Times New Roman" w:hAnsi="Times New Roman"/>
          <w:kern w:val="2"/>
          <w:sz w:val="28"/>
          <w:szCs w:val="28"/>
          <w:lang w:eastAsia="zh-CN" w:bidi="hi-IN"/>
        </w:rPr>
        <w:t>провести опыты, доказывающие существование электричества</w:t>
      </w:r>
      <w:r>
        <w:rPr>
          <w:rFonts w:eastAsia="AR PL UMing HK;Times New Roman" w:cs="Times New Roman" w:ascii="Times New Roman" w:hAnsi="Times New Roman"/>
          <w:iCs/>
          <w:kern w:val="2"/>
          <w:sz w:val="28"/>
          <w:szCs w:val="28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hanging="0"/>
        <w:jc w:val="both"/>
        <w:textAlignment w:val="baseline"/>
        <w:rPr>
          <w:rFonts w:ascii="Times New Roman" w:hAnsi="Times New Roman" w:eastAsia="AR PL UMing HK;Times New Roman" w:cs="Times New Roman"/>
          <w:iCs/>
          <w:kern w:val="2"/>
          <w:sz w:val="28"/>
          <w:szCs w:val="28"/>
          <w:lang w:eastAsia="zh-CN" w:bidi="hi-IN"/>
        </w:rPr>
      </w:pPr>
      <w:r>
        <w:rPr>
          <w:rFonts w:eastAsia="AR PL UMing HK;Times New Roman" w:cs="Times New Roman" w:ascii="Times New Roman" w:hAnsi="Times New Roman"/>
          <w:iCs/>
          <w:kern w:val="2"/>
          <w:sz w:val="28"/>
          <w:szCs w:val="28"/>
          <w:lang w:eastAsia="zh-CN" w:bidi="hi-IN"/>
        </w:rPr>
        <w:t>узнать, чем опасно электричество для человека и сделать альбом «Дети и электричество. Правила поведения» и познакомить с ними детей моей группы.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AR PL UMing HK;Times New Roman" w:cs="Times New Roman"/>
          <w:b/>
          <w:b/>
          <w:iCs/>
          <w:kern w:val="2"/>
          <w:sz w:val="28"/>
          <w:szCs w:val="28"/>
          <w:lang w:eastAsia="zh-CN" w:bidi="hi-IN"/>
        </w:rPr>
      </w:pPr>
      <w:r>
        <w:rPr>
          <w:rFonts w:eastAsia="AR PL UMing HK;Times New Roman" w:cs="Times New Roman" w:ascii="Times New Roman" w:hAnsi="Times New Roman"/>
          <w:b/>
          <w:iCs/>
          <w:kern w:val="2"/>
          <w:sz w:val="28"/>
          <w:szCs w:val="28"/>
          <w:lang w:eastAsia="zh-CN" w:bidi="hi-IN"/>
        </w:rPr>
        <w:t>Гипоте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жно предположить, что электричество является составной частью природы, окружающего мира и оно может быть, как полезно для человека, так и представлять для него опасность.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/>
      </w:pPr>
      <w:r>
        <w:rPr>
          <w:rFonts w:eastAsia="AR PL UMing HK;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>Реализация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я в садик, я подошел к Марине Васильевне, и задал ей интересующие меня вопросы про электричество. Ответив на некоторые из них, воспитатель предложила поискать информация в энциклопедиях, журналах, интернете. Также я спросил у детей моей группы, что они знают об электричестве? В основном все говорили, что без электричества не будет работать техника, но какой-то новой и полезней информации я от своих товарищей не получил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ма с родителями поискали информацию в интернете, с братом почитали энциклопедию. С Мариной Васильевной посетили детскую библиотеку №5, которая находится неподалеку от детского сада. Там нас встретил библиотекарь Надежда Ивановна, она предложила нам очень много интересных книг, журналов и энциклопедий: «Большая книга вопросов и ответов», «Я познаю мир. Физика» и другие. Из них я узнал, что знания о таком явлении как электричество были у людей уже много тысяч лет назад. Впервые исследованием этого явления занялся знаменитый философ древности Фалес Милетски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да, практически измерять электричество человек научился только в начале 19 века. Понадобилось еще 70 лет до того момента, когда в 1872 году русский ученый А.Н. Лодыгин изобрел первую в мире электрическую лампочку накали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лучил ответы на большинство своих вопросов. И я был очень рад, когда Марина Васильевна предложила мне провести опыты с электричеством с помощью лаборатории «Наураша в стране Наурандии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ытов с электричеством в лаборатории ест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чик «Божья коровка» для измерения напряжения, соединительный кабель, два электрода (цинковый и медный), батарейный блок с тремя батарейками, ванночка, батарейка новая и использованная, динамо-машина, баночка с солью. Также доля опытов необходимо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блоко, лимон, клубень картофеля, емкость с соленой водой (половина чайной ложки на стакан воды), емкость с водой для промывки электродов после измер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№1 «Что такое электричество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тво получается от движения и игры друг с другом крошечных заряженных частиц – электронов. Они такие маленькие, что их не увидишь даже под микроскопом. Напряжение электрического тока измеряется в вольтах. Напряжение в розетках в домах 220 Вольт, это много и опасно для жизни. Просмотр иллюстрации с изображением электрон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№2 «Откуда ток в батарейке?». «Три батарейки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атарейке находится особое химическое вещество. Оно постоянно разделяется на положительные частички (+) и отрицательные (-). Частички расходятся по разным концам батарейки, которые называют «полюсы». Когда мы соединяем полюсы в батарейке, заряженные частички бегут навстречу друг к другу, а по пути делают разную полезную работу, крутит моторчик или зажигает свет в лампочке. В батарейках живет электричество, мы хотим узнать сколько? Для этого необходимо присоединить зажимы к блоку батареек и измерить напряж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Электричество есть! Напряжение на электрической установке повышается до деления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№3 «Электрояблок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не поверите, но электричество живет в овощах и фруктах. Для этого необходимо приготовить яблоко кислого сорта. Необходимо вставить два электрода в яблоко и посмотреть на шкалу напряжения на электрической установке. Электроды – это пластинки из разных металлов, цинка и мед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измерительный провод необходимо присоединить к меди, а синий к ци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Электричество есть! Напряжение на электрической установке повышается до деления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№4 «Электролимон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проверим на чем-нибудь кислом. Приготовим для опыта лимон. Вставим два электрода в лимон и проверим напряж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Электричество есть! Напряжение на электрической установке повышается до деления 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ая батарейка устроена примерно так же, как «электрояблоко» или «электролимон», только вместо кислого сока в ней специальное химическое веще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№5 «Картошка под напряжением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ошка тоже умеет вырабатывать электричество. Как это проверить? Приготовим клубень картофеля. Необходимо вставить два электрода в картошку и измерить напряж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Электричество есть! Напряжение на электрической установке повышается до деления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№6 «Водное электричество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же в соленой воде есть электричество. Давайте проверим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в баночку с водой насыпать немного соли и размешать. В баночку с соленой водой положить два электрода и измерь напряжени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Электричество есть! Напряжение на электрической установке повышается до деления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чему горит лампочка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мпы бывают разные. Но самая простая лампа - накаливания. В ней есть специальная нить и когда электроны бегут по ней, она накаляется и начинает светить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№7 «Динамо-машин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оздать электричество с помощью моторчик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о-машина – это генератор электричества, который преобразует механическое движение в 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м динамо-машину. Присоединим провода к контактам динамо-машины, а к ним присоединим провода датч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еобходимо взяться за вал и крутить как можно быстрее. И мы увидим, изменится ли количества напряжения на электрической установ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Да, и тут электричество есть! Напряжение на электрической установке повышается до максимума, до деления 4. Динамо – машину мы крутили сами, а моторчик вырабатывал электричество, чем быстрее крутили, чем больше было напряжение. Значит электричество, которое у нас дома тоже вырабатывают динамо-машины, только очень больш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№8 «Хорошие и плохие батарей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плохая батарейка от хорошей? Сначала необходимо взять обычную батарейку и измерь ее напряж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еобходимо взять использованную батарейку и измерить ее напряж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В обычной батарейке электричество есть! Напряжение на электрической установке повышается до деления 2. А в использованной н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ыт №9 «Как снять и убрать напряжени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теперь проверим электрическую установку. Для этого нам необходимо создать напряжение. Подсоединить датчик к источнику т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бесточить ее, убрать напряжение. Отсоединить датчик от источника тока или присоединить датчик к любым предметам, не вырабатывающим электрический 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Отлично, электричество есть! Электрическая установка начала нагреваться. А теперь, электрическая установка начала охлаждаться. Электричества почти н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зультате нашей работы мы узнали следующее: электричество является составной частью природы, окружающего мира. Оно присутствует во всём: в каждой частичке нашей планеты, в пространстве, в самом человеке. Используя свойства электричества, человек создаёт приборы, приспособления и оборудования для улучшения условий жизни, труда, для познания окружающего мира. Оказывается, рядом с нами столько неизвестных нам явлений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жно сделать следующие выводы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я опрос среди детей моей группы, выяснил, что они имеют представление об электричестве, но с интересом узнают новую информация, задают вопросы, обсуждают это явление с окружающими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читав много интересных фактов в книгах, энциклопедиях и журналах по данной теме, мы узнали, что так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лектричество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оно «живет» и можно ли получить электричество в домашних условиях?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я эксперименты, узнали, как и когда образуется электричество, как оно попадает в дома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 со взрослыми сделал альбом </w:t>
      </w:r>
      <w:r>
        <w:rPr>
          <w:rFonts w:eastAsia="AR PL UMing HK;Times New Roman" w:cs="Times New Roman" w:ascii="Times New Roman" w:hAnsi="Times New Roman"/>
          <w:iCs/>
          <w:kern w:val="2"/>
          <w:sz w:val="28"/>
          <w:szCs w:val="28"/>
          <w:lang w:eastAsia="zh-CN" w:bidi="hi-IN"/>
        </w:rPr>
        <w:t xml:space="preserve">«Дети и электричество. Правила поведения» и познакомил с ним детей групп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ктричество является составной частью природы, окружающего мира и оно может быть, как полезно для человека, так и представлять для него опасность, наша гипотеза подтвердила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энциклопедия открытий и изобретений, Артемова О.В., Балдина Н.А., Вологдина Е.В.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ев Л. Занимательные опыты по физике. Просвещение. М. 1985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нет. Занимательная физика, Электричество.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nashol.com/2013112274619/zanimatelnaya-fizika-elektrichestvo-fudzitaki-kadzuhiro-2011.htm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нет Урок по окружающему миру «Откуда в наш дом приходит электричество?»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festival.1september.ru/articles/525345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ураша в стране Наурандии. Цифровая лаборатория для дошкольников и младших школьников. Методическое руководство для педагогов/Е. А. Шутяева. – М.: издательство «Ювента», 2015. -7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аляев О.А, Надольская Я.В. Юный физик 1. Электриче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Что? Зачем? Почему? </w:t>
      </w:r>
      <w:r>
        <w:rPr>
          <w:rFonts w:cs="Times New Roman" w:ascii="Times New Roman" w:hAnsi="Times New Roman"/>
          <w:sz w:val="28"/>
          <w:szCs w:val="28"/>
        </w:rPr>
        <w:t>Большая книга вопросов и ответов». Эскимо. 201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нциклопедия для детей, Физика, Том 16, Часть 1, Володин В.А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знаю мир, Детская энциклопедия, Физика, Леонович А.А., 199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624" w:hanging="26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64" w:hanging="26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St4z0">
    <w:name w:val="WW8NumSt4z0"/>
    <w:qFormat/>
    <w:rPr/>
  </w:style>
  <w:style w:type="character" w:styleId="WW8NumSt5z0">
    <w:name w:val="WW8NumSt5z0"/>
    <w:qFormat/>
    <w:rPr/>
  </w:style>
  <w:style w:type="character" w:styleId="WW8NumSt6z0">
    <w:name w:val="WW8NumSt6z0"/>
    <w:qFormat/>
    <w:rPr/>
  </w:style>
  <w:style w:type="character" w:styleId="WW8NumSt7z0">
    <w:name w:val="WW8NumSt7z0"/>
    <w:qFormat/>
    <w:rPr/>
  </w:style>
  <w:style w:type="character" w:styleId="WW8NumSt8z0">
    <w:name w:val="WW8NumSt8z0"/>
    <w:qFormat/>
    <w:rPr/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Liberation Serif;MS Gothic" w:hAnsi="Liberation Serif;MS Gothic" w:eastAsia="AR PL UMing HK;Times New Roman" w:cs="Lohit Devanagari;Times New Roman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nashol.com/2013112274619/zanimatelnaya-fizika-elektrichestvo-fudzitaki-kadzuhiro-2011.html" TargetMode="External"/><Relationship Id="rId7" Type="http://schemas.openxmlformats.org/officeDocument/2006/relationships/hyperlink" Target="http://festival.1september.ru/articles/525345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1:00Z</dcterms:created>
  <dc:creator>user27</dc:creator>
  <dc:description/>
  <cp:keywords/>
  <dc:language>en-US</dc:language>
  <cp:lastModifiedBy>Маринка Мурашова</cp:lastModifiedBy>
  <cp:lastPrinted>2016-12-05T11:03:00Z</cp:lastPrinted>
  <dcterms:modified xsi:type="dcterms:W3CDTF">2017-01-06T07:14:00Z</dcterms:modified>
  <cp:revision>22</cp:revision>
  <dc:subject/>
  <dc:title/>
</cp:coreProperties>
</file>