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85"/>
        <w:gridCol w:w="6065"/>
        <w:gridCol w:w="1164"/>
        <w:gridCol w:w="6095"/>
        <w:gridCol w:w="142"/>
      </w:tblGrid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ДЕКАБРЬ 1 недел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ема недели «Зимушка хрустальная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ладшая группа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младшая групп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ть элементарные представления о зиме (сезонные изменения в природе, одежде  людей, на участке детского сада). Расширять представления о сезонных изменениях в природе (изменения в погоде, растения зимой, поведение зверей и птиц)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представления о зиме. Знакомить с зимними видами спорта. Формировать представления о безопасном поведении зимой. Формировать исследовательский и познавательный интерес в ходе экспериментирования с водой и льдом. Воспитывать бережное отношение к природе, умение замечать красоту зимней природы. Расширять представления о сезонных изменениях в природе (изменения в погоде, растения зимой, поведение зверей и птиц). Побуждать детей отражать полученные впечатления в разных непосредственно образовательных и самостоятельных видах деятельности детей в соответствии с их индивидуальными и возрастными особенностям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1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врассыпную, используя всю площадь зала, сохранять устойчивое равновесие при ходьбе по доске. Упражнять в прыжках с продвижением вперед. П/игра «Наседка и цыплята», Мп/игра «Лошадки»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врассыпную, используя всю площадь зала, сохранять устойчивое равновесие при ходьбе по доске. В прыжках упражнять в приземлении на полусогнутые ноги. П/игра «Наседка и цыплята», Мп/игра «Лошадки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нег идет». Учить наносить ритмичные мазки под словесное сопровождение. Познакомить с белым цве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ис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нежные комочки большие и маленькие».  Учить правильным приемам закрашивания (не выходя за контур, проводить кистью сверху вниз или слева направо), повторять изображения, заполняя свободное пространство лис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1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Полька» Г.Свири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Елочка» 3.ТРД «Зайка прыгал»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Полька» Г.Свири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Елочка» 3.ТРД «Зайка прыгал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ориентировки в частях собственного тела. Развивать дифференцированное восприятие отдельных частей тела, их пространственное расположение с помощью художественных произведений. «Водичка-водичка» 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ЭМП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ть умение сравнивать два предмета по длине, результаты сравнения обозначать словами «длинный», «короткий», «длиннее», «короче», «одинаковые по длине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1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розные деньки». Формировать представление о временах года «Зима», показать свойства снега, познакомить с елкой, отметить признаки отличия от других деревьев.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розные деньки». Формировать представление о временах года «Зима», связях между временами года и погодой. Учить называть основные приметы зимнего периода. Воспитывать любовь к природ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идит белка на тележке». Учить отщипывать кусочки пластилина от целого. Знакомить с желтым цветом.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пк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иски большие и маленькие». Закреплять умение преобразовывать круглую форму в диск, расплющивать шар пальчикам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2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Полька» Г.Свири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Елочка» 3.ТРД «Мороз»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Полька» Г.Свири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Елочка» 3.ТРД «Мороз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р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орка». Учить последовательно выполнять постройку, ровно прикладывать детали, находить сходство с предметами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р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есло и диван». Дать представление о том, что кресло короткое, а диван длинный. Учить осуществлять самостоятельно выбирать издели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.12</w:t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врассыпную, используя всю площадь зала, сохранять равновесие при ходьбе по доске. Упражнять в прыжках вперед с выполнением заданий. П/игра «Наседка и цыплята», Мп/игра «Лошадки»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врассыпную, используя всю площадь зала, сохранять устойчивое равновесие при ходьбе по доске. В прыжках упражнять в приземлении на полусогнутые ноги. П/игра «Наседка и цыплята», Мп/игра «Лошадки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зка В.Сутеева «Кто сказал «мяу»? Познакомить с содержанием сказки. Артикуляционные игры на произношение звуков[м] ,[м'], [б], [б'], [п], [п']</w:t>
            </w:r>
          </w:p>
        </w:tc>
        <w:tc>
          <w:tcPr>
            <w:tcW w:w="7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русской народной сказки «Снегурушка и лиса», обр.М.Булатова.  Познакомить со сказкой, с образом лисы (отличие от образа лисы в других сказках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енняя гимнастика</w:t>
            </w:r>
          </w:p>
        </w:tc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пражнений и игр №9 «Дружная семья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худ. литературы</w:t>
            </w:r>
          </w:p>
        </w:tc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книг о зиме, погодных явлениях, зимней природ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ы на прогулке</w:t>
            </w:r>
          </w:p>
        </w:tc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нег кружится», «У медведя во бору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Декабрь 2 неделя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недели «На севере живут»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ладшая групп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младшая группа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ширять знания о домашних животных и птицах. Знакомить с некоторыми особенностями поведения лесных зверей и птиц зим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с природой родного края. Расширять знания о домашних животных и птицах. Знакомить с некоторыми особенностями поведения лесных зверей и птиц зимой. Формировать первичные представления о местах, где всегда зима.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по кругу, мягкому спрыгиванию на полусогнутые ноги. Упражнять в прокатывании мяча. П/игра «Поезд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по кругу, мягкому спрыгиванию на полусогнутые ноги. Упражнять в прокатывании мяча. П/игра «Поезд»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ноцветные шарики». Учить правильно держать кисть, изображать шарики на елке способом прикладывания ворса кисти к бумаге.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ревья на нашем участке». Учить создавать в рисовании образ деревьев, рисовать предметы, состоящие из прямых вертикальных и наклонных линий, располагать изображение по всему листу бумаги, рисовать крупно, во весь лист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Марш деревянных солдатиков» П.И. Чай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Блестят на елке бус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Мы ногами топ-топ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Марш деревянных солдатиков» П.И. Чай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Блестят на елке бусы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Мы ногами топ-топ»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ориентировки в частях собственного тела. Развивать дифференцированное восприятие отдельных частей тела, их пространственное расположение с помощью художественных произведений. «Ладушки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ЭМП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лять умение различать и называть круг и квадрат. Совершенствовать умение сравнивать два предмета по длине, находить один и много предметов в окружающей обстановке. 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представления о поведении птиц у кормушки. Продолжать формировать умение различать птиц по внешнему виду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ть представление о животном мире. Учить называть животных, живущих в лесу. Познакомить с зимующими и перелетными птицами. 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нежки». Учить отщипывать кусочки пластилина от целого. Знакомить с белым цветом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нежная баба». Вызывать желание изображать сказочных персонажей. Учить составлять предмет из нескольких частей. Закреплять умение лепить аккуратно.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Марш деревянных солдатиков» П.И. Чай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Блестят на елке бус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Мы ногами топ-топ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Марш деревянных солдатиков» П.И. Чай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Блестят на елке бус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Мы ногами топ-топ»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р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орка». Учить последовательно выполнять постройку, ровно прикладывать детали, находить сходство с предметам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л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рузовик». Учить изображать предмет, состоящий из нескольких частей, свободно располагать предметы на бумаге. Учить приемам правильного наклеивания.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по кругу, мягкому спрыгиванию на полусогнутые ноги. Упражнять в прокатывании мяча. П/игра «Поезд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по кругу, мягкому спрыгиванию на полусогнутые ноги. Упражнять в прокатывании мяча. П/игра «Поезд»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зка В.Сутеева «Кто сказал «мяу»? Инсцениро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ие упражнения на произношение звука [ф]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ая игра «Далеко-близко»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рассказа А.Босева «Трое», познакомить с рассказом, оживить в памяти детей их собственные впечатления от обильного снегопада. Помочь запомнить стихотворение Е. Ильина «Наша елка»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тренняя гимнастика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№ 14 «Веселая физкультура»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тение худ. Литературы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книг о диких животных, поведении зверей и птиц зимой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гры на прогулке</w:t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бачка и воробей», «Лохматый пе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670"/>
        <w:gridCol w:w="6520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ДЕКАБРЬ 3 неделя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недели «Не играй с огнем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ладшая групп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младшая групп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детей с правилами противопожарной безопасности, формировать элементарные знания об опасности шалостей с огн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детей с правилами противопожарной безопасности, формировать элементарные знания об опасности шалостей с огнем. Знакомить с профессией пожарного. Формировать навыки поведения при возникновении пожарной опасности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в рассыпную, катать мяч друг другу, выдерживая направление, подлезать под дугу. П/игра «Птички и птенчики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ить ходить и бегать в рассыпную, катать мяч друг другу, выдерживая направление, подлезать под дугу. П/игра «Птички и птенчики». 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ленькая елочка в гости к нам пришла». Обучать умению располагать фонарики определенного ц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дымковской игрушкой. Узор. Познакомить с народной дымковской игрушкой. Обратить внимание на узоры. Учить выделять и называть отдельные элементы узора, их цвета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лушать «Эхо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Маленькая елоч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Карусел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лушать «Эхо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Маленькая елоч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Карусели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ориентировки в частях собственного тела. Развивать дифференцированное восприятие отдельных частей тела, их пространственное расположение с помощью художественных произведений. «Мы ручки поднимаем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ЭМП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сравнивать две разные группы предметов способом наложения, понимать выражения «помногу», «поровну», ориентироваться в расположении частей собственного тела, различать правую и левую руку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комить детей с правилами противопожарной безопасности, формировать элементарные знания об опасности шалостей с огнем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ить детей с правилами противопожарной безопасности, формировать элементарные знания об опасности шалостей с огнем. Знакомить с профессией пожарного. Формировать навыки поведения при возникновении пожара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удесные карандашики». Упражнять в лепке приемом раскатывания прямыми движениями. Знакомить с основными цвет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гремушка». Учить лепить предмет, состоящий из двух частей (шарика и палочки). Упражнять в разнообразных приемах лепки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лушать «Эхо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Маленькая ел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Карусел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лушать «Эхо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Маленькая елочк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Танец утят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р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городок». Учить последовательно выполнять постройку, ровно прикладывать детали, находить сходство с предмет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р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рота». Учить изменять постройки в высоту. Учить называть детали: кирпичики кубики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в рассыпную, катать мяч друг другу, выдерживая направление, подлезать под дугу. П/игра «Птички и птенчики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ходить и бегать в рассыпную, катать мяч друг другу, выдерживая направление, подлезать под дугу. П/игра «Птички и птенчики»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сенка «Пошел котик на торжо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актическая игра подбери по цвет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уковая культура речи, звук [э]. Игра «Эхо». Упражнять в определении качеств предметов на ощупь. Формировать диалогическую речь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енняя гимнастика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пражнений № 15 «Разноцветные мячи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худ. Литературы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роизведений о пожарных, об опасности игры с огнем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ы на прогулке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дувайся, мой шар», «На елк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528"/>
        <w:gridCol w:w="6662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ЕКАБРЬ 4 неделя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недели «Новый год у воро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ладшая групп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младшая групп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й, художественной, чтения) вокруг темы Нового года и новогоднего праздник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Нового года и новогоднего праздника как в непосредственно образовательной, так и в самостоятельной деятельности детей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лять умение ходить и бегать по кругу, подлезать под шнур, сохранять равновесие при ходьбе по доск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гра «Воробушки и кот», Мп/игра «Каравай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лять умение ходить и бегать по кругу, подлезать под шнур, не касаясь руками, сохранять равновесие при ходьбе по дос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гра «Воробушки и кот», Мп/игра «Каравай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ленькая елочка в гости к нам пришла». Обучать умению располагать фонарики определенного цвета. Закреплять знание цвето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Елочка». Учить передавать образ елочки, пользоваться красками и кистью (промывать кисть в воде и промокать ее об салфетку)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лушать «Марш»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Дед мороз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Снежин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лушать «Марш»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Дед мороз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Снежинки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ориентировки в частях собственного тела. Развивать дифференцированное восприятие отдельных частей тела, их пространственное расположение с помощью художественных произведений. «Маленькие ножки бежали по дорожке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ЭМП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сравнивать два предмета по длине, используя наложения, активизировать употребление в речи выражений «помногу», «поровну», «столько-сколько»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1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ать о празднике Новый год, атрибутах праздника, о том, что Новый год – это семейный праздник. Воспитывать желание проявлять заботу о родных и близких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казать о празднике Новый год, атрибутах праздника, о том, что Новый год – это семейный праздник. Воспитывать желание проявлять заботу о родных и близких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пка из соленого теста. «Шарики на елку». Учить использовать ранее приобретенные навы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пка из соленого теста. «Шарики на елку». Учить использовать ранее приобретенные навыки, усложнять работу добавлением деталей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лушать «Марш»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Дед мороз»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Снежин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Слушать «Марш»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 «Дед мороз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Снежинки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р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ий городок». Учить последовательно выполнять постройку, ровно прикладывать детали, находить сходство с предмет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л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овый год». Коллективный труд. Учить свободно располагать предметы на бумаге, различать предметы по форме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лять умение ходить и бегать по кругу, подлезать под шнур, сохранять равновесие при ходьбе по доск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гра «Воробушки и кот», Мп/игра «Каравай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лять умение ходить и бегать по кругу, подлезать под шнур, не касаясь руками, сохранять равновесие при ходьбе по дос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игра «Воробушки и кот», Мп/игра «Каравай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хотворение К.Чуковского «Котауси и Мауси». Рассматривание иллюстраций, учить отвечать на вопросы по содержанию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а- инсценировка «У матрешки- новоселье». Упражнять в определении качеств предметов на ощупь. Формировать диалогическую речь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енняя гимнастика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№ 16 «Зайчики и белочки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худ. Литературы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роизведений новогодней тематики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ы на прогулке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едем в лес». «Дед Мороз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670"/>
        <w:gridCol w:w="6520"/>
      </w:tblGrid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ЕКАБРЬ 5 неделя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недели «Новый год у ворот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младшая групп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младшая групп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й, художественной, чтения) вокруг темы Нового года и новогоднего праздни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ывать все виды детской деятельности (игровой, коммуникативной, трудовой, познавательно-исследовательской, продуктивной, музыкально-художественной, чтения) вокруг темы Нового года и новогоднего праздника как в непосредственно образовательной, так и в самостоятельной деятельности детей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ед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парами с изменением направления. Учить сохранять устойчивое равновесие при ходьбе при обхождении предметов. Упражнять в прыжках продвигаясь впере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игра «Кроли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парами с изменением направления. Учить сохранять устойчивое равновесие при ходьбе при обхождении предметов. Упражнять в прыжках продвигаясь впе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игра «Кролики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 лесу родилась елочка». Обучать умению располагать фонарики определенного цвета. Закреплять знания цвето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неговик». Закреплять умение рисовать предметы круглой формы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Тихие и громкие звоночки» Р.Руста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: Повторение ранее разученных песе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Мы попрыгаем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Тихие и громкие звоночки» Р.Руста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: Повторение ранее разученных песен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Мы попрыгаем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ориентировки в частях собственного тела. Развивать дифференцированное восприятие отдельных частей тела, их пространственное расположение с помощью художественных произведений. «Где же наши ручки?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ЭМП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ь сравнивать два предмета по длине, используя наложения, активизировать употребление в речи выражений «помногу», «поровну», «столько-сколько»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 семейный альбом». Формировать представление о семье, своем месте в ней. Побуждать называть членов семьи, род их занятий. Воспитывать желание проявлять заботу о родных и близки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ЦКМ и Р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 семейный альбом». Формировать представление о семье, своем месте в ней. Побуждать называть членов семьи, род их занятий. Воспитывать желание проявлять заботу о родных и близких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Украсим елочку огнями». Учить отщипывать кусочки пластилина от целого. Знакомить с желтым цветом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п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пка по замыслу. Развивать умение самостоятельно обдумывать содержание лепки. Упражнять в разнообразных приемах лепки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вер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Тихие и громкие звоночки» Р.Руста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: Повторение ранее разученных песе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Мы попрыга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лушать «Тихие и громкие звоночки» Р.Руста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ние: Повторение ранее разученных песе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Д «Мы попрыга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руктив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ом Деда Мороза». Учить последовательно выполнять постройку, ровно прикладывать детали, находить сходство с предмет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лик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Шарики-фонарики». Коллективный труд. Учить свободно располагать предметы на бумаге, различать предметы по форме.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парами с изменением направления. Учить сохранять устойчивое равновесие при ходьбе при обхождении предметов. Упражнять в прыжках продвигаясь впере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игра «Кролик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парами с изменением направления. Учить сохранять устойчивое равновесие при ходьбе при обхождении предметов. Упражнять в прыжках продвигаясь впере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игра «Кролики»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 Чтение РНС «Семеро козлят и серый вол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русской народной сказкой, учить отвечать на вопросы воспитателя, рассматривая иллюст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витие речи Чтение РНС «Семеро козлят и серый вол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русской народной сказкой, учить отвечать на вопросы воспитателя, рассматривая иллюстрации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енняя гимнастика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№ 16 «Зайчики и белочки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ху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ературы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произведений новогодней тематики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ры на прогулке</w:t>
            </w:r>
          </w:p>
        </w:tc>
        <w:tc>
          <w:tcPr>
            <w:tcW w:w="1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ед Мороз», «Поедем в лес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4:02:00Z</dcterms:created>
  <dc:creator>Пользователь</dc:creator>
  <dc:description/>
  <dc:language>en-US</dc:language>
  <cp:lastModifiedBy>Пользователь</cp:lastModifiedBy>
  <dcterms:modified xsi:type="dcterms:W3CDTF">2016-12-30T14:08:00Z</dcterms:modified>
  <cp:revision>1</cp:revision>
  <dc:subject/>
  <dc:title/>
</cp:coreProperties>
</file>