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АВГУСТ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Физическое развитие»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Сохранение и укрепление физического и психического здоровья дете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культурно-гигиенических навык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оптимального двигательного режима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ключение элементов двигательной активности в сюжетные игры.</w:t>
      </w:r>
    </w:p>
    <w:p>
      <w:pPr>
        <w:pStyle w:val="Normal"/>
        <w:shd w:fill="FFFFFF" w:val="clear"/>
        <w:autoSpaceDE w:val="false"/>
        <w:ind w:left="106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1080" w:hanging="10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знавательное развитие»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Формирование основ безопасности жизнедеятельности;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Формирование  бережного и созидательного  отношения к миру;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>Привлечение детей  к участию в выполнении заданий связанных с практической деятельностью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Развивать способность устанавливать простейшие связи между воспринимаемыми предметами и явлениями, учить простейшим обобщениям.</w:t>
      </w:r>
    </w:p>
    <w:p>
      <w:pPr>
        <w:pStyle w:val="Normal"/>
        <w:ind w:left="1160" w:hanging="1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60" w:hanging="1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о-коммуникативное развитие»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культуры деятельности в процессе игры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риобщение  к  элементарным  общепринятым     нормам  и  правилам   взаимоотношения  со  сверстниками   и  взрослыми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буждать оказывать помощь взрослым, воспитывать бережное отношение  к результатам их труда;</w:t>
      </w:r>
    </w:p>
    <w:p>
      <w:pPr>
        <w:pStyle w:val="Normal"/>
        <w:ind w:left="10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чевое развитие» 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своение диалогической формы речи со взрослыми, освоение инициативных высказываний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буждать детей к самостоятельному рассказыванию, заучиванию потешек, песенок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любовь к устному народному творчеству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способность слушать литературные произведения различных жанров и тематики, эмоционально реагировать  на их содержание и следить за развитием сюжета.</w:t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удожественно-эстетическое развитие»</w:t>
      </w:r>
    </w:p>
    <w:p>
      <w:pPr>
        <w:pStyle w:val="Normal"/>
        <w:ind w:left="10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Формировать умение экспериментировать с материалом;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Учить самостоятельно передавать образы предметов, используя доступные изобразительные средства и различные материалы: краски, карандаши, бумагу разных цветов и размеров, глину, пластилин, готовые аппликативные формы;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Побуждать детей всматриваться в очертания линий, форм, мазков, пятен, силуэтов в собственных рисунках, находить сходство с предметами и явлениями;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Приобщать детей к эстетической деятельности в быту.</w:t>
      </w:r>
    </w:p>
    <w:p>
      <w:pPr>
        <w:pStyle w:val="Normal"/>
        <w:ind w:left="10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 с 1 по 15 августа</w:t>
      </w:r>
    </w:p>
    <w:p>
      <w:pPr>
        <w:pStyle w:val="Normal"/>
        <w:ind w:left="10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в произвольном направлении; легкий бег; ходьба на месте; повернуться ко взрослому; подойти к стуль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ЧАС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п.: стоя около стульчика, ноги слегка расставлены, руки опущены, висят вдоль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: раскачивание рук вперед-назад «тик-та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: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ОКОШ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п.: сидя на стульчике, ноги параллельно, руки на коле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: наклон вперед, руки немного согнуть в лок</w:t>
        <w:softHyphen/>
        <w:t>тях; повороты головой вправо-влево — «смотрим в окошко»; выпря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: 4-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МЯ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: произволь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: подскоки на ме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: 6-8 раз, чередуя с ходь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утренней гимнастики с 16 по 31 авгу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ьба в произвольном направлении; на месте; повернуться ко взросл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«ПТИЧ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п.: ноги слегка расставлены, руки опущены, висят вдоль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: развести руки в стороны, помахать ими, опуст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: 4 р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«ПТИЧКИ ПЬЮ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п.: ноги шире плеч, руки вни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: наклон вперед, руки отвести назад, выпрямить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ить: 4—5 р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«ПРЫГ-СК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 п.: произвольно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: подскоки на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торить: 6-8 раз, чередуя с ходьбо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плекс гимнастики после пробуждения с 1 по 15 авгус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358" w:hanging="360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«Потягивание»</w:t>
      </w:r>
    </w:p>
    <w:p>
      <w:pPr>
        <w:pStyle w:val="Normal"/>
        <w:ind w:left="-2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лежа на спине, руки вдоль туловища. На вдохе потянуться двумя руками вверх, пяточками двух ног вперед;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– выдох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-6 раз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«Поймай комарика»</w:t>
      </w:r>
    </w:p>
    <w:p>
      <w:pPr>
        <w:pStyle w:val="Normal"/>
        <w:ind w:left="-2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– лёжа на спине, руки через стороны, хлопок перед собой</w:t>
      </w:r>
    </w:p>
    <w:p>
      <w:pPr>
        <w:pStyle w:val="Normal"/>
        <w:ind w:left="-2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нуться в и.п.(4-6 раз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«Велосипед»</w:t>
      </w:r>
    </w:p>
    <w:p>
      <w:pPr>
        <w:pStyle w:val="Normal"/>
        <w:ind w:left="-2" w:hanging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п. лёжа на спине (10 –12 секунд)</w:t>
      </w:r>
    </w:p>
    <w:p>
      <w:pPr>
        <w:pStyle w:val="Normal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Ехали медведи на велосипеде,</w:t>
      </w:r>
    </w:p>
    <w:p>
      <w:pPr>
        <w:pStyle w:val="Normal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 за ними кот, задом наперед.</w:t>
      </w:r>
    </w:p>
    <w:p>
      <w:pPr>
        <w:pStyle w:val="Normal"/>
        <w:numPr>
          <w:ilvl w:val="0"/>
          <w:numId w:val="5"/>
        </w:numPr>
        <w:ind w:left="358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узыканты»</w:t>
      </w:r>
    </w:p>
    <w:p>
      <w:pPr>
        <w:pStyle w:val="Normal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ы играем на гармошке,</w:t>
      </w:r>
    </w:p>
    <w:p>
      <w:pPr>
        <w:pStyle w:val="Normal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ромко хлопаем в ладошки.</w:t>
      </w:r>
    </w:p>
    <w:p>
      <w:pPr>
        <w:pStyle w:val="Normal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ши ножки: топ, топ.</w:t>
      </w:r>
    </w:p>
    <w:p>
      <w:pPr>
        <w:pStyle w:val="Normal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ши ручки: хлоп, хлоп!</w:t>
      </w:r>
    </w:p>
    <w:p>
      <w:pPr>
        <w:pStyle w:val="Normal"/>
        <w:ind w:left="1080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низ ладошки опускаем,</w:t>
      </w:r>
    </w:p>
    <w:p>
      <w:pPr>
        <w:pStyle w:val="Normal"/>
        <w:ind w:left="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дыхаем, отдыхаем.</w:t>
      </w:r>
    </w:p>
    <w:p>
      <w:pPr>
        <w:pStyle w:val="Normal"/>
        <w:ind w:left="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1080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Комплекс гимнастики после пробуждения с 16 по 31 августа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 комплекс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1. Разминка в постели, самомассаж</w:t>
      </w:r>
    </w:p>
    <w:p>
      <w:pPr>
        <w:pStyle w:val="Normal"/>
        <w:ind w:firstLine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росыпаются под звуки мелодичной музыки, затем лёжа в постели на спине поверх одеяла выполняют 5-6 упражнений общеразвивающего воздействия.</w:t>
      </w:r>
    </w:p>
    <w:p>
      <w:pPr>
        <w:pStyle w:val="Normal"/>
        <w:numPr>
          <w:ilvl w:val="0"/>
          <w:numId w:val="7"/>
        </w:numPr>
        <w:ind w:left="358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 головы вправо, влево.</w:t>
      </w:r>
    </w:p>
    <w:p>
      <w:pPr>
        <w:pStyle w:val="Normal"/>
        <w:numPr>
          <w:ilvl w:val="0"/>
          <w:numId w:val="7"/>
        </w:numPr>
        <w:ind w:left="358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е поглаживание рук, живота, ног, пяток.</w:t>
      </w:r>
    </w:p>
    <w:p>
      <w:pPr>
        <w:pStyle w:val="Normal"/>
        <w:numPr>
          <w:ilvl w:val="0"/>
          <w:numId w:val="7"/>
        </w:numPr>
        <w:ind w:left="358" w:hanging="36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гибание обеих ног с обхватом коленей руками и постепенное выпрямление их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«Веселые ножки»</w:t>
      </w:r>
    </w:p>
    <w:p>
      <w:pPr>
        <w:pStyle w:val="Normal"/>
        <w:ind w:left="1416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ыше ножки! Топ, топ!</w:t>
      </w:r>
    </w:p>
    <w:p>
      <w:pPr>
        <w:pStyle w:val="Normal"/>
        <w:ind w:left="1416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еселее! Гоп, гоп!</w:t>
      </w:r>
    </w:p>
    <w:p>
      <w:pPr>
        <w:pStyle w:val="Normal"/>
        <w:ind w:left="1416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локольчик, дон, дон!</w:t>
      </w:r>
    </w:p>
    <w:p>
      <w:pPr>
        <w:pStyle w:val="Normal"/>
        <w:ind w:left="1416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ромче, громче, звон, звон!</w:t>
      </w:r>
    </w:p>
    <w:p>
      <w:pPr>
        <w:pStyle w:val="Normal"/>
        <w:ind w:left="1416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Гоп, лошадка, гоп, гоп!</w:t>
      </w:r>
    </w:p>
    <w:p>
      <w:pPr>
        <w:pStyle w:val="Normal"/>
        <w:ind w:left="1416" w:hanging="0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пру – ру – у, лошадка: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оп, стоп!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900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175"/>
        <w:gridCol w:w="2556"/>
        <w:gridCol w:w="4657"/>
        <w:gridCol w:w="2550"/>
        <w:gridCol w:w="281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недельник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 авгус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тивация, формы, методы и приёмы организации)</w:t>
            </w:r>
          </w:p>
        </w:tc>
      </w:tr>
      <w:tr>
        <w:trPr>
          <w:trHeight w:val="105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бегать в различных направлениях, чередовать ходьбу и бег по сигналу воспитателя. Учить выполнять прыжок в длину с места с правильным отталкиванием и приземление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и по количеству детей, 2 длинные веревки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тоды и приёмы</w:t>
            </w:r>
            <w:r>
              <w:rPr/>
              <w:t>: указание, поощрение, объяснение, упражне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ормы:</w:t>
            </w:r>
            <w:r>
              <w:rPr/>
              <w:t xml:space="preserve"> совместная двигательная деятельность, иг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гра – забава с воздушными шарами. Продолжать знакомить с правилами безопасного перемещения по игровой площад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ЕНИЕ:</w:t>
            </w:r>
            <w:r>
              <w:rPr/>
              <w:t xml:space="preserve"> Наблюдение за деревом. Научить детей отличать деревья от других растений. Описать их: высокое, красивое, много листочков разного цвета (зеленого, желтого, красного). </w:t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 РАБОТА:</w:t>
            </w:r>
            <w:r>
              <w:rPr/>
              <w:t xml:space="preserve"> Разучить с Ксюшей, Артёмом Пуст. стихотворение </w:t>
            </w:r>
            <w:r>
              <w:rPr>
                <w:b/>
                <w:i/>
              </w:rPr>
              <w:t>«Из песка пирог спечем»</w:t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:</w:t>
            </w:r>
            <w:r>
              <w:rPr/>
              <w:t xml:space="preserve"> </w:t>
            </w:r>
            <w:r>
              <w:rPr>
                <w:b/>
                <w:i/>
              </w:rPr>
              <w:t>«Лохматый пес»</w:t>
            </w:r>
            <w:r>
              <w:rPr/>
              <w:t xml:space="preserve"> Приучать детей слушать текст и быстро реагировать на сигнал.</w:t>
            </w:r>
          </w:p>
          <w:p>
            <w:pPr>
              <w:pStyle w:val="Normal"/>
              <w:rPr/>
            </w:pPr>
            <w:r>
              <w:rPr>
                <w:b/>
              </w:rPr>
              <w:t>СЮЖЕТНО-РОЛЕВЫЕ ИГРЫ:</w:t>
            </w:r>
            <w:r>
              <w:rPr/>
              <w:t xml:space="preserve"> </w:t>
            </w:r>
            <w:r>
              <w:rPr>
                <w:b/>
                <w:i/>
              </w:rPr>
              <w:t>«Семья»</w:t>
            </w:r>
            <w:r>
              <w:rPr/>
              <w:t xml:space="preserve"> Распределение ролей, доводить игру до логического конца.</w:t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ЫЕ ИГРЫ:</w:t>
            </w:r>
            <w:r>
              <w:rPr/>
              <w:t xml:space="preserve"> Игры детей с выносным материалом, обучение умению правильно пользоваться совочком и формочкой.</w:t>
            </w:r>
          </w:p>
          <w:p>
            <w:pPr>
              <w:pStyle w:val="Normal"/>
              <w:rPr/>
            </w:pPr>
            <w:r>
              <w:rPr>
                <w:b/>
              </w:rPr>
              <w:t>ТРУД:</w:t>
            </w:r>
            <w:r>
              <w:rPr/>
              <w:t xml:space="preserve"> Уборка участка от палоч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чер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ДВИЖНЫЕ ИГРЫ: </w:t>
            </w:r>
            <w:r>
              <w:rPr>
                <w:b/>
                <w:i/>
              </w:rPr>
              <w:t>«Жуки»</w:t>
            </w:r>
            <w:r>
              <w:rPr/>
              <w:t xml:space="preserve"> Упражнять детей в беге в рассыпную, по сигналу менять движение, быть внимательными.</w:t>
            </w:r>
          </w:p>
          <w:p>
            <w:pPr>
              <w:pStyle w:val="Normal"/>
              <w:rPr/>
            </w:pPr>
            <w:r>
              <w:rPr>
                <w:b/>
              </w:rPr>
              <w:t>СЮЖЕТНО-РОЛЕВЫЕ ИГРЫ:</w:t>
            </w:r>
            <w:r>
              <w:rPr/>
              <w:t xml:space="preserve"> </w:t>
            </w:r>
            <w:r>
              <w:rPr>
                <w:i/>
              </w:rPr>
              <w:t>«Магазин»</w:t>
            </w:r>
            <w:r>
              <w:rPr/>
              <w:t xml:space="preserve"> Учить детей использовать в игре предметы заме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Д/И «В какие игры играют 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це?» (педагог показы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ет детям инвентарь д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улок и предлагает рас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казать, как можно играть с ними)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/И «Солнышко и дождик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ять в беге, развивать выносливость, учить выполнять действия по сигнал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худ.деятельность (внести бумагу, карандаши, воск.мелки)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учение детей к правильному надеванию одежды и обуви, аккуратному складыванию снятой одежды в определенном порядк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построить диван из мягких модулей (учить обыгрывать постройку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и инсценировка стихотворения И. Саксон</w:t>
              <w:softHyphen/>
              <w:t>ской «Где мой пальчик»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Приучение к мытью рук и умыванию с одно</w:t>
              <w:softHyphen/>
              <w:t>временным прослушива</w:t>
              <w:softHyphen/>
              <w:t>нием русской народной песенки «Водичка, во</w:t>
              <w:softHyphen/>
              <w:t>дичка. ..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актическая игра «Для чего нужны глаза, уши...» - формирование представления о назначении каждого органа: глаза - смотреть, уши - слушать, нос - нюхать и т. д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ИНДИВИДУАЛЬНОЙ РАБОТЫ С ДЕТЬ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пражнять Сашу подбирать по образцу геометрические фигуры.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Побуждать Ксюшу, Таисию воспроизводить увиденные построй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Артема С., Арину П. правильно держать ложку во время еды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/>
            </w:pPr>
            <w:r>
              <w:rPr/>
              <w:t>Кукольный уголок, муляжи продуктов питания, крупный строительный материал, мягкие модули, карандаши, воск.мелки, бумага, ведерки, формочки, кукл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084"/>
        <w:gridCol w:w="2516"/>
        <w:gridCol w:w="4774"/>
        <w:gridCol w:w="2574"/>
        <w:gridCol w:w="2862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торник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2 август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-тельная обл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тивация, формы, методы и приёмы организации)</w:t>
            </w:r>
          </w:p>
        </w:tc>
      </w:tr>
      <w:tr>
        <w:trPr>
          <w:trHeight w:val="105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 развитие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уз.руковод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и. «Размести по размеру». Учить сравнивать предметы по размеру, собирать их в определенной последова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ЕНИЕ:</w:t>
            </w:r>
            <w:r>
              <w:rPr/>
              <w:t xml:space="preserve"> Рассматривание цветов на клумбе. Цветы красивые, нежные, пахнут, разного цвета, большие и маленькие. Из цветов можно сделать букет.</w:t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 РАБОТА:</w:t>
            </w:r>
            <w:r>
              <w:rPr/>
              <w:t xml:space="preserve"> Дидактическая игра </w:t>
            </w:r>
            <w:r>
              <w:rPr>
                <w:b/>
                <w:i/>
              </w:rPr>
              <w:t xml:space="preserve">«Найди похожий листок или цветок» </w:t>
            </w:r>
            <w:r>
              <w:rPr/>
              <w:t>(Марта, Дарина, Кирилл)</w:t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:</w:t>
            </w:r>
            <w:r>
              <w:rPr/>
              <w:t xml:space="preserve"> </w:t>
            </w:r>
            <w:r>
              <w:rPr>
                <w:b/>
                <w:i/>
              </w:rPr>
              <w:t>«Пройди через ручеек»</w:t>
            </w:r>
            <w:r>
              <w:rPr/>
              <w:t xml:space="preserve"> Развивать у детей чувства равновесия, ловкость, глазомер.</w:t>
            </w:r>
          </w:p>
          <w:p>
            <w:pPr>
              <w:pStyle w:val="Normal"/>
              <w:rPr/>
            </w:pPr>
            <w:r>
              <w:rPr>
                <w:b/>
              </w:rPr>
              <w:t>СЮЖЕТНО-РОЛЕВЫЕ ИГРЫ:</w:t>
            </w:r>
            <w:r>
              <w:rPr/>
              <w:t xml:space="preserve"> </w:t>
            </w:r>
            <w:r>
              <w:rPr>
                <w:b/>
                <w:i/>
              </w:rPr>
              <w:t>«Строители»</w:t>
            </w:r>
            <w:r>
              <w:rPr/>
              <w:t xml:space="preserve"> Выносной материал, учить детей пользоваться предметами замещения, сделать постройку из песка и обыграть е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ЫЕ ИГРЫ:</w:t>
            </w:r>
            <w:r>
              <w:rPr/>
              <w:t xml:space="preserve"> Игры детей с выносным материалом. </w:t>
            </w:r>
          </w:p>
          <w:p>
            <w:pPr>
              <w:pStyle w:val="Normal"/>
              <w:rPr/>
            </w:pPr>
            <w:r>
              <w:rPr>
                <w:b/>
              </w:rPr>
              <w:t>ТРУД:</w:t>
            </w:r>
            <w:r>
              <w:rPr/>
              <w:t xml:space="preserve"> Уборка участка от камуш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ечер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 РАБОТА:</w:t>
            </w:r>
            <w:r>
              <w:rPr/>
              <w:t xml:space="preserve"> Рисунки палочкой на песке (кружочки, домики и др.) (Таисия, Тимофей С, Арина) </w:t>
            </w:r>
          </w:p>
          <w:p>
            <w:pPr>
              <w:pStyle w:val="Normal"/>
              <w:rPr/>
            </w:pPr>
            <w:r>
              <w:rPr>
                <w:b/>
              </w:rPr>
              <w:t>ПОДВИЖНЫЕ ИГРЫ:</w:t>
            </w:r>
            <w:r>
              <w:rPr/>
              <w:t xml:space="preserve"> </w:t>
            </w:r>
            <w:r>
              <w:rPr>
                <w:b/>
                <w:i/>
              </w:rPr>
              <w:t>«Кошка и мышки».</w:t>
            </w:r>
            <w:r>
              <w:rPr/>
              <w:t xml:space="preserve"> Упражнять детей в подлезании (или пролезании), умение реагировать на сигнал, выполнять движения в соответствии с текстом стихотвор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Дидактическая игра «Разноцветные флажки» (педагог дает каждому ребенку выбрать и при</w:t>
              <w:softHyphen/>
              <w:t>нести флажок определен</w:t>
              <w:softHyphen/>
              <w:t>ного цвета)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мнастика для глаз (дети следят за предме</w:t>
              <w:softHyphen/>
              <w:t>том, который педагог медленно передвигает в пространстве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 работа «Стайка птиц».  Учить действовать по заданию педагога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ые поручения: помогаем накрывать на стол. Учить детей переносить с раздаточного стола на столики хлебницы, салфетницы, ложки. Поощрять самостоятельност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крупным строительным материалом, учить называть детали, экспериментирвать с ними, подбирать детали для элементарных построек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тешки «Водичка- водичка». Поддерживать позитивное отношение к гигиеническим процедура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провизация «Танец с балалайками» (русская народная мелодия «Светит месяц»)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упражнение «Послушная ложка», формировать культурно-гигиенические навыки, учить правильно держать ложку, самостоятельно е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Упражнять Тимофея С., Соню О., Кирилла в умении застегивать сандали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пражнять Машу, Диму Б. в четком проговаривании слов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/>
            </w:pPr>
            <w:r>
              <w:rPr/>
              <w:t>Матрешки, пирамидки, мелкий строительный материал, фонограмма песенок, настольный кукольный театр, мячи, формочки, совочки, ведер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2175"/>
        <w:gridCol w:w="2557"/>
        <w:gridCol w:w="4660"/>
        <w:gridCol w:w="2550"/>
        <w:gridCol w:w="2815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, 3 авгус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тивация, формы, методы и приёмы организации)</w:t>
            </w:r>
          </w:p>
        </w:tc>
      </w:tr>
      <w:tr>
        <w:trPr>
          <w:trHeight w:val="1058" w:hRule="atLeast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чать детей бегать в различных направлениях, чередовать ходьбу и бег по сигналу воспитателя. Учить выполнять прыжок в длину с места с правильным отталкиванием и приземлением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учи по количеству детей, 2 длинные веревки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Методы и приёмы</w:t>
            </w:r>
            <w:r>
              <w:rPr/>
              <w:t>: указание, поощрение, объяснение, упражнение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ормы:</w:t>
            </w:r>
            <w:r>
              <w:rPr/>
              <w:t xml:space="preserve"> совместная двигательная деятельность, иг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гра занятие «Угощение кукол»,</w:t>
            </w:r>
            <w:r>
              <w:rPr/>
              <w:t xml:space="preserve"> познакомить детей с такими продуктами питания как: молоко, хлеб, булочка, сливочное масло, чай, яблоки и п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/У «Так бывает или нет?»:</w:t>
            </w:r>
          </w:p>
          <w:p>
            <w:pPr>
              <w:pStyle w:val="Normal"/>
              <w:rPr/>
            </w:pPr>
            <w:r>
              <w:rPr/>
              <w:t>Продолжать  учить  детей  осмысливать  различные  жизненные ситуации без наглядного сопровождения, с помощью игры отрабатывать  у детей плавный лёгкий выдох.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Наблюдение </w:t>
            </w:r>
            <w:r>
              <w:rPr/>
              <w:t>за травой на участке. Расширять представление детей о травянистых растениях..</w:t>
            </w:r>
          </w:p>
          <w:p>
            <w:pPr>
              <w:pStyle w:val="Normal"/>
              <w:rPr/>
            </w:pPr>
            <w:r>
              <w:rPr>
                <w:b/>
              </w:rPr>
              <w:t>П. и. «Воробышки и кот».</w:t>
            </w:r>
            <w:r>
              <w:rPr/>
              <w:t xml:space="preserve"> Учить правильно выполнять игровые действия, соблюдать правила игры, упражнять в беге.</w:t>
            </w:r>
          </w:p>
          <w:p>
            <w:pPr>
              <w:pStyle w:val="Normal"/>
              <w:rPr/>
            </w:pPr>
            <w:r>
              <w:rPr>
                <w:b/>
              </w:rPr>
              <w:t>Подвижная игра-занятие «Бегите к флажку».</w:t>
            </w:r>
            <w:r>
              <w:rPr/>
              <w:t xml:space="preserve"> Упражнять Арину, Кирилла, Алину, Артема С. в беге, в различении основных цветов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руд: </w:t>
            </w:r>
            <w:r>
              <w:rPr/>
              <w:t xml:space="preserve"> предложить смести песок с веранды</w:t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игровая деятельность</w:t>
            </w:r>
            <w:r>
              <w:rPr/>
              <w:t xml:space="preserve"> с выносным материа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Игра-драматизация по сказке</w:t>
            </w:r>
            <w:r>
              <w:rPr/>
              <w:t xml:space="preserve"> «Теремо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.и. «Поезд».</w:t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игровая деятельность</w:t>
            </w:r>
            <w:r>
              <w:rPr/>
              <w:t xml:space="preserve"> в песочнице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дложить рассмотреть на картинках цветущие деревья: яблоню, вишню, сливу. Отметить что на яблоне вырастут яблоки и т.д.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гровое упр-е «Догони меня»,</w:t>
            </w:r>
            <w:r>
              <w:rPr/>
              <w:t xml:space="preserve"> «Солнышко и дождик»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пка «Лучики для солнышка»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Закреплять умение  раскатывать  палочки  из пластилина прямыми движениями  ладоней, различать и называть жёлтый цве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нарисовать зеленую травк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удовые поручения:</w:t>
            </w:r>
            <w:r>
              <w:rPr/>
              <w:t xml:space="preserve"> помогаем накрывать на стол. Продолжать учить детей расставлять на столы хлебницы, салфетниц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построить стульчики из крупного строительного материала для кукол. Учить подбирать необходимые детал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>произведения К. Чуковского «Мойдодыр», провести беседу о воде, уточнить,  откуда берется вода, показать картинки, где нарисованы: море, река, озеро, водоправо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Чтение </w:t>
            </w:r>
            <w:r>
              <w:rPr/>
              <w:t>русской народной песенки «Пошел котик  на торжок». Познакомить с содержанием народной песенк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ритмич. движ. под музыку детских песенок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гры с водой. Учить различать ее свойства, подчеркнуть, что без воды жить трудн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Тренировать Ксюшу , Данила, Диму в подборе по образцу и слову взрослого 3-х контрастных цветов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едложить шнуровку Тимофею и Маше П. – развивать логическое мышление и мелкую моторику 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/>
            </w:pPr>
            <w:r>
              <w:rPr/>
              <w:t>Кукольный уголок, муляжи продуктов питания, крупный строительный материал, гуашь, бумага, картинки с изображением цветущих деревьев, совочки, ведерки, формочки, кукл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175"/>
        <w:gridCol w:w="2543"/>
        <w:gridCol w:w="4666"/>
        <w:gridCol w:w="2553"/>
        <w:gridCol w:w="2819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, 4 август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асть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тивация, формы, методы и приёмы организации)</w:t>
            </w:r>
          </w:p>
        </w:tc>
      </w:tr>
      <w:tr>
        <w:trPr>
          <w:trHeight w:val="1058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о-эстет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ыка 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узыкального руководител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и «Назови ласково»:</w:t>
            </w:r>
            <w:r>
              <w:rPr/>
              <w:t xml:space="preserve"> учить детей называть предметы контрастного размера, используя уменьшительно ласкательные суффиксы.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прохожими «Большие и маленькие». Учить детей различать прохожих по возрасту и полу, правильно назы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И.у. «Большие ноги».</w:t>
            </w:r>
            <w:r>
              <w:rPr/>
              <w:t xml:space="preserve"> Учить Машу П., Кирилла Е. выполнять ходьбу маленькими и большими шагами в соответствии с текстом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.и.</w:t>
            </w:r>
            <w:r>
              <w:rPr/>
              <w:t xml:space="preserve"> «Птички в гнездышках», «Воробышки и автомобил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Труд .</w:t>
            </w:r>
            <w:r>
              <w:rPr/>
              <w:t xml:space="preserve"> Предложить собрать игрушки в конце прогул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игровая деятельность</w:t>
            </w:r>
            <w:r>
              <w:rPr/>
              <w:t xml:space="preserve"> в песочн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.у.</w:t>
            </w:r>
            <w:r>
              <w:rPr/>
              <w:t xml:space="preserve"> «Великаны и карлики». Учить по команде «Великаны» выполнять ходьбу на носочках. «Карлики» ходьбу в полуприсяд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ение</w:t>
            </w:r>
            <w:r>
              <w:rPr/>
              <w:t xml:space="preserve"> песни «Вот как мы умеем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игровая деятельность</w:t>
            </w:r>
            <w:r>
              <w:rPr/>
              <w:t xml:space="preserve"> с выносным материало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ть с детьми землю: какой она была до полива и какой стала после полива. спросить зачем нужно поливать цветы, зачем им нужна земля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двигательная деятельность в уголке физического воспитания. Напомнить детям, какие упражнения можно выполнять с мячами, набивными мешочками, кеглям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hd w:fill="D8F0F8" w:val="clear"/>
              </w:rPr>
              <w:t>П/И «Поезд»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4"/>
                <w:color w:val="000000"/>
                <w:shd w:fill="FFFFFF" w:val="clear"/>
              </w:rPr>
              <w:t>Учить двигаться в определенном направлении, согласовывать действия с другими детьми; вселять чувство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C6c4"/>
                <w:bCs/>
                <w:iCs/>
                <w:color w:val="000000"/>
                <w:shd w:fill="FFFFFF" w:val="clear"/>
              </w:rPr>
              <w:t>уверенности и спои возможности; побуждать к самостоятельным действиям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карандаши, Фломастеры , бумагу для свободной изодеятельност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м накрывать на стол. Учить детей пользоваться чайной лож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построить башенку для петуш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сказывание сказки</w:t>
            </w:r>
            <w:r>
              <w:rPr/>
              <w:t xml:space="preserve"> В. Сутеева «Под грибом» с использованием фланелеграфа. Учить внимательно слушать, подбирать из набора картинок иллюстрации к эпизодам сказк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ит. движения под музыку детских песенок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и. «Расставь все по порядку».</w:t>
            </w:r>
            <w:r>
              <w:rPr/>
              <w:t xml:space="preserve"> Учить сравнивать предметы различными способами, размещать по возрастанию размера (длины, высоты) в ря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 </w:t>
            </w:r>
            <w:r>
              <w:rPr/>
              <w:t>Упражнять Марту, Полину Л, Кирилла в умении застегивать сандали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Упражнять Сашу Г, Диану в четком проговаривании слов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/>
            </w:pPr>
            <w:r>
              <w:rPr/>
              <w:t>Уголок физического развития, мячи, мешочки, кегли, карандаши фломастеры. фланелеграф, картинки, фонограмма детских песенок, совочки, формочки, ведер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ятница, 5 авгу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.с. </w:t>
            </w:r>
            <w:r>
              <w:rPr/>
              <w:t>«Бабушка кормит завтраком внучку». Учить брать на себя роль, применять в игре освоенные ранее навы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трудом взрослых, которые делают разную работу: убирают территорию участка, красят оборудование, подметают дорожки и п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.И.</w:t>
            </w:r>
            <w:r>
              <w:rPr/>
              <w:t xml:space="preserve"> «Поезд», «Пузырь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ассмотреть</w:t>
            </w:r>
            <w:r>
              <w:rPr/>
              <w:t xml:space="preserve"> картинки с овощами и фруктами предложить Артему П., Кире . </w:t>
            </w:r>
            <w:r>
              <w:rPr>
                <w:b/>
              </w:rPr>
              <w:t>д.и</w:t>
            </w:r>
            <w:r>
              <w:rPr/>
              <w:t>. «Овощи и фрукты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руд.</w:t>
            </w:r>
            <w:r>
              <w:rPr/>
              <w:t xml:space="preserve">  Предложить подмести песок с лавочки, около столика, в бесед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ть условия для самостоятельной игровой деятельности, предложив детям разнообразные пирамидки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чер.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е.</w:t>
            </w:r>
            <w:r>
              <w:rPr/>
              <w:t xml:space="preserve"> Одежда детей. учить отвечать на вопросы. обратить внимание детей на необходимость носить головной уб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движно - дидактическая игра</w:t>
            </w:r>
            <w:r>
              <w:rPr/>
              <w:t xml:space="preserve"> «Кто во что одет?». Развивать внимание, подвижность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с детьми открытки, фотографии памятных мест нашего города, отметить как везде красиво, чисто, много зелени, подвести детей к мысли о том, что люди любят свой горо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И «Куры и кошки»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Совершенствовать бег; развивать умение подражать, быть внимательным и действовать по сигналу; поощрять самостоятельные действия;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И.</w:t>
            </w:r>
            <w:r>
              <w:rPr/>
              <w:t xml:space="preserve"> «Солнышко и дождик» </w:t>
            </w:r>
            <w:r>
              <w:rPr>
                <w:color w:val="000000"/>
                <w:shd w:fill="FFFFFF" w:val="clear"/>
              </w:rPr>
              <w:t xml:space="preserve"> вызывать чувство радости от совместных действий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штампами «Клумба». Учить детей аккуратно макать штамп в краску, делать отпечатки на бумаг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.У.</w:t>
            </w:r>
            <w:r>
              <w:rPr/>
              <w:t xml:space="preserve"> «Собираемся на прогулку» . Учить различать обувь для левой и правой ноги, аккуратно помещать сменную обувь в шка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.У.</w:t>
            </w:r>
            <w:r>
              <w:rPr/>
              <w:t xml:space="preserve"> «Стол для кукол»</w:t>
            </w:r>
          </w:p>
          <w:p>
            <w:pPr>
              <w:pStyle w:val="Normal"/>
              <w:rPr/>
            </w:pPr>
            <w:r>
              <w:rPr/>
              <w:t>Упражнять  в умении строить  стол из строительного  материала, делая перекрытия, учить играть с игрушками, закреплять понятия «один-много»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-инсценировка с использованием пальчиковых кукол по сказке «Теремок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знакомых детских песенок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.и</w:t>
            </w:r>
            <w:r>
              <w:rPr/>
              <w:t xml:space="preserve"> «Найди пару». учить детей применять в игре умение различать предметы по форме и цвету, понимать суть игрового задания, собирать предметы по заданному признак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Упражнять Сашу подбирать по образцу основные геометрические фигуры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иучать Тимофея пользоваться индивидуальным носовым платко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/>
            </w:pPr>
            <w:r>
              <w:rPr/>
              <w:t>Кукольный уголок, пальчиковый театр, гуашь, штампы, картинки с овощами и фруктами, совочки, формочки, ведер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91"/>
        <w:gridCol w:w="2160"/>
        <w:gridCol w:w="5220"/>
        <w:gridCol w:w="2700"/>
        <w:gridCol w:w="30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недельник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 авгус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-тельная об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тивация, формы, методы и приёмы организации)</w:t>
            </w:r>
          </w:p>
        </w:tc>
      </w:tr>
      <w:tr>
        <w:trPr>
          <w:trHeight w:val="16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катать шарики, мячи одной и двумя руками друг другу. Приучать ходить медленно, быстро; менять направление по сигнал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(диаметром 12 – 15 см), игрушки: собака, кошка, мишка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, поощрение, иг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и. «Где что». Учить детей на ощупь узнавать, что лежит в емкости (манная, гречневая крупа) назвать форму, и цвет. Развивать тактильное восприяти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работой на клумбах и в огороде. Познакомить детей с правилами посева семян в огороде и цветнике. Научить уважать труд взрослых.</w:t>
            </w:r>
          </w:p>
          <w:p>
            <w:pPr>
              <w:pStyle w:val="Normal"/>
              <w:rPr/>
            </w:pPr>
            <w:r>
              <w:rPr>
                <w:b/>
              </w:rPr>
              <w:t>П./и</w:t>
            </w:r>
            <w:r>
              <w:rPr/>
              <w:t xml:space="preserve"> «Птички в гнездышках» Упражнять детей в беге в разных направлениях, в умении слышать сигнал воспитателя, ориентироваться в пространстве.</w:t>
            </w:r>
          </w:p>
          <w:p>
            <w:pPr>
              <w:pStyle w:val="Normal"/>
              <w:rPr/>
            </w:pPr>
            <w:r>
              <w:rPr>
                <w:b/>
              </w:rPr>
              <w:t>Труд.</w:t>
            </w:r>
            <w:r>
              <w:rPr/>
              <w:t xml:space="preserve"> Уборка мусора с участка. Учить детей выполнять трудовые поручения, ориентироваться в пространстве.</w:t>
            </w:r>
          </w:p>
          <w:p>
            <w:pPr>
              <w:pStyle w:val="Normal"/>
              <w:rPr/>
            </w:pPr>
            <w:r>
              <w:rPr>
                <w:b/>
              </w:rPr>
              <w:t>И.Р.</w:t>
            </w:r>
            <w:r>
              <w:rPr/>
              <w:t xml:space="preserve"> «Целься вернее» Упражнять Полину У, Сашу Г. в бросании в горизонтальную цель. Развивать ловкость, глазомер, координацию движений.</w:t>
            </w:r>
          </w:p>
          <w:p>
            <w:pPr>
              <w:pStyle w:val="Normal"/>
              <w:rPr/>
            </w:pPr>
            <w:r>
              <w:rPr/>
              <w:t>Самостоятельная игровая деятельность. Учить детей выбирать игры по интересам, игрушки.</w:t>
            </w:r>
          </w:p>
          <w:p>
            <w:pPr>
              <w:pStyle w:val="Normal"/>
              <w:rPr/>
            </w:pPr>
            <w:r>
              <w:rPr>
                <w:b/>
              </w:rPr>
              <w:t>Вечер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укольный театр по сказке В. Сутеева «Цыпленок и утенок». Учить детей следить за развитием сюжета. Обсудить с детьми, что случилось с цыпленком.</w:t>
            </w:r>
          </w:p>
          <w:p>
            <w:pPr>
              <w:pStyle w:val="Normal"/>
              <w:rPr/>
            </w:pPr>
            <w:r>
              <w:rPr/>
              <w:t>Игровая ситуация «Утка вывела утят на прогулку». Учить детей брать на себя роль, применять основные знания, опыт. Знакомить детей с моделями поведения в различных ситуациях, речевыми конструкциям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смотреть с детьми землю: какой она была до полива и какой стала после полива. спросить зачем нужно поливать цветы, зачем им нужна земля?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/У «Медвежата в лесу». Учить детей подлезать под веревочкой, проползать под воротца, перелезать через бревно. Развивать гибкость, ловкость, мышцы спины и ру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ка из глины «Конфетки бараночки». Учить готовить рабочее место, раскатывать их и соединять концы, скатывать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поручения: полить цветы в групп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палочки для игрушки. Учить создавать несложные конструкции, сравнивать предметы по нескольким признакам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Заходер «Кискино горе». Продолжать учить внимательно слушать стихотворение, отвечать на вопросы педагога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нец маленьких утят». Учить детей выполнять танцевальные движения по образцу, двигаясь под музыку. Развивать чувство рит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итмич. движ. «Погремушка, попляши», муз. И. Арсеева, сл. И. Черницкой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ание в воду полиэтиленовых и деревянных  шариков,щепочек. Дать понятие о тонущих и плавающих предметах, предметах тяжелых и легких; подвести к выводу о том, что легкие предметы плавают, а тяжелые – тонут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 </w:t>
            </w:r>
            <w:r>
              <w:rPr/>
              <w:t>Упражнять Тимофея С., Кирилла Е. в  четком проговаривании слов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Учить Марту, Диму Б. убирать за собой игрушк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Уголок сенсорного развития, глина, фонограмма детских песенок, выносной игровой материа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833"/>
        <w:gridCol w:w="2562"/>
        <w:gridCol w:w="4902"/>
        <w:gridCol w:w="2611"/>
        <w:gridCol w:w="2902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торник,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 август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-тельная обл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тивация, формы, методы и приёмы организации)</w:t>
            </w:r>
          </w:p>
        </w:tc>
      </w:tr>
      <w:tr>
        <w:trPr>
          <w:trHeight w:val="82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Физическое развитие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ыка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лану муз.руководителя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идактические игры с куклами. Маша пригласила гостей на чаепити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ение.</w:t>
            </w:r>
            <w:r>
              <w:rPr/>
              <w:t xml:space="preserve"> Рассмотреть деревья на участке, уточнить что у деревьев есть ствол, ветки, листочки, а также цве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Труд.</w:t>
            </w:r>
            <w:r>
              <w:rPr/>
              <w:t xml:space="preserve"> Предложить полить цветы на клум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.И.</w:t>
            </w:r>
            <w:r>
              <w:rPr/>
              <w:t xml:space="preserve"> «Гуси», «Ладушки-оладушки», «Беги к тому дерев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ять Алину, Машу  бросании мяча в горизонтальную ц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игровая деятельность</w:t>
            </w:r>
            <w:r>
              <w:rPr/>
              <w:t xml:space="preserve"> . Учить подбирать необходимый материал для игры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.</w:t>
            </w:r>
          </w:p>
          <w:p>
            <w:pPr>
              <w:pStyle w:val="Normal"/>
              <w:rPr/>
            </w:pPr>
            <w:r>
              <w:rPr>
                <w:b/>
              </w:rPr>
              <w:t>П.И.</w:t>
            </w:r>
            <w:r>
              <w:rPr/>
              <w:t xml:space="preserve"> «Наседка и цыплята».  Развивать координацию движений, гибкость, обогащать  двигательный опыт.</w:t>
            </w:r>
          </w:p>
          <w:p>
            <w:pPr>
              <w:pStyle w:val="Normal"/>
              <w:rPr/>
            </w:pPr>
            <w:r>
              <w:rPr>
                <w:b/>
              </w:rPr>
              <w:t>Игры с песком</w:t>
            </w:r>
            <w:r>
              <w:rPr/>
              <w:t xml:space="preserve"> Печем пироги. Учить набирать в формочки сырой песок, аккуратно переворачивать их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казать детям картинки или фотографии в летнем саду, рассказать как там красиво, приятно гулять. Учить любоваться красотой деревьев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е упражнение «Медвежата в лесу». Учить проползать под веревочкой. развивать гибкость ловкость, мышцы рук и спин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уашью. «Одуванчики на зеленом лугу». Учить при помощи тычка кистью изображать одуванчик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детям сложить в шкафчики аккуратно свои вещи. Развивать элементарные культурно-гигиенические навы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построить из песка гараж для машин. Обыграть ситуацию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Е.Серова «Одуванчик». прививать любовь к восприятию малых поэтических форм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русской народной плясовой мелодии «Из – под дуба, из- под ели…»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ирование с водой «Теплая –холодная». Предложить детям попробовать воду в разных емкостях, ответить на вопрос о том, где вода теплая, где- холодная. познакомить с правилами безопасного поведения в быт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Упражнять Арину, Тимофея Ш. в четком проговаривании слов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Упражнять Артема П. в собирании пирамидк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/>
            </w:pPr>
            <w:r>
              <w:rPr/>
              <w:t>Кукольный уголок, гуашь, детская посудка, малые мячи, фонограмма песенок, песочни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564"/>
        <w:gridCol w:w="2606"/>
        <w:gridCol w:w="4970"/>
        <w:gridCol w:w="2637"/>
        <w:gridCol w:w="2941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, 10 авгус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-тельная обл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тивация, формы, методы и приёмы организации)</w:t>
            </w:r>
          </w:p>
        </w:tc>
      </w:tr>
      <w:tr>
        <w:trPr>
          <w:trHeight w:val="599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ое разви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ять умение катать шарики, мячи одной и двумя руками друг другу. Приучать ходить медленно, быстро; менять направление по сигналу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 (диаметром 12 – 15 см), игрушки: собака, кошка, миш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. поощрение, игр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уголке сенсорного развития: игровое упражнение «Соберем медвежат на прогул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с детьми за Божьей коровкой,; ее внешним видом, как она передвигается, летает. Дети имитируют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.И.</w:t>
            </w:r>
            <w:r>
              <w:rPr/>
              <w:t xml:space="preserve"> «У медведя во бору», «Лиса и зайц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Д.И</w:t>
            </w:r>
            <w:r>
              <w:rPr/>
              <w:t>. «Кто спрятался на картинке». Учить Сашу, Таисию, Кирилла внимательно рассматривать рисунок, узнавать известных лесных зверей  по неполному изображению, называть животных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Свободные игры с выносным материало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руд</w:t>
            </w:r>
            <w:r>
              <w:rPr/>
              <w:t>. Предложить собрать игрушки в конце прогул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на песке. 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</w:t>
            </w:r>
            <w:r>
              <w:rPr/>
              <w:t xml:space="preserve"> стихотворения В. Ланцетти «Рисунок на песке». Учить выполнять рисунок палочкой или пальчиком на сыром песке.</w:t>
            </w:r>
          </w:p>
          <w:p>
            <w:pPr>
              <w:pStyle w:val="Normal"/>
              <w:rPr/>
            </w:pPr>
            <w:r>
              <w:rPr>
                <w:b/>
              </w:rPr>
              <w:t>Игровое упражнение</w:t>
            </w:r>
            <w:r>
              <w:rPr/>
              <w:t xml:space="preserve"> «Попади в обруч»</w:t>
            </w:r>
          </w:p>
          <w:p>
            <w:pPr>
              <w:pStyle w:val="Normal"/>
              <w:rPr/>
            </w:pPr>
            <w:r>
              <w:rPr/>
              <w:t>Наблюдение за игрой старших дошкольников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тром показать сачок и рассказать для чего он нуже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И. «Мяч в кругу». Учить детей образовывать круг, сохранять данное расположение в ходе игры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нарисовать жука, бабочку, божью коровк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упражнение «Умываемся, закаляемся». Учить тщательно мыть руки, лиц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ить построить домик для зайчика. учить подбирать детали, подбирать по сюжету игрушки, предметы –заместители. 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ние потешки «Водичка, водичка» Учить сопровождать действия проговариванием потеш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-ритмич. движения: «Где ты зайка», рус. нар. мелодия в обработке Е. Тиличеевой. Продолжать формировать способность воспроизводить движения по образц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гра «Найди одинаковые».Учить различными способами обследовать предмет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Упражнять Олю, Сашу У. в произнесении слов по слогам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чить Артема П., Диану Е. убирать за собой игрушк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/>
            </w:pPr>
            <w:r>
              <w:rPr/>
              <w:t>Уголок сенсорного развития, одежда для медвежат, крупный строительный материал, мячи, обручи, сачек, фонограмма детских песен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17"/>
        <w:gridCol w:w="2521"/>
        <w:gridCol w:w="4742"/>
        <w:gridCol w:w="2567"/>
        <w:gridCol w:w="2863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\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4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етверг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1 авгус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об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ДАЧИ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 и материал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отивация, формы, методы и приёмы организации)</w:t>
            </w:r>
          </w:p>
        </w:tc>
      </w:tr>
      <w:tr>
        <w:trPr>
          <w:trHeight w:val="105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ыка 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узыкального руководител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идактические игры по сенсорному воспитанию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ение;</w:t>
            </w:r>
            <w:r>
              <w:rPr/>
              <w:t xml:space="preserve"> «Травка зеленеет». Чтение стихотворения В. Луниной «Зеленые сны». Обратить внимание детей  на появление молодой травы, на ее ярко-зеленый цвет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./И. </w:t>
            </w:r>
            <w:r>
              <w:rPr/>
              <w:t>«Беги к флажку», « Кто быстрее принесет мишку». Совершенствовать Выполнения движений при беге, закреплять умение действовать по сигналу/Василиса, Катя П, Артем Попов/</w:t>
            </w:r>
          </w:p>
          <w:p>
            <w:pPr>
              <w:pStyle w:val="Normal"/>
              <w:rPr/>
            </w:pPr>
            <w:r>
              <w:rPr>
                <w:b/>
              </w:rPr>
              <w:t>Игры забавы</w:t>
            </w:r>
            <w:r>
              <w:rPr/>
              <w:t xml:space="preserve"> с разноцветными воздушными шарами. Учить действовать, различными способами передавать друг другу шарики.</w:t>
            </w:r>
          </w:p>
          <w:p>
            <w:pPr>
              <w:pStyle w:val="Normal"/>
              <w:rPr/>
            </w:pPr>
            <w:r>
              <w:rPr>
                <w:b/>
              </w:rPr>
              <w:t>Д/И</w:t>
            </w:r>
            <w:r>
              <w:rPr/>
              <w:t>. «Какого цвета?». Предложить Полине, Данилу найти на участке различные предметы зеленого цвета, учить называть природные объекты.</w:t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игровая деятельность</w:t>
            </w:r>
            <w:r>
              <w:rPr/>
              <w:t xml:space="preserve"> с выносным материалом.</w:t>
            </w:r>
          </w:p>
          <w:p>
            <w:pPr>
              <w:pStyle w:val="Normal"/>
              <w:rPr/>
            </w:pPr>
            <w:r>
              <w:rPr>
                <w:b/>
              </w:rPr>
              <w:t>Труд</w:t>
            </w:r>
            <w:r>
              <w:rPr/>
              <w:t>. Предложить собрать игрушки вконце прогулке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ложить малышам разнообразные театрализованные игрушки, показать сценки из разных спектаклей, привлечь малышей к участию в показе.</w:t>
            </w:r>
          </w:p>
          <w:p>
            <w:pPr>
              <w:pStyle w:val="Normal"/>
              <w:rPr/>
            </w:pPr>
            <w:r>
              <w:rPr/>
              <w:t>Предложить детям рисование мелками на асфаль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е в уголке природы за цветущими растениями. Привлечь внимание детей к рассматриванию стебля, листьев и цветов раст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ая игра «Ручеек». Формировать умение ориентироваться на действие товарищей развивать способность концентрировать внимание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ашивание водой «Лягушонок». Учить правильно держать кисть, набирать небольшое количество воды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м сервировать стол. Учить детей раскладывать салфетки, ложки. Развивать способность ориентироваться в пространстве, воспитывать аккуратнос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построить мебель для матрешек: Большой, средней, маленькой. Учить самостоятельно подбирать детал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ихотворения С. Черного «Зеленые стихи». Рассматривание иллюстраций. Учить внимательно слушать, находить на рисунках героев произведения. Учить отвечать на вопросы педагог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музыкальное развлечение с использованием театрализованных игруше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о – дидактическая игра «Найди по описанию». Учить сравнивать предметы различать понятие «форма», «размер», «Цвет»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</w:t>
            </w:r>
            <w:r>
              <w:rPr/>
              <w:t>Поиграть с Машей, Алиной Л. в д/и. для чего нужны предметы (закрепить название предметов - посуды)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едложить Полине У. мозаику для самост. игр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/>
            </w:pPr>
            <w:r>
              <w:rPr/>
              <w:t>Театрализованные игрушки, иллюстрации к стихотворению, конструктор, мелки, кисточки, вода, листы, выносной игровой материа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Пятница. 12 авгу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/У: «Собираем кукол на прогулку» Формировать у детей навыки самообслуживания, продолжать учить застегивать пуговицы, липучки на одежде кукол. Учить обыгрывать практические действ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насекомыми. учить аккуратно рассматривать насеком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ороводная игра «Добрый жу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.И.</w:t>
            </w:r>
            <w:r>
              <w:rPr/>
              <w:t xml:space="preserve"> «Догони меня». «Догони мяч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Труд.</w:t>
            </w:r>
            <w:r>
              <w:rPr/>
              <w:t xml:space="preserve"> Предложить смести песок с бортиков песочн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для игр</w:t>
            </w:r>
            <w:r>
              <w:rPr>
                <w:b/>
              </w:rPr>
              <w:t xml:space="preserve"> </w:t>
            </w:r>
            <w:r>
              <w:rPr/>
              <w:t>выносной  игровой материал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Научить Ксюшу, Полину делать куличики из пе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улка вече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Наблюдение за бабочко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Хороводная игра</w:t>
            </w:r>
            <w:r>
              <w:rPr/>
              <w:t xml:space="preserve"> «Жучек паучек»</w:t>
            </w:r>
          </w:p>
          <w:p>
            <w:pPr>
              <w:pStyle w:val="Normal"/>
              <w:rPr/>
            </w:pPr>
            <w:r>
              <w:rPr/>
              <w:t>Предложить цветные мелки для рисования на асфальте.</w:t>
            </w:r>
          </w:p>
          <w:p>
            <w:pPr>
              <w:pStyle w:val="Normal"/>
              <w:rPr/>
            </w:pPr>
            <w:r>
              <w:rPr/>
              <w:t>Спортивные упражнения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смотреть фотографии сельской природы, в беседе выяснить как их семья в огороде работает , какие орудия труда при этом используются. Дети называют и показывают лопату, грабли, ведро, лейку и т.п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/У «Проползи  в воротца». Учить детей правильно выполнять движения при ползании, согласовывать движения рук и но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вободной изо-деятельности предложить карандаши, восковые мелки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мощь воспитателю по уходу за комнатными растениями в уголке природ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с крупным строительным материалом: «Строим башню». Учить детей подбирать необходимые детали, делать башню устойчивой. Учить обыгрывать постройк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евой театр по русской народной сказке «Теремок». Учить детей узнавать героев знакомой сказки по силуэтным изображением, следить за развитием сюжета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есте с музыкальным руководителем организовать развлече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/И. «Кому что нужно». Различение и называние предметов необходимых человек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ИНДИВИДУАЛЬНОЙ РАБОТЫ С ДЕТЬМИ</w:t>
            </w:r>
          </w:p>
          <w:p>
            <w:pPr>
              <w:pStyle w:val="Normal"/>
              <w:rPr/>
            </w:pPr>
            <w:r>
              <w:rPr/>
              <w:t>1 Упражнять Сашу подбирать по образцу геометрические фигуры..</w:t>
            </w:r>
          </w:p>
          <w:p>
            <w:pPr>
              <w:pStyle w:val="Normal"/>
              <w:rPr/>
            </w:pPr>
            <w:r>
              <w:rPr/>
              <w:t>2. Побуждать Ксюшу воспроизводить увиденные постройки.</w:t>
            </w:r>
          </w:p>
          <w:p>
            <w:pPr>
              <w:pStyle w:val="Normal"/>
              <w:rPr/>
            </w:pPr>
            <w:r>
              <w:rPr/>
              <w:t xml:space="preserve">3. Артема С. правильно держать ложку во время еды.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/>
            </w:pPr>
            <w:r>
              <w:rPr/>
              <w:t>Набор одежды для кукол, Цветные фотографии, карандаши, фломастеры, крупный строительный материал, мячи, цветные мелки, формочки, совочки, метелки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63"/>
        <w:gridCol w:w="2558"/>
        <w:gridCol w:w="4673"/>
        <w:gridCol w:w="2546"/>
        <w:gridCol w:w="2814"/>
      </w:tblGrid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едельник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авгус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отивация, формы, методы и приёмы организации)</w:t>
            </w:r>
          </w:p>
        </w:tc>
      </w:tr>
      <w:tr>
        <w:trPr>
          <w:trHeight w:val="1058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зическое развит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чать детей бегать в различных направлениях, чередовать ходьбу и бег по сигналу воспитателя. Учить выполнять прыжок в длину с места с правильным отталкиванием и приземлением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учи по количеству детей, 2 длинные веревки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етоды и приёмы</w:t>
            </w:r>
            <w:r>
              <w:rPr>
                <w:sz w:val="20"/>
                <w:szCs w:val="20"/>
              </w:rPr>
              <w:t>: указание, поощрение, объяснение, упражн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ормы:</w:t>
            </w:r>
            <w:r>
              <w:rPr>
                <w:sz w:val="20"/>
                <w:szCs w:val="20"/>
              </w:rPr>
              <w:t>, игра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Игры с выносным материалом: лопатки, формочки, ведерки для деятельности с песком, мячи, обручи, скакалки, машины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ЕНИЕ:</w:t>
            </w:r>
            <w:r>
              <w:rPr>
                <w:sz w:val="20"/>
                <w:szCs w:val="20"/>
              </w:rPr>
              <w:t xml:space="preserve"> Наблюдение за деревом. Научить детей отличать деревья от других растений. Описать их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Разучить с Ксюшей, Артёмом Пуст. стихотворение </w:t>
            </w:r>
            <w:r>
              <w:rPr>
                <w:b/>
                <w:i/>
                <w:sz w:val="20"/>
                <w:szCs w:val="20"/>
              </w:rPr>
              <w:t>«Из песка пирог спечем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Лохматый пес»</w:t>
            </w:r>
            <w:r>
              <w:rPr>
                <w:sz w:val="20"/>
                <w:szCs w:val="20"/>
              </w:rPr>
              <w:t xml:space="preserve"> Приучать детей слушать текст и быстро реагировать на сигна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ЮЖЕТНО-РОЛЕВ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Семья»</w:t>
            </w:r>
            <w:r>
              <w:rPr>
                <w:sz w:val="20"/>
                <w:szCs w:val="20"/>
              </w:rPr>
              <w:t xml:space="preserve"> Распределение ролей, доводить игру до логического конц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ЫЕ ИГРЫ:</w:t>
            </w:r>
            <w:r>
              <w:rPr>
                <w:sz w:val="20"/>
                <w:szCs w:val="20"/>
              </w:rPr>
              <w:t xml:space="preserve"> Игры детей с выносным материалом, обучение умению правильно пользоваться совочком и формочко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Д:</w:t>
            </w:r>
            <w:r>
              <w:rPr>
                <w:sz w:val="20"/>
                <w:szCs w:val="20"/>
              </w:rPr>
              <w:t xml:space="preserve"> Уборка участка от палоч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ечер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ДВИЖНЫЕ ИГРЫ: </w:t>
            </w:r>
            <w:r>
              <w:rPr>
                <w:b/>
                <w:i/>
                <w:sz w:val="20"/>
                <w:szCs w:val="20"/>
              </w:rPr>
              <w:t>«Жуки»</w:t>
            </w:r>
            <w:r>
              <w:rPr>
                <w:sz w:val="20"/>
                <w:szCs w:val="20"/>
              </w:rPr>
              <w:t xml:space="preserve"> Упражнять детей в беге в рассыпную, по сигналу менять движение, быть внимательны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ЮЖЕТНО-РОЛЕВ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Магазин»</w:t>
            </w:r>
            <w:r>
              <w:rPr>
                <w:sz w:val="20"/>
                <w:szCs w:val="20"/>
              </w:rPr>
              <w:t xml:space="preserve"> Учить детей использовать в игре предметы зам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ассматривание иллюстраций по теме «Мебель», ситуативный разговор «Для чего нужна мебель»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ательное упражнение «Паровозик» (побуждать детей произносить звукоподражание «туту!»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худ.деятельность (внести бумагу, карандаши, воск.мелки)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чение детей к правильному надеванию одежды и обуви, аккуратному складыванию снятой одежды в определенном порядк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остроить диван из мягких модулей (учить обыгрывать постройку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и инсценировка стихотворения И. Саксон</w:t>
              <w:softHyphen/>
              <w:t>ской «Где мой пальчик»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чение к мытью рук и умыванию с одно</w:t>
              <w:softHyphen/>
              <w:t>временным прослушива</w:t>
              <w:softHyphen/>
              <w:t>нием русской народной песенки «Водичка, во</w:t>
              <w:softHyphen/>
              <w:t>дичка. ..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Для чего нужны глаза, уши...» - формирование представления о назначении каждого органа: глаза - смотреть, уши - слушать, нос - нюхать и т. д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гровое задание «Лошадки» Цель: учить бегать приставным шагом прямо (прямой галоп) (Тимофей С, Арина П, Василиса.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нд. Игра «Угадай, чего не стало?» для усвоения формы родительного падежа множественного числа существительных. (Катя, Алина Л, Полина Л, Артем П.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ый уголок, муляжи продуктов питания, крупный строительный материал, мягкие модули, карандаши, воск.мелки, бумага, ведерки, формочки, кукл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76"/>
        <w:gridCol w:w="2544"/>
        <w:gridCol w:w="4823"/>
        <w:gridCol w:w="2582"/>
        <w:gridCol w:w="287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торник,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6 август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-тельная об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отивация, формы, методы и приёмы организации)</w:t>
            </w:r>
          </w:p>
        </w:tc>
      </w:tr>
      <w:tr>
        <w:trPr>
          <w:trHeight w:val="66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/и. «Размести по размеру». Учить сравнивать предметы по размеру, собирать их в определенной последовательнос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ЕНИЕ:</w:t>
            </w:r>
            <w:r>
              <w:rPr>
                <w:sz w:val="20"/>
                <w:szCs w:val="20"/>
              </w:rPr>
              <w:t xml:space="preserve"> Рассматривание цветов на клумб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Дидактическая игра </w:t>
            </w:r>
            <w:r>
              <w:rPr>
                <w:b/>
                <w:i/>
                <w:sz w:val="20"/>
                <w:szCs w:val="20"/>
              </w:rPr>
              <w:t xml:space="preserve">«Найди похожий листок или цветок» </w:t>
            </w:r>
            <w:r>
              <w:rPr>
                <w:sz w:val="20"/>
                <w:szCs w:val="20"/>
              </w:rPr>
              <w:t>(Марта, Дарина, Кирилл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Пройди через ручеек»</w:t>
            </w:r>
            <w:r>
              <w:rPr>
                <w:sz w:val="20"/>
                <w:szCs w:val="20"/>
              </w:rPr>
              <w:t xml:space="preserve"> Развивать у детей чувства равновесия, ловкость, глазоме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ЮЖЕТНО-РОЛЕВ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Строители»</w:t>
            </w:r>
            <w:r>
              <w:rPr>
                <w:sz w:val="20"/>
                <w:szCs w:val="20"/>
              </w:rPr>
              <w:t xml:space="preserve">: учить детей пользоваться предметами замещения, сделать постройку из песка и обыграть е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ЫЕ ИГРЫ:</w:t>
            </w:r>
            <w:r>
              <w:rPr>
                <w:sz w:val="20"/>
                <w:szCs w:val="20"/>
              </w:rPr>
              <w:t xml:space="preserve"> Игры детей с выносным материалом. </w:t>
            </w:r>
            <w:r>
              <w:rPr>
                <w:b/>
                <w:sz w:val="20"/>
                <w:szCs w:val="20"/>
              </w:rPr>
              <w:t>ТРУД:</w:t>
            </w:r>
            <w:r>
              <w:rPr>
                <w:sz w:val="20"/>
                <w:szCs w:val="20"/>
              </w:rPr>
              <w:t xml:space="preserve"> Уборка участка от камуш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Веч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Рисунки палочкой на песке (кружочки, домики и др.) (Таисия, Тимофей С, Арина Б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Кошка и мышки».</w:t>
            </w:r>
            <w:r>
              <w:rPr>
                <w:sz w:val="20"/>
                <w:szCs w:val="20"/>
              </w:rPr>
              <w:t xml:space="preserve"> Упражнять детей в подлезании (или пролезании), умение реагировать на сигнал, выполнять движения в соответствии с текстом стихотв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Разноцветные флажки» (педагог дает каждому ребенку выбрать и при</w:t>
              <w:softHyphen/>
              <w:t>нести флажок определен</w:t>
              <w:softHyphen/>
              <w:t>ного цвета)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мнастика для глаз (дети следят за предме</w:t>
              <w:softHyphen/>
              <w:t>том, который педагог медленно передвигает в пространстве)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ая работа «Стайка птиц».  Учить действовать по заданию педагога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вые поручения: помогаем накрывать на стол. Учить детей переносить с раздаточного стола на столики хлебницы, салфетницы, ложки. Поощрять самостоятельность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остроить дорожки из кирпичиков. Обыграть постройки, используя матрешек, машинки. Развивать желание общаться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тешки «Водичка- водичка». Поддерживать позитивное отношение к гигиеническим процедурам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провизация «Танец с балалайками» (русская народная мелодия «Светит месяц»)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 сравнение комнатных растений: найти большое и маленькое растение, широкие и узкие листья 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ять Тимофея С., Соню О., Кирилла в умении застегивать сандали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0"/>
                <w:szCs w:val="20"/>
              </w:rPr>
              <w:t>Упражнять Машу, Тимофея Ш, Марту  в четком проговаривании слов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ешки, пирамидки, мелкий строительный материал, фонограмма песенок, настольный кукольный театр, мячи, формочки, совочки, ведерки.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539"/>
        <w:gridCol w:w="1701"/>
        <w:gridCol w:w="3543"/>
        <w:gridCol w:w="4678"/>
        <w:gridCol w:w="3763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а,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авгус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-тельная об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отивация, формы, методы и приёмы организации)</w:t>
            </w:r>
          </w:p>
        </w:tc>
      </w:tr>
      <w:tr>
        <w:trPr>
          <w:trHeight w:val="112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зическое развит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чать слушать сигнал, действовать по сигналу. закреплять умение ползать под различными препятствия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ы (длинной 2,5 – 3 м)4 дуги, рейки, кубики по числу детей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. поощрение,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 поиграть в молоточки, дудочки (вызвать радость у дете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Наблюдение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голубями и воробьями.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Учить замечать, как они передвигаются: ходят, прыгают, летают, клюют корм, пьют воду из лужицы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./И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«Солнышко и дождик» Развивать у детей умение в рассыпную, не наталкиваясь друг на друга. Быстро реагировать на сигна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.Р</w:t>
            </w:r>
            <w:r>
              <w:rPr>
                <w:sz w:val="20"/>
                <w:szCs w:val="20"/>
              </w:rPr>
              <w:t>.</w:t>
            </w:r>
            <w:r>
              <w:rPr>
                <w:color w:val="23201A"/>
                <w:sz w:val="20"/>
                <w:szCs w:val="20"/>
                <w:shd w:fill="ABA6A6" w:val="clear"/>
              </w:rPr>
              <w:t xml:space="preserve"> </w:t>
            </w:r>
            <w:r>
              <w:rPr>
                <w:sz w:val="20"/>
                <w:szCs w:val="20"/>
              </w:rPr>
              <w:t>Разучивание потешки:</w:t>
              <w:br/>
              <w:t>«Радуга – дуга! Не давай дождя!</w:t>
              <w:br/>
              <w:t>Давай солнышка – колоколнышка»! (Артем Попов, Таисия, Карина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Сбор песка в песочни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ые игры с выносным материал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/И. «Воробышки и автомобиль». Упражнять детей в беге, учить реагировать на сигн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/И. «Подбери пару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– забава «Легкое перышко» Учить выполнять игровые действия, следить за правильностью вдоха (через нос), учить направлять струю воздуха при выдохе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уч. потешки:«Радуга – дуга! Не давай дождя!- развивать речь и мелкую моторику 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П./И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«Солнышко и дождик» Развивать у детей умение в рассыпную, не наталкиваясь друг на друга. Быстро реагировать на сигна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дождя с помощью примакивания. Продолжать учить этой технике рисования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У «Собираемся на прогулку».  Продолжать учить снимать и надевать обувь, помещать сменную обувь в шкафчи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остроить мост из крупного строительного материала. учить строить различные конструкции, подбирать детали по размеру, цвету и форме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. Некрасова  «Машина». Учить имитировать действие клаксон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самостоятельной танцевальной деятельности, предложив детям детские песенки (вызвать желание танцевать парами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игры по сенсорному воспитанию на закрепление цветов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Кирилла, Ксюшу, Соню пользовать кисточкой, правильно ее держать, набирать краск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Алину Л, Машу П. застегивать сандали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точки, дудочки, гуашь, листы, крупный строительный материал, фонограмма детских песенок, совочки, ведер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86"/>
        <w:gridCol w:w="2361"/>
        <w:gridCol w:w="4992"/>
        <w:gridCol w:w="2586"/>
        <w:gridCol w:w="28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тверг,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авгус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-тельная об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отивация, формы, методы и приёмы организации)</w:t>
            </w:r>
          </w:p>
        </w:tc>
      </w:tr>
      <w:tr>
        <w:trPr>
          <w:trHeight w:val="6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.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Р.И</w:t>
            </w:r>
            <w:r>
              <w:rPr>
                <w:sz w:val="20"/>
                <w:szCs w:val="20"/>
              </w:rPr>
              <w:t xml:space="preserve"> «Магазин», обыгрывание сюжета «В магазин за продуктами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ение:</w:t>
            </w:r>
            <w:r>
              <w:rPr>
                <w:sz w:val="20"/>
                <w:szCs w:val="20"/>
              </w:rPr>
              <w:t xml:space="preserve"> листочки с деревьев. Обратить внимание детей на листьев на деревьях, напомнить названия растений, учить различать их, правильно называть части растени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И.</w:t>
            </w:r>
            <w:r>
              <w:rPr>
                <w:sz w:val="20"/>
                <w:szCs w:val="20"/>
              </w:rPr>
              <w:t xml:space="preserve"> «Воробышки и кот». Упражнять детей в беге, способствовать развитию выносливости, укреплять и развивать мышцы ног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.Р. «Лови мяч». </w:t>
            </w:r>
            <w:r>
              <w:rPr>
                <w:sz w:val="20"/>
                <w:szCs w:val="20"/>
              </w:rPr>
              <w:t>Учить Соню, Данила Б. ловить мяч. Развивать крупную моторику рук, координацию движений, ловкос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.</w:t>
            </w:r>
            <w:r>
              <w:rPr>
                <w:sz w:val="20"/>
                <w:szCs w:val="20"/>
              </w:rPr>
              <w:t xml:space="preserve"> Учить детей  выбирать и обустраивать место для игры, подбирать атрибу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д</w:t>
            </w:r>
            <w:r>
              <w:rPr>
                <w:sz w:val="20"/>
                <w:szCs w:val="20"/>
              </w:rPr>
              <w:t>. Предложить детям собрать игрушки в конце прогулки. Учить детей выполнять поручения  воспитателя, ориентироваться в пространств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игры с песком в песочни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азать настольный  кукольный театр по сказке В. Сутеева «Кто сказал мяу». Учить следить за развитием сюжета, узнавать и называть персонажей, подражать голосам животных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детей на их одежду, связывая  ее с погодой; побуждать малышей называть предметы одежд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И «Дети и автомобили», развивать ловкость и выносливость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ис. </w:t>
            </w:r>
            <w:r>
              <w:rPr>
                <w:sz w:val="20"/>
                <w:szCs w:val="20"/>
              </w:rPr>
              <w:t>«Разноцветные шарики» - правила безоп. поведения на занятии, худ. твор-в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руд. поручения: помогаем накрывать на стол. Учить детей переносить с раздаточного стола на столики хлебницы, салфетницы, лож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остроить дорожки из кирпичиков. Обыграть постройки, используя матрешек, машинки. Развивать желание общать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</w:rPr>
              <w:t>стихотворений С.Я.Маршака из цикла «Детки в клетке», потешки «Кисонька-мурысоньк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.- ритм. Движ. под песню «Цыплята». проявлять  эмоциональную отзывчивость на красоту мелодии, активность при выполнение простейших движений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и сравнение комнатных растений: найти большое и маленькое растение, широкие и узкие листья 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: «Помоги воспитателю протереть растения влажной салфеткой»  /Артем Попов,  Егор Е., Даниил Ч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.    Беседа «Как я провел выходные» / Никита, Полина У, Маша П./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ешки, пирамидки, мелкий строительный материал, фонограмма песенок, настольный кукольный театр, мячи, формочки, совочки, ведерки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ятница. 19 авгус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>
          <w:trHeight w:val="38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/И</w:t>
            </w:r>
            <w:r>
              <w:rPr>
                <w:sz w:val="20"/>
                <w:szCs w:val="20"/>
              </w:rPr>
              <w:t xml:space="preserve"> «Найди мишку». (среди изображений разных игрушек дети находят мише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мячом, песком, выносным материалом.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ЕНИЕ:</w:t>
            </w:r>
            <w:r>
              <w:rPr>
                <w:sz w:val="20"/>
                <w:szCs w:val="20"/>
              </w:rPr>
              <w:t xml:space="preserve"> Наблюдение за небом и облаками. Разобрать понятие «облако», зависимость погоды от наличия облаков. Заметить, что облака движутся, иногда они движутся медленно, иногда быстро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Нарисуй на песке»</w:t>
            </w:r>
            <w:r>
              <w:rPr>
                <w:sz w:val="20"/>
                <w:szCs w:val="20"/>
              </w:rPr>
              <w:t xml:space="preserve"> Нарисовать на песке облако. (Маша, Саша Г, Марта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«Попади в круг» </w:t>
            </w:r>
            <w:r>
              <w:rPr>
                <w:sz w:val="20"/>
                <w:szCs w:val="20"/>
              </w:rPr>
              <w:t>Развивать глазомер, умение соизмерять свои силы при бросании. (Саша У, Диана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ЮЖЕТНО-РОЛЕВ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«Магазин» </w:t>
            </w:r>
            <w:r>
              <w:rPr>
                <w:sz w:val="20"/>
                <w:szCs w:val="20"/>
              </w:rPr>
              <w:t>Учить детей использовать в игре предметы замещения. Развитие диалогической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ЫЕ ИГРЫ:</w:t>
            </w:r>
            <w:r>
              <w:rPr>
                <w:sz w:val="20"/>
                <w:szCs w:val="20"/>
              </w:rPr>
              <w:t xml:space="preserve"> самостоятельные игры с выносным материало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УД:</w:t>
            </w:r>
            <w:r>
              <w:rPr>
                <w:sz w:val="20"/>
                <w:szCs w:val="20"/>
              </w:rPr>
              <w:t xml:space="preserve"> Сбор песка в песочниц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 вече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ение за бабочк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ороводная игра</w:t>
            </w:r>
            <w:r>
              <w:rPr>
                <w:sz w:val="20"/>
                <w:szCs w:val="20"/>
              </w:rPr>
              <w:t xml:space="preserve"> «Жучек пауч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цветные мелки для рисования на асфаль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упражнения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еседа</w:t>
            </w:r>
            <w:r>
              <w:rPr>
                <w:sz w:val="20"/>
                <w:szCs w:val="20"/>
              </w:rPr>
              <w:t xml:space="preserve"> « Кто у нас хороший, кто у нас пригожий?» Вызвать у детей симпатию к сверстникам, помочь им запомнить имена товарищей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/У</w:t>
            </w:r>
            <w:r>
              <w:rPr>
                <w:sz w:val="20"/>
                <w:szCs w:val="20"/>
              </w:rPr>
              <w:t xml:space="preserve"> «Проползи  в воротца». Учить детей правильно выполнять движения при ползании, согласовывать движения рук и но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вободной изо-деятельности предложить карандаши, восковые мелки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 деятельнос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вание песка для игры. Цели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учать соблюдать чистоту и порядок на участке, побуждать оказывать помощь взрослым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ы</w:t>
            </w:r>
            <w:r>
              <w:rPr>
                <w:sz w:val="20"/>
                <w:szCs w:val="20"/>
              </w:rPr>
              <w:t xml:space="preserve"> с крупным строительным материалом: «Строим башню». Учить детей подбирать необходимые детали, делать башню устойчивой. Учить обыгрывать постройк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. Барто «Мишка»;</w:t>
            </w:r>
            <w:r>
              <w:rPr>
                <w:sz w:val="20"/>
                <w:szCs w:val="20"/>
              </w:rPr>
              <w:t xml:space="preserve"> учить рассматривать рисунки-иллюстрации, слышать и понимать воспитателя, выполнять зада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песенки «Кря-кря» (сл. Н. Чечериной, муз. И. Арсеева), ис</w:t>
              <w:softHyphen/>
              <w:t>полнение музыкально-ритмических движ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. «Кому что нужно». Различение и называние предметов необходимых человек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ражнять Сашу подбирать по образцу геометрические фигуры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буждать Ксюшу воспроизводить увиденные постро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Артема С. правильно держать ложку во время еды.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дежды для кукол, Цветные фотографии, карандаши, фломастеры, крупный строительный материал, мячи, цветные мелки, формочки, совочки, метел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62"/>
        <w:gridCol w:w="2540"/>
        <w:gridCol w:w="4768"/>
        <w:gridCol w:w="2568"/>
        <w:gridCol w:w="28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едельник,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август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отивация, формы, методы и приёмы организации)</w:t>
            </w:r>
          </w:p>
        </w:tc>
      </w:tr>
      <w:tr>
        <w:trPr>
          <w:trHeight w:val="97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зическое развит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 культура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ать упражнять детей в ходьбе и беге между линиями (25 см) с различной скоростью; приучать слушать сигнал, действовать по сигналу. закреплять умение ползать под различными препятствиями.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ы (длинной 2,5 – 3 м)4 дуги, рейки, кубики по числу детей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, объяснение, игра.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/У: «Собираем кукол на прогулку» Формировать у детей навыки самообслужива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ение</w:t>
            </w:r>
            <w:r>
              <w:rPr>
                <w:sz w:val="20"/>
                <w:szCs w:val="20"/>
              </w:rPr>
              <w:t xml:space="preserve"> за насекомыми. учить аккуратно рассматривать насеком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водная игра «Добрый жу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И.</w:t>
            </w:r>
            <w:r>
              <w:rPr>
                <w:sz w:val="20"/>
                <w:szCs w:val="20"/>
              </w:rPr>
              <w:t xml:space="preserve"> «Догони меня». «Догони мя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Предложить смести песок с бортиков песочни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ить для игр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носной  игровой материал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 Ксюшу, Полину делать куличики из пе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 вече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блюдение за бабочко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ороводная игра</w:t>
            </w:r>
            <w:r>
              <w:rPr>
                <w:sz w:val="20"/>
                <w:szCs w:val="20"/>
              </w:rPr>
              <w:t xml:space="preserve"> «Жучек пауче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цветные мелки для рисования на асфаль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упражнения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беседе выяснить как их семья в огороде работает , какие орудия труда при этом используются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У «Проползи  в воротца». Учить детей правильно выполнять движения при ползании, согласовывать движения рук и ног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вободной изо-деятельности предложить карандаши, восковые мелки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мощь воспитателю по уходу за комнатными растениями в уголке природ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а: «Строим башню». Учить детей подбирать необходимые детали, делать башню устойчивой.  обыгрывать постройк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евой театр «Теремок». Учить детей узнавать героев знакомой сказки по силуэтным изображением, следить за развитием сюжета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месте с музыкальным руководителем организовать развлечени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. «Кому что нужно». Различение и называние предметов необходимых человек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ражнять Сашу подбирать по образцу геометрические фигуры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буждать Ксюшу воспроизводить увиденные постро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Артема С. правильно держать ложку во время еды. 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одежды для кукол, Цветные фотографии, карандаши, фломастеры, крупный строительный материал, мячи, цветные мелки, формочки, совочки, метел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083"/>
        <w:gridCol w:w="2553"/>
        <w:gridCol w:w="4809"/>
        <w:gridCol w:w="2577"/>
        <w:gridCol w:w="288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торник,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 авгус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отивация, формы, методы и приёмы организации)</w:t>
            </w:r>
          </w:p>
        </w:tc>
      </w:tr>
      <w:tr>
        <w:trPr>
          <w:trHeight w:val="4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зическое развитие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ыкального руководител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>
          <w:trHeight w:val="6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дидактические игры по сенсорному воспитанию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ение;</w:t>
            </w:r>
            <w:r>
              <w:rPr>
                <w:sz w:val="20"/>
                <w:szCs w:val="20"/>
              </w:rPr>
              <w:t xml:space="preserve"> «Травка зеленеет». Чтение стихотворения В. Луниной «Зеленые сны». Обратить внимание детей  на появление молодой травы, на ее ярко-зеленый цве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./И. </w:t>
            </w:r>
            <w:r>
              <w:rPr>
                <w:sz w:val="20"/>
                <w:szCs w:val="20"/>
              </w:rPr>
              <w:t>«Беги к флажку», « Кто быстрее принесет мишку». Совершенствовать Выполнения движений при беге, закреплять умение действовать по сигналу/Карина, Диана, Максим/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ы забавы</w:t>
            </w:r>
            <w:r>
              <w:rPr>
                <w:sz w:val="20"/>
                <w:szCs w:val="20"/>
              </w:rPr>
              <w:t xml:space="preserve"> с разноцветными воздушными шарами. Учить действовать, различными способами передавать друг другу шари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/И</w:t>
            </w:r>
            <w:r>
              <w:rPr>
                <w:sz w:val="20"/>
                <w:szCs w:val="20"/>
              </w:rPr>
              <w:t>. «Какого цвета?». Предложить Полине, Данилу Ч. найти на участке различные предметы зеленого цвета, учить называть природные объекты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</w:t>
            </w:r>
            <w:r>
              <w:rPr>
                <w:sz w:val="20"/>
                <w:szCs w:val="20"/>
              </w:rPr>
              <w:t xml:space="preserve"> с выносным материало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д</w:t>
            </w:r>
            <w:r>
              <w:rPr>
                <w:sz w:val="20"/>
                <w:szCs w:val="20"/>
              </w:rPr>
              <w:t>. Предложить собрать игрушки в конце прогулк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ожить малышам разнообразные театрализованные игрушки, показать сценки из разных спектаклей, привлечь малышей к участию в показ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 рисование мелками на асфаль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наблюдение в уголке природы за цветущими растениями. Привлечь внимание детей к рассматриванию стебля, листьев и цветов растени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\и «Ручеек». Формировать умение ориентироваться на действие товарищей, концентрировать внимание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ашивание водой «Лягушонок». Учить правильно держать кисть, набирать небольшое количество воды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огаем сервировать стол. Учить детей раскладывать салфетки, ложки, воспитывать аккуратнос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остроить мебель для матрешек: Большой, средней, маленькой. Учить самостоятельно подбирать детал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. Черный «Зеленые стихи». Учить внимательно слушать, находить на рисунках героев произведения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музыкальное развлечение с использованием театрализованных игруше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/д/и «Найди по описанию». Учить сравнивать предметы различать понятие «форма», «размер», «Цвет»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играть с Машей, Алиной Л. в д/и. для чего нужны предметы (закрепить название предметов - посуды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олине У. мозаику для самост. игры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изованные игрушки, иллюстрации к стихотворению, конструктор, мелки, кисточки, вода, листы, выносной игровой материа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558"/>
        <w:gridCol w:w="2607"/>
        <w:gridCol w:w="4985"/>
        <w:gridCol w:w="2633"/>
        <w:gridCol w:w="2940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, 24 авгус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-тельная обл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отивация, формы, методы и приёмы организации)</w:t>
            </w:r>
          </w:p>
        </w:tc>
      </w:tr>
      <w:tr>
        <w:trPr>
          <w:trHeight w:val="599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ть умение катать шарики, мячи одной и двумя руками друг другу. Приучать ходить медленно, быстро; менять направление по сигналу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 (диаметром 12 – 15 см), игрушки: собака, кошка, миш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. поощрение, иг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уголке сенсорного развития: игровое упражнение «Соберем медвежат на прогулку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ение</w:t>
            </w:r>
            <w:r>
              <w:rPr>
                <w:sz w:val="20"/>
                <w:szCs w:val="20"/>
              </w:rPr>
              <w:t xml:space="preserve"> с детьми за божьей коровкой,; ее внешним видом, как она передвигается, летает. Дети имитируют дви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И.</w:t>
            </w:r>
            <w:r>
              <w:rPr>
                <w:sz w:val="20"/>
                <w:szCs w:val="20"/>
              </w:rPr>
              <w:t xml:space="preserve"> «У медведя во бору», «Лиса и зайц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И</w:t>
            </w:r>
            <w:r>
              <w:rPr>
                <w:sz w:val="20"/>
                <w:szCs w:val="20"/>
              </w:rPr>
              <w:t>. «Кто спрятался на картинке». Учить Сашу, Таисию, Кирилла внимательно рассматривать рисунок, узнавать известных лесных зверей  по неполному изображению, называть животны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вободные игры с выносным материал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д</w:t>
            </w:r>
            <w:r>
              <w:rPr>
                <w:sz w:val="20"/>
                <w:szCs w:val="20"/>
              </w:rPr>
              <w:t>. Предложить собрать игрушки в конце прогул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исование</w:t>
            </w:r>
            <w:r>
              <w:rPr>
                <w:sz w:val="20"/>
                <w:szCs w:val="20"/>
              </w:rPr>
              <w:t xml:space="preserve"> на песк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</w:rPr>
              <w:t xml:space="preserve"> стихотворения В. Ланцетти «Рисунок на песке». Учить выполнять рисунок палочкой или пальчиком на сыром пес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овое упражнение</w:t>
            </w:r>
            <w:r>
              <w:rPr>
                <w:sz w:val="20"/>
                <w:szCs w:val="20"/>
              </w:rPr>
              <w:t xml:space="preserve"> «Попади в обру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игрой старших дошкольников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ром показать сачок и рассказать для чего он нуж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. «Мяч в кругу». Учить детей образовывать круг, сохранять данное расположение в ходе игры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нарисовать жука, бабочку, божью коровк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упражнение «Умываемся, закаляемся». Учить тщательно мыть руки, лиц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ить построить домик для зайчика. учить подбирать детали, подбирать по сюжету игрушки, предметы –заместители. 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ние потешки «Водичка, водичка» Учить сопровождать действия проговариванием потеш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-ритмич. движения: «Где ты зайка», рус. нар. мелодия в обработке Е. Тиличеевой. Продолжать формировать способность воспроизводить движения по образц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игра «Найди одинаковые».Учить различными способами обследовать предмет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ять Олю, Сашу У. в произнесении слов по слогам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Артема П., Диану Е. убирать за собой игрушк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сенсорного развития, одежда для медвежат, крупный строительный материал, мячи, обручи, сачек, фонограмма детских песенок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44"/>
        <w:gridCol w:w="2586"/>
        <w:gridCol w:w="4944"/>
        <w:gridCol w:w="2616"/>
        <w:gridCol w:w="29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тверг,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авгус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-тельная об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отивация, формы, методы и приёмы организации)</w:t>
            </w:r>
          </w:p>
        </w:tc>
      </w:tr>
      <w:tr>
        <w:trPr>
          <w:trHeight w:val="7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дожественно эстетическое развитие»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ну муз.руководителя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. д/и с куклами. Маша пригласила гостей на чаепити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ение.</w:t>
            </w:r>
            <w:r>
              <w:rPr>
                <w:sz w:val="20"/>
                <w:szCs w:val="20"/>
              </w:rPr>
              <w:t xml:space="preserve"> Рассмотреть деревья на участке, уточнить что у деревьев есть ствол, ветки, листочки, а также цве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Предложить полить цветы на клум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И.</w:t>
            </w:r>
            <w:r>
              <w:rPr>
                <w:sz w:val="20"/>
                <w:szCs w:val="20"/>
              </w:rPr>
              <w:t xml:space="preserve"> «Гуси», «Ладушки-оладушки», «Беги к тому дерев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Алину, Машу  бросании мяча в горизонтальную ц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</w:t>
            </w:r>
            <w:r>
              <w:rPr>
                <w:sz w:val="20"/>
                <w:szCs w:val="20"/>
              </w:rPr>
              <w:t xml:space="preserve"> . Учить подбирать необходимый материал для игр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И.</w:t>
            </w:r>
            <w:r>
              <w:rPr>
                <w:sz w:val="20"/>
                <w:szCs w:val="20"/>
              </w:rPr>
              <w:t xml:space="preserve"> «Наседка и цыплята».  Развивать координацию движений, гибкость, обогащать  двигательный опыт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ы с песком</w:t>
            </w:r>
            <w:r>
              <w:rPr>
                <w:sz w:val="20"/>
                <w:szCs w:val="20"/>
              </w:rPr>
              <w:t xml:space="preserve"> Печем пироги. Учить набирать в формочки сырой песок, аккуратно переворачивать их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ь детям картинки или фотографии в летнем саду, рассказать как там красиво, приятно гулять. Учить любоваться красотой деревье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/У «Медвежата в лесу». Учить проползать под веревочкой. развивать гибкость ловкость, мышцы рук и спин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гуашью. «Одуванчики на зеленом лугу». Учить при помощи тычка кистью изображать одуванчик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детям сложить в шкафчики аккуратно свои вещи. Развивать элементарные культурно-гигиенические навык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остроить из песка гараж для машин. Обыграть ситуацию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я Е.Серова «Одуванчик». прививать любовь к восприятию малых поэтических форм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русской народной плясовой мелодии «Из – под дуба, из- под ели…»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. с водой «Теплая –холодная». Предложить детям попробовать воду в разных емкостях,где вода теплая, где- холодная. познакомить с правилами безопасного поведения в быту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ять Арину, Тимофея Ш. в четком проговаривании слов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ять Артема П. в собирании пирамидк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ый уголок, гуашь, детская посудка, малые мячи, фонограмма песенок, песочница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ятница, 26 авгус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/и. «Где что». Учить детей на ощупь узнавать, что лежит в емкости (манная, гречневая крупа) назвать форму, и цвет. Развивать тактильное восприятие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ение</w:t>
            </w:r>
            <w:r>
              <w:rPr>
                <w:sz w:val="20"/>
                <w:szCs w:val="20"/>
              </w:rPr>
              <w:t xml:space="preserve"> за работой на клумбах и в огороде. Познакомить детей с правилами посева семян в огороде и цветнике. Научить уважать труд взрослых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/и</w:t>
            </w:r>
            <w:r>
              <w:rPr>
                <w:sz w:val="20"/>
                <w:szCs w:val="20"/>
              </w:rPr>
              <w:t xml:space="preserve"> «Птички в гнездышках» Упражнять детей в беге в разных направлениях, в умении слышать сигнал воспитателя, ориентироваться в простран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д.</w:t>
            </w:r>
            <w:r>
              <w:rPr>
                <w:sz w:val="20"/>
                <w:szCs w:val="20"/>
              </w:rPr>
              <w:t xml:space="preserve"> Уборка мусора с участка. Учить детей выполнять трудовые поручения, ориентироваться в пространств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.Р.</w:t>
            </w:r>
            <w:r>
              <w:rPr>
                <w:sz w:val="20"/>
                <w:szCs w:val="20"/>
              </w:rPr>
              <w:t xml:space="preserve"> «Целься вернее» Упражнять Полину У, Сашу Г. в бросании в горизонтальную цель. Развивать ловкость, глазомер, координацию движ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. Учить детей выбирать игры по интересам, игрушк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ечер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ый театр по сказке В. Сутеева «Цыпленок и утенок». Учить детей следить за развитием сюжета. Обсудить с детьми, что случилось с цыплен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ситуация «Утка вывела утят на прогулку». Учить детей брать на себя роль, применять основные знания, опыт. Знакомить детей с моделями поведения в различных ситуациях, речевыми конструкциями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ть с детьми землю: какой она была до полива и какой стала после полива. спросить зачем нужно поливать цветы, зачем им нужна земля?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У «Медвежата в лесу». Учить детей подлезать под веревочкой, проползать под воротца, перелезать через бревно. Развивать гибкость, ловкость, мышцы спины и ру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из глины «Конфетки бараночки». Учить готовить рабочее место, раскатывать их и соединять концы, скатывать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 поручения: полить цветы в групп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алочки для игрушки. Учить создавать несложные конструкции, сравнивать предметы по нескольким признакам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Заходер «Кискино горе». Продолжать учить внимательно слушать стихотворение, отвечать на вопросы педагога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нец маленьких утят». Учить детей выполнять танцевальные движения по образцу, двигаясь под музыку. Развивать чувство ритм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. ритмич. движ. «Погремушка, попляши», муз. И. Арсеева, сл. И. Черницкой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ание в воду полиэтиленовых и деревянных  шариков,щепочек. Дать понятие о тонущих и плавающих предметах, предметах тяжелых и легких; подвести к выводу о том, что легкие предметы плавают, а тяжелые – тонут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жнять Тимофея С., Кирилла Е. в  четком проговаривании сл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 Марту, Диму Б. убирать за собой игрушк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к сенсорного развития, глина, фонограмма детских песенок, выносной игровой материа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163"/>
        <w:gridCol w:w="2559"/>
        <w:gridCol w:w="4675"/>
        <w:gridCol w:w="2547"/>
        <w:gridCol w:w="2815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едельник, 29 август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отивация, формы, методы и приёмы организации)</w:t>
            </w:r>
          </w:p>
        </w:tc>
      </w:tr>
      <w:tr>
        <w:trPr>
          <w:trHeight w:val="105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зическое развит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чать детей бегать в различных направлениях, чередовать ходьбу и бег по сигналу воспитателя. Учить выполнять прыжок в длину с места с правильным отталкиванием и приземлением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учи по количеству детей, 2 длинные веревки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етоды и приёмы</w:t>
            </w:r>
            <w:r>
              <w:rPr>
                <w:sz w:val="20"/>
                <w:szCs w:val="20"/>
              </w:rPr>
              <w:t>: указание, поощрение, объяснение, упражн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Формы:</w:t>
            </w:r>
            <w:r>
              <w:rPr>
                <w:sz w:val="20"/>
                <w:szCs w:val="20"/>
              </w:rPr>
              <w:t>, игра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"/>
        <w:gridCol w:w="2307"/>
        <w:gridCol w:w="127"/>
        <w:gridCol w:w="2566"/>
        <w:gridCol w:w="1627"/>
        <w:gridCol w:w="3044"/>
        <w:gridCol w:w="1096"/>
        <w:gridCol w:w="1466"/>
        <w:gridCol w:w="282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гры на прогулке с пластмассовыми лопатками и формочками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гра-путеш. По терр. д\с с преодолением препятствий: перешагивание ямок, огибание луж, ходьба по бровкам.</w:t>
            </w:r>
          </w:p>
        </w:tc>
        <w:tc>
          <w:tcPr>
            <w:tcW w:w="4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ЕНИЕ:</w:t>
            </w:r>
            <w:r>
              <w:rPr>
                <w:sz w:val="20"/>
                <w:szCs w:val="20"/>
              </w:rPr>
              <w:t xml:space="preserve"> Наблюдение за деревом. Научить детей отличать деревья от других растений. Описать их: высокое, красивое, много листочков разного цвета (зеленого, желтого, красного)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ДИВИДУАЛЬНАЯ РАБОТА:</w:t>
            </w:r>
            <w:r>
              <w:rPr>
                <w:sz w:val="20"/>
                <w:szCs w:val="20"/>
              </w:rPr>
              <w:t xml:space="preserve"> Разучить с Ксюшей, Артёмом Пуст. стихотворение </w:t>
            </w:r>
            <w:r>
              <w:rPr>
                <w:b/>
                <w:i/>
                <w:sz w:val="20"/>
                <w:szCs w:val="20"/>
              </w:rPr>
              <w:t>«Из песка пирог спечем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Лохматый пес»</w:t>
            </w:r>
            <w:r>
              <w:rPr>
                <w:sz w:val="20"/>
                <w:szCs w:val="20"/>
              </w:rPr>
              <w:t xml:space="preserve"> Приучать детей слушать текст и быстро реагировать на сигна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ЮЖЕТНО-РОЛЕВ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«Семья»</w:t>
            </w:r>
            <w:r>
              <w:rPr>
                <w:sz w:val="20"/>
                <w:szCs w:val="20"/>
              </w:rPr>
              <w:t xml:space="preserve"> Распределение ролей, доводить игру до логического конц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ЫЕ ИГРЫ:</w:t>
            </w:r>
            <w:r>
              <w:rPr>
                <w:sz w:val="20"/>
                <w:szCs w:val="20"/>
              </w:rPr>
              <w:t xml:space="preserve"> Игры детей с выносным материалом, обучение умению правильно пользоваться совочком и формочко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Д:</w:t>
            </w:r>
            <w:r>
              <w:rPr>
                <w:sz w:val="20"/>
                <w:szCs w:val="20"/>
              </w:rPr>
              <w:t xml:space="preserve"> Уборка участка от палочек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ОДВИЖНЫЕ ИГРЫ: </w:t>
            </w:r>
            <w:r>
              <w:rPr>
                <w:b/>
                <w:i/>
                <w:sz w:val="20"/>
                <w:szCs w:val="20"/>
              </w:rPr>
              <w:t>«Жуки»</w:t>
            </w:r>
            <w:r>
              <w:rPr>
                <w:sz w:val="20"/>
                <w:szCs w:val="20"/>
              </w:rPr>
              <w:t xml:space="preserve"> Упражнять детей в беге в рассыпную, по сигналу менять движение, быть внимательным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ЮЖЕТНО-РОЛЕВЫЕ ИГРЫ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Магазин»</w:t>
            </w:r>
            <w:r>
              <w:rPr>
                <w:sz w:val="20"/>
                <w:szCs w:val="20"/>
              </w:rPr>
              <w:t xml:space="preserve"> Учить детей использовать в игре предметы замещ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\и «В какие игры играют на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це?» (педагог показы-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ет детям инвентарь дл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улок и предлагает рас-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зать, как можно играть с ними)</w:t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ых.упр. «Паровозик» (побуждать детей произносить звукоподражание «туту!»)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худ.деятельность (внести бумагу, карандаши, воск.мелки)</w:t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чение детей к правильному надеванию одежды и обуви, аккуратному складыванию снятой одежды в определенном порядке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чение детей к использованию индивидуальных предметов(носовой платок, салфетка, полотенце, расческа, горшок).</w:t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остроить диван из мягких модулей (учить обыгрывать постройку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ение и инсценировка стихотворения И. Саксон</w:t>
              <w:softHyphen/>
              <w:t>ской «Где мой пальчик».</w:t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чение к мытью рук и умыванию с одно</w:t>
              <w:softHyphen/>
              <w:t>временным прослушива</w:t>
              <w:softHyphen/>
              <w:t>нием русской народной песенки «Водичка, во</w:t>
              <w:softHyphen/>
              <w:t>дичка. ..»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Для чего нужны глаза, уши...» - формирование представления о назначении каждого органа</w:t>
            </w:r>
          </w:p>
        </w:tc>
        <w:tc>
          <w:tcPr>
            <w:tcW w:w="4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ражнять Сашу подбирать по образцу геометрические фигуры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буждать Ксюшу воспроизводить увиденные постройки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ый уголок, муляжи продуктов питания, крупный строительный материал, мягкие модули, карандаши, воск.мелки, бумага, ведерки, формочки, куклы.</w:t>
            </w:r>
          </w:p>
        </w:tc>
      </w:tr>
      <w:tr>
        <w:trPr/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5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а, 31 августа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отивация, формы, методы и приёмы организации)</w:t>
            </w:r>
          </w:p>
        </w:tc>
      </w:tr>
      <w:tr>
        <w:trPr>
          <w:trHeight w:val="1058" w:hRule="atLeast"/>
        </w:trPr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зическое развит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чать детей бегать в различных направлениях, чередовать ходьбу и бег по сигналу воспитателя. Учить выполнять прыжок в длину с места с правильным отталкиванием и приземлением.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учи по количеству детей, 2 длинные веревки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Методы и приёмы</w:t>
            </w:r>
            <w:r>
              <w:rPr>
                <w:sz w:val="20"/>
                <w:szCs w:val="20"/>
              </w:rPr>
              <w:t>: указание, поощрение, объяснение, упраж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Формы:</w:t>
            </w:r>
            <w:r>
              <w:rPr>
                <w:sz w:val="20"/>
                <w:szCs w:val="20"/>
              </w:rPr>
              <w:t xml:space="preserve"> совместная двигательная деятельность,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а занятие «Угощение кукол»,</w:t>
            </w:r>
            <w:r>
              <w:rPr>
                <w:sz w:val="20"/>
                <w:szCs w:val="20"/>
              </w:rPr>
              <w:t xml:space="preserve"> познакомить детей с такими продуктами питания как: молоко, хлеб, булочка, сливочное масло, чай, яблоки и пр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У «Так бывает или нет?»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мысливать  различные  жизненные ситуации без наглядного сопровождения,  отрабатывать плавный лёгкий выдох.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Наблюдение </w:t>
            </w:r>
            <w:r>
              <w:rPr>
                <w:sz w:val="20"/>
                <w:szCs w:val="20"/>
              </w:rPr>
              <w:t>за травой на участке. Расширять представление детей о травянистых растениях.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 и. «Воробышки и кот».</w:t>
            </w:r>
            <w:r>
              <w:rPr>
                <w:sz w:val="20"/>
                <w:szCs w:val="20"/>
              </w:rPr>
              <w:t xml:space="preserve"> Учить правильно выполнять игровые действия, соблюдать правила игры, упражнять в бег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вижная игра-занятие «Бегите к флажку».</w:t>
            </w:r>
            <w:r>
              <w:rPr>
                <w:sz w:val="20"/>
                <w:szCs w:val="20"/>
              </w:rPr>
              <w:t xml:space="preserve"> Упражнять Арину, Кирилла, Алину, Артема С. в беге, в различении основных цветов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руд: </w:t>
            </w:r>
            <w:r>
              <w:rPr>
                <w:sz w:val="20"/>
                <w:szCs w:val="20"/>
              </w:rPr>
              <w:t xml:space="preserve"> предложить смести песок с веранд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</w:t>
            </w:r>
            <w:r>
              <w:rPr>
                <w:sz w:val="20"/>
                <w:szCs w:val="20"/>
              </w:rPr>
              <w:t xml:space="preserve"> с выносным материа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ече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гра-драматизация по сказке</w:t>
            </w:r>
            <w:r>
              <w:rPr>
                <w:sz w:val="20"/>
                <w:szCs w:val="20"/>
              </w:rPr>
              <w:t xml:space="preserve"> «Теремок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.и. «Поезд»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</w:t>
            </w:r>
            <w:r>
              <w:rPr>
                <w:sz w:val="20"/>
                <w:szCs w:val="20"/>
              </w:rPr>
              <w:t xml:space="preserve"> в песочнице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рассмотреть на картинках цветущие деревья: яблоню, вишню, сливу. на яблоне вырастут яблоки и т.д.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гровое упр-е «Догони меня»,</w:t>
            </w:r>
            <w:r>
              <w:rPr>
                <w:sz w:val="20"/>
                <w:szCs w:val="20"/>
              </w:rPr>
              <w:t xml:space="preserve"> «Солнышко и дождик»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пка «Лучики для солны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Закреплять умение  раскатывать  палочки  из пластилина прямыми движениями  ладоней, различать и называть жёлтый цвет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нарисовать зеленую травку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довые поручения:</w:t>
            </w:r>
            <w:r>
              <w:rPr>
                <w:sz w:val="20"/>
                <w:szCs w:val="20"/>
              </w:rPr>
              <w:t xml:space="preserve"> помогаем накрывать на стол. Продолжать учить детей расставлять на столы хлебницы, салфетницы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ить построить стульчики из крупного строит. материала для кукол. Учить подбирать необходимые детал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. Чуковский «Мойдодыр», провести беседу о воде, уточнить,  откуда берется вода, показать картинки, где нарис. :река, озеро, водопрово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</w:rPr>
              <w:t>русской народной песенки «Пошел котик  на торжок». Познакомить с содержанием народной песенк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о ритмич. движ. под музыку детских песенок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овать игры с водой. Учить различать ее свойства, подчеркнуть, без воды жить трудно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нировать Ксюшу , Данила, Диму в подборе по образцу и слову взрослого 3-х контрастных цветов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шнуровку Тимофею и Маше П. – развивать логическое мышление и мелкую моторику 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ольный уголок, муляжи продуктов питания, крупный строительный материал, гуашь, бумага, картинки с изображением цветущих деревьев, совочки, ведерки, формочк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164"/>
        <w:gridCol w:w="2549"/>
        <w:gridCol w:w="4679"/>
        <w:gridCol w:w="2549"/>
        <w:gridCol w:w="2818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\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4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ПЛАНИРОВАНИЕ НЕПОСРЕДСТВЕННО-ОБРАЗО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ник, 30 авгус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ая область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И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рудование и материалы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мотивация, формы, методы и приёмы организации)</w:t>
            </w:r>
          </w:p>
        </w:tc>
      </w:tr>
      <w:tr>
        <w:trPr>
          <w:trHeight w:val="58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-эстетическое разви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 музыкального руководителя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0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НИРОВАНИЕ ОБРАЗОВАТЕЛЬНОЙ ДЕЯТЕЛЬНОСТИ В РЕЖИМНЫХ МОМЕНТАХ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4320"/>
        <w:gridCol w:w="4140"/>
        <w:gridCol w:w="429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ПОЛОВИНА Д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ОЛОВИНА ДН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грова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и «Назови ласково»:</w:t>
            </w:r>
            <w:r>
              <w:rPr>
                <w:sz w:val="20"/>
                <w:szCs w:val="20"/>
              </w:rPr>
              <w:t xml:space="preserve"> учить детей называть предметы контрастного размера, используя уменьшительно ласкательные суффиксы.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блюдение</w:t>
            </w:r>
            <w:r>
              <w:rPr>
                <w:sz w:val="20"/>
                <w:szCs w:val="20"/>
              </w:rPr>
              <w:t xml:space="preserve"> за прохожими «Большие и маленькие». Учить детей различать прохожих по возрасту и полу, правильно назы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.у. «Большие ноги».</w:t>
            </w:r>
            <w:r>
              <w:rPr>
                <w:sz w:val="20"/>
                <w:szCs w:val="20"/>
              </w:rPr>
              <w:t xml:space="preserve"> Учить Машу П., Кирилла Е. выполнять ходьбу маленькими и большими шагами в соответствии с текстом иг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.и.</w:t>
            </w:r>
            <w:r>
              <w:rPr>
                <w:sz w:val="20"/>
                <w:szCs w:val="20"/>
              </w:rPr>
              <w:t xml:space="preserve"> «Птички в гнездышках», «Воробышки и автомобил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д .</w:t>
            </w:r>
            <w:r>
              <w:rPr>
                <w:sz w:val="20"/>
                <w:szCs w:val="20"/>
              </w:rPr>
              <w:t xml:space="preserve"> Предложить собрать игрушки в конце прогул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</w:t>
            </w:r>
            <w:r>
              <w:rPr>
                <w:sz w:val="20"/>
                <w:szCs w:val="20"/>
              </w:rPr>
              <w:t xml:space="preserve"> в песочниц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Вечер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.у.</w:t>
            </w:r>
            <w:r>
              <w:rPr>
                <w:sz w:val="20"/>
                <w:szCs w:val="20"/>
              </w:rPr>
              <w:t xml:space="preserve"> «Великаны и карлики». Учить по команде «Великаны» выполнять ходьбу на носочках. «Карлики» ходьбу в полуприсядь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ение</w:t>
            </w:r>
            <w:r>
              <w:rPr>
                <w:sz w:val="20"/>
                <w:szCs w:val="20"/>
              </w:rPr>
              <w:t xml:space="preserve"> песни «Вот как мы умее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игровая деятельность</w:t>
            </w:r>
            <w:r>
              <w:rPr>
                <w:sz w:val="20"/>
                <w:szCs w:val="20"/>
              </w:rPr>
              <w:t xml:space="preserve"> с выносным материало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мотреть с детьми землю: какой она была до полива и какой стала после полива.зачем нужно поливать цветы, зачем им нужна земля?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ига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.двиг.акт. в уголке физ.воспит. Напомнить детям, какие упражнения можно выполнять с мячами, набивными мешочками, кеглям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  <w:shd w:fill="D8F0F8" w:val="clear"/>
              </w:rPr>
              <w:t>П/И «Поезд»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Учить двигаться в определенном направлении, согласовывать действия с другими детьми</w:t>
            </w:r>
            <w:r>
              <w:rPr>
                <w:rStyle w:val="C6c4"/>
                <w:bCs/>
                <w:iCs/>
                <w:color w:val="000000"/>
                <w:sz w:val="20"/>
                <w:szCs w:val="20"/>
                <w:shd w:fill="FFFFFF" w:val="clear"/>
              </w:rPr>
              <w:t>; побуждать к самостоятельным действиям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бразите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карандаши, Фломастеры , бумагу для свободной изодеятельност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ем накрывать на стол. Учить детей пользоваться чайной лож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труир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построить башенку для петушка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сприятие ху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итературы и фольклора, чт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ссказывание сказки</w:t>
            </w:r>
            <w:r>
              <w:rPr>
                <w:sz w:val="20"/>
                <w:szCs w:val="20"/>
              </w:rPr>
              <w:t xml:space="preserve"> В. Сутеева «Под грибом» с использованием фланелеграфа. Учить внимательно слушать, подбирать из набора картинок иллюстрации к эпизодам сказки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. Рит. Движения под музыку детских песенок.</w:t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о-исследовательс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.и. «Расставь все по порядку».</w:t>
            </w:r>
            <w:r>
              <w:rPr>
                <w:sz w:val="20"/>
                <w:szCs w:val="20"/>
              </w:rPr>
              <w:t xml:space="preserve"> Учить сравнивать предметы различными способами, размещать по возрастанию размера (длины, высоты) в ряд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НДИВИДУАЛЬНОЙ РАБОТЫ С ДЕТЬМИ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ражнять Марту, Полину Л, Кирилла в умении застегивать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андалии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ять Сашу Г, Диану в четком проговаривании слов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ЗВИВАЮЩЕЙ СРЕДЫ ДЛЯ САМОСТОЯТЕЛЬНОЙ ДЕЯТЕЛЬНОСТИ ДЕТЕ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голок физического развития, мячи, мешочки, кегли, карандаши фломастеры. Фланелеграф, картинки, фонограмма детских песенок, совочки, формочки, ведерки.</w:t>
            </w:r>
          </w:p>
        </w:tc>
      </w:tr>
    </w:tbl>
    <w:p>
      <w:pPr>
        <w:sectPr>
          <w:type w:val="nextPage"/>
          <w:pgSz w:orient="landscape" w:w="16838" w:h="11906"/>
          <w:pgMar w:left="900" w:right="539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заимодействия с родителя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август месяц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1 августа </w:t>
      </w:r>
      <w:r>
        <w:rPr>
          <w:sz w:val="28"/>
          <w:szCs w:val="28"/>
        </w:rPr>
        <w:t>– оформление родительского стенда «Авгус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 августа</w:t>
      </w:r>
      <w:r>
        <w:rPr>
          <w:sz w:val="28"/>
          <w:szCs w:val="28"/>
        </w:rPr>
        <w:t xml:space="preserve"> – Родительское собрание «Будем знакомы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9 августа</w:t>
      </w:r>
      <w:r>
        <w:rPr>
          <w:sz w:val="28"/>
          <w:szCs w:val="28"/>
        </w:rPr>
        <w:t xml:space="preserve"> – папка-раскладушка «ПДД для дошкольников и их родителей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5 августа</w:t>
      </w:r>
      <w:r>
        <w:rPr>
          <w:sz w:val="28"/>
          <w:szCs w:val="28"/>
        </w:rPr>
        <w:t xml:space="preserve"> – консультация для родителей «Правильные книги для детей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7 августа</w:t>
      </w:r>
      <w:r>
        <w:rPr>
          <w:sz w:val="28"/>
          <w:szCs w:val="28"/>
        </w:rPr>
        <w:t xml:space="preserve"> – информационный стенд «Осторожно, открытое окно!»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5-31 августа</w:t>
      </w:r>
      <w:r>
        <w:rPr>
          <w:sz w:val="28"/>
          <w:szCs w:val="28"/>
        </w:rPr>
        <w:t xml:space="preserve"> – привлечь родителей к подготовке группы к учебному году (оформление игровых зон, мытье окон и стен, покраска группового участ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 течении месяца</w:t>
      </w:r>
      <w:r>
        <w:rPr>
          <w:sz w:val="28"/>
          <w:szCs w:val="28"/>
        </w:rPr>
        <w:t xml:space="preserve"> – индивидуальные беседы и консультации по запросам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969" w:leader="none"/>
          <w:tab w:val="left" w:pos="904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39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c4">
    <w:name w:val="c6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16:00Z</dcterms:created>
  <dc:creator>Надежда</dc:creator>
  <dc:description/>
  <cp:keywords/>
  <dc:language>en-US</dc:language>
  <cp:lastModifiedBy>Валентина</cp:lastModifiedBy>
  <dcterms:modified xsi:type="dcterms:W3CDTF">2017-01-06T08:50:00Z</dcterms:modified>
  <cp:revision>42</cp:revision>
  <dc:subject/>
  <dc:title/>
</cp:coreProperties>
</file>