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Модель организации</w:t>
      </w:r>
      <w:r>
        <w:rPr>
          <w:color w:val="000000"/>
          <w:sz w:val="28"/>
          <w:szCs w:val="28"/>
          <w:shd w:fill="FFFFFF" w:val="clear"/>
        </w:rPr>
        <w:t xml:space="preserve"> познавательно-исследовательской деятельности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sz w:val="28"/>
          <w:szCs w:val="28"/>
        </w:rPr>
        <w:t>в старшей группе»</w:t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>Феофанова Оксана Валериевна,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ГБОУ СОШ СП №1 д/с Ромашка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>с. Красный Я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, 2016</w:t>
      </w:r>
    </w:p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667"/>
        <w:gridCol w:w="2444"/>
        <w:gridCol w:w="3827"/>
        <w:gridCol w:w="2126"/>
        <w:gridCol w:w="2093"/>
        <w:gridCol w:w="2237"/>
      </w:tblGrid>
      <w:tr>
        <w:trPr>
          <w:trHeight w:val="5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Times New Roman"/>
              </w:rPr>
              <w:t xml:space="preserve">                                      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1 неделя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недельни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земный транспор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  <w:i/>
              </w:rPr>
              <w:tab/>
            </w:r>
            <w:r>
              <w:rPr>
                <w:rFonts w:eastAsia="Times New Roman" w:cs="Calibri"/>
              </w:rPr>
              <w:t xml:space="preserve">Утро. 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Беседа: Машины на нашей улице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Закрепить названия различных видов транспорта. Выделив наземный транспорт среди разнообразия видов транспорта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рогулка 1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блюдение за разными видами транспорта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Расширить знания о наземном транспорте, его классификации и назначении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движная игра. «Автомобили»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Привить интерес к теме «Транспорт»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ечер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юж.-рол. Игра «Водители»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</w:rPr>
              <w:t>Цель: Обогащать и конкретизировать знания детей о ПДД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арточки с изображение разных видов транспорт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Игрушечные машины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ыносной материал (машинки, лопатки, ведерки)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Шапочки для полицейского и для водителей, рули, жезл, дорожные знаки, светофор, машины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редложить родителям дома подобрать и наклеить в альбом картинки с изображением наземного транспорта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торни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Грузовой транспор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лассификационная таблица по теме «Транспорт»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Задачи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eastAsia="Times New Roman" w:cs="Calibri"/>
              </w:rPr>
              <w:t>Сформировать познавательную активность детей по теме «Транспорт»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Задействовать в выполнение задания малоактивных детей.</w:t>
            </w:r>
          </w:p>
          <w:p>
            <w:pPr>
              <w:pStyle w:val="ListParagrap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Оборудование: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борное полотно, карточки по теме «Транспорт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Утро.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Беседа: Грузовой крупногабаритный транспорт и пассажирский транспорт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Формировать понятие грузовой и пассажирский транспорт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идактич. Игра: «Кто чем управляет?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Расширять знания детей о профессии людей, работающих на транспорте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Прогулка 1.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блюдение за грузовым автомобилем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Развивать способность отличать грузовой транспорт от легкового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Вечер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Чтение художественной литературы. Н.Носов «Как Незнайка катался на газированном автомобиле. Цель: Развивать познавательную активность детей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южетно-ролевая игра «Водители»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Воспитывать уважение и интерес к труду транспортников, закреплять знания ПДД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рогулка 2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блюдение за светофором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Цель: Закреплять знания о работе светофора и назначении цветовых сигналов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Карточки по теме «Транспорт», </w:t>
            </w:r>
          </w:p>
          <w:p>
            <w:pPr>
              <w:pStyle w:val="Normal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точки с изображением водителей и транспорта к игре: «Кто чем управля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нига Н.Носов «Приключение Незнайки и его друз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почки для полицейского и для водителей, рули, жезл, дорожные знаки, светофор, машины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ети активно интересуются видами транспорта, им не известными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Малоактивные дети выполняют задание вместе со всем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редложить родителям по пути из детского сада, обращать с ребенком внимание на проезжающий транспорт, пояснять его значение, отвечать на вопросы ребенка.</w:t>
            </w:r>
          </w:p>
        </w:tc>
      </w:tr>
      <w:tr>
        <w:trPr>
          <w:trHeight w:val="9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5" w:leader="none"/>
              </w:tabs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5" w:leader="none"/>
              </w:tabs>
              <w:snapToGrid w:val="false"/>
              <w:ind w:left="0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tabs>
                <w:tab w:val="clear" w:pos="708"/>
                <w:tab w:val="left" w:pos="1275" w:leader="none"/>
              </w:tabs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реда</w:t>
            </w:r>
          </w:p>
          <w:p>
            <w:pPr>
              <w:pStyle w:val="ListParagraph"/>
              <w:tabs>
                <w:tab w:val="clear" w:pos="708"/>
                <w:tab w:val="left" w:pos="1275" w:leader="none"/>
              </w:tabs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ассажирский транспор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Утро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Беседа по картине: «Улицы города.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Уточнить и закрепить знания детей о правилах поведения на улице, о видах транспорта, о ПДД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рогулка 1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блюдение за легковым автомобилем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Поговорить с детьми о значении и функции автомобиля, закрепить умение определять материал, из которого сделана машина (стекло, металл)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Вечер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Индивидуальная работа с Артуром и Камилем по ФЭМП: «Где находится автомобиль?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Закрепить умение ориентироваться на листе бумаг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С-ролевая игра: «ДПС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Расширять знания детей о безопасности на дороге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рогулка 2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блюдение за работой шофер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Уточнить представление о работе водителей, управляющих разными видами машин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артина «Улицы города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ыносной материал: машинки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(пластиковые, железные, деревянные)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Лист бумаги А4, картинки с изображением машин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Машины, светофор, дор. Знаки, жезл, костюм инспектора ДПС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ривлечь родителей к изготовлению поделок из различных материалов, на тему «Наземный транспорт», для организации выставки поделок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5" w:leader="none"/>
              </w:tabs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Calibri"/>
              </w:rPr>
              <w:t>Четвер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земный транспорт специального назнач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остав числа 8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Закреплять умение соотносить предметы по величин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Развивать интерес к счетной деятельности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3.Формировать умение разбивать множество на части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4.Формировать у детей представление о сравнении групп предметов добавляя к меньшей недостающей предмет или убирая из большей группы лишний, представление об изменяемости количества и его независимости от расположения предметов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Утро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Чтение рассказа М. Ильина, Е Сегала «Машины на нашей улице.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расширять знания детей о видах специального городского транспорт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рогулка 1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Наблюдение за транспортом спец. Назначения (пожарная машина)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Расширять знания о спец. Транспорте, роли водителя пожарной машины в спасении людей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ечер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Индивидуальная работа с Максимом и Лешей. «Рисование пожарной машины»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Закрепить знание частей пожарной машины и их фун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Машины разного размера в большом количестве для счетной деятельности каждого ребенк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ветные карандаши, фломастеры, листы бумаги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ети умеют соотносить предметы по величине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ети интересуются счетной деятельностью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ети могут самостоятельно разбивать множество на части и проговаривать свои действия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ети имеют представление о сравнении групп предметов, имеют представление об изменяемости количества и его независимости от расположения предметов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рекомендовать родителям дома вместе с детьми, закрепить навык сравнения групп предметов по количеству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ятница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равила и безопасность дорожного движ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Утро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Беседа с решением проблемной ситуации: «Быть примерным пешеходом и пассажиром разрешается.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Формировать умение адекватно реагировать на дорожную ситуацию и прогнозировать свое поведение в тех или иных ситуациях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рогулка 1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блюдение за маршрутным такси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Формировать представление о роли маршрутного такси, его значении для людей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Вечер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-ролевая игра: «Нам на улице не страшно.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Расширять знания о правилах поведения на улице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ечер развлечений: «Путешествие в мир транспорта»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Систематизировать знания детей о разных видах транспорт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рогулка 2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Рассказ детей об увиденном транспорте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Проверить знания де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Наглядное пособие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«Правила и безопасность дорожного движения, сюжетные картинки, изображающие различные дорожные ситуации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артинки: велосипед, самокат, мотоцикл, автобус, трамвай, троллейбус и т.д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Игрушечные машины: экскаватор, бульдозер, трактор, грузовик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Разрезные картинки: скорая помощь, пожарная и полицейская машин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ыставка поделок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«Наземный транспорт»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  <w:t>Приложение</w:t>
      </w:r>
    </w:p>
    <w:p>
      <w:pPr>
        <w:pStyle w:val="Normal"/>
        <w:tabs>
          <w:tab w:val="clear" w:pos="708"/>
          <w:tab w:val="left" w:pos="1845" w:leader="none"/>
        </w:tabs>
        <w:rPr>
          <w:bCs/>
        </w:rPr>
      </w:pPr>
      <w:r>
        <w:rPr>
          <w:bCs/>
          <w:color w:val="000000"/>
          <w:sz w:val="19"/>
          <w:szCs w:val="19"/>
          <w:shd w:fill="F9FAFA" w:val="clear"/>
        </w:rPr>
        <w:t> </w:t>
      </w:r>
      <w:r>
        <w:rPr>
          <w:bCs/>
        </w:rPr>
        <w:t>Сюжетно - ролевая игра в старшей группе "Водители,пешеходы, автомобили".</w:t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"/>
        <w:gridCol w:w="14392"/>
      </w:tblGrid>
      <w:tr>
        <w:trPr/>
        <w:tc>
          <w:tcPr>
            <w:tcW w:w="17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</w:tc>
        <w:tc>
          <w:tcPr>
            <w:tcW w:w="14392" w:type="dxa"/>
            <w:tcBorders/>
          </w:tcPr>
          <w:tbl>
            <w:tblPr>
              <w:tblW w:w="14405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4176"/>
              <w:gridCol w:w="229"/>
            </w:tblGrid>
            <w:tr>
              <w:trPr/>
              <w:tc>
                <w:tcPr>
                  <w:tcW w:w="141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Cs w:val="18"/>
                    </w:rPr>
                  </w:pPr>
                  <w:r>
                    <w:rPr>
                      <w:rFonts w:eastAsia="Times New Roman" w:cs="Arial"/>
                      <w:szCs w:val="18"/>
                    </w:rPr>
                  </w:r>
                </w:p>
              </w:tc>
              <w:tc>
                <w:tcPr>
                  <w:tcW w:w="22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Times New Roman" w:cs="Arial"/>
                      <w:szCs w:val="18"/>
                    </w:rPr>
                  </w:pPr>
                  <w:r>
                    <w:rPr>
                      <w:rFonts w:eastAsia="Times New Roman" w:cs="Arial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4405" w:type="dxa"/>
                  <w:gridSpan w:val="2"/>
                  <w:tcBorders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/>
                  </w:pPr>
                  <w:r>
                    <w:rPr>
                      <w:rFonts w:eastAsia="Times New Roman" w:cs="Arial"/>
                      <w:szCs w:val="18"/>
                      <w:u w:val="single"/>
                    </w:rPr>
                    <w:t>Цели игры :</w:t>
                  </w:r>
                  <w:r>
                    <w:rPr>
                      <w:rFonts w:eastAsia="Times New Roman" w:cs="Arial"/>
                      <w:szCs w:val="18"/>
                    </w:rPr>
                    <w:t xml:space="preserve"> Закрепить правила поведения на дороге всех участников дорожного движения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>
                      <w:rFonts w:eastAsia="Times New Roman" w:cs="Arial"/>
                      <w:szCs w:val="18"/>
                    </w:rPr>
                  </w:pPr>
                  <w:r>
                    <w:rPr>
                      <w:rFonts w:eastAsia="Times New Roman" w:cs="Arial"/>
                      <w:szCs w:val="18"/>
                    </w:rPr>
                    <w:t>Знать знаки, продолжать знакомить дошкольников с тем, что транспорту для движения необходим бензин, учить правилам поведения на заправочной станции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0"/>
                    <w:rPr>
                      <w:rFonts w:eastAsia="Times New Roman" w:cs="Arial"/>
                      <w:szCs w:val="18"/>
                    </w:rPr>
                  </w:pPr>
                  <w:r>
                    <w:rPr>
                      <w:rFonts w:eastAsia="Times New Roman" w:cs="Arial"/>
                      <w:szCs w:val="18"/>
                    </w:rPr>
                    <w:t>Учить детей моделировать различные ситуации на дороге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0" w:after="280"/>
                    <w:rPr>
                      <w:rFonts w:eastAsia="Times New Roman" w:cs="Arial"/>
                      <w:szCs w:val="18"/>
                    </w:rPr>
                  </w:pPr>
                  <w:r>
                    <w:rPr>
                      <w:rFonts w:eastAsia="Times New Roman" w:cs="Arial"/>
                      <w:szCs w:val="18"/>
                    </w:rPr>
                    <w:t>Воспитывать вежливое отношение друг к другу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eastAsia="Times New Roman" w:cs="Arial"/>
                      <w:szCs w:val="18"/>
                      <w:u w:val="single"/>
                    </w:rPr>
                    <w:t>Оборудование для игры.:</w:t>
                  </w:r>
                  <w:r>
                    <w:rPr>
                      <w:rFonts w:eastAsia="Times New Roman" w:cs="Arial"/>
                      <w:szCs w:val="18"/>
                    </w:rPr>
                    <w:t xml:space="preserve"> Знаки, светофоры, автозаправочная станция, машины, дорога, пешеходные переходы, фуражка, палочка регулировщика.</w:t>
                  </w:r>
                </w:p>
                <w:p>
                  <w:pPr>
                    <w:pStyle w:val="Normal"/>
                    <w:spacing w:before="280" w:after="280"/>
                    <w:rPr>
                      <w:rFonts w:eastAsia="Times New Roman" w:cs="Arial"/>
                      <w:szCs w:val="18"/>
                    </w:rPr>
                  </w:pPr>
                  <w:r>
                    <w:rPr>
                      <w:rFonts w:eastAsia="Times New Roman" w:cs="Arial"/>
                      <w:szCs w:val="18"/>
                      <w:u w:val="single"/>
                    </w:rPr>
                    <w:t>Ход игры</w:t>
                  </w:r>
                  <w:r>
                    <w:rPr>
                      <w:rFonts w:eastAsia="Times New Roman" w:cs="Arial"/>
                      <w:szCs w:val="18"/>
                    </w:rPr>
                    <w:t xml:space="preserve"> : Сегодня к нам пришли гости и представители телевидения, прессы. Журналисты напишут о нас репортажи, а телевидение будут нас снимать и покажут по телевизору о том,как мы играем, А сейчас поговорим о нашем городе. Мы живем в красивом городе – Балаково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eastAsia="Times New Roman" w:cs="Arial"/>
                      <w:szCs w:val="18"/>
                      <w:u w:val="single"/>
                    </w:rPr>
                    <w:t xml:space="preserve">Дети </w:t>
                  </w:r>
                  <w:r>
                    <w:rPr>
                      <w:rFonts w:eastAsia="Times New Roman" w:cs="Arial"/>
                      <w:szCs w:val="18"/>
                    </w:rPr>
                    <w:t>: У нас широкие улици, шоссе.По проезжей части улицы,шоссе движется много легковых и грузовых автомобилей, едут трллейбусы,автобусы, идут пешеходы и никто некому не мешает, потому, что есть чёткие и строгие правила для волителей машин и пешеходов.Как называют эти правила?.Правила дорожного движения.</w:t>
                  </w:r>
                </w:p>
                <w:p>
                  <w:pPr>
                    <w:pStyle w:val="Normal"/>
                    <w:spacing w:before="280" w:after="280"/>
                    <w:rPr>
                      <w:rFonts w:eastAsia="Times New Roman" w:cs="Arial"/>
                      <w:szCs w:val="18"/>
                    </w:rPr>
                  </w:pPr>
                  <w:r>
                    <w:rPr>
                      <w:rFonts w:eastAsia="Times New Roman" w:cs="Arial"/>
                      <w:szCs w:val="18"/>
                      <w:u w:val="single"/>
                    </w:rPr>
                    <w:t>Чтение стихотворения Я. Пишунова " Азбука города"</w:t>
                  </w:r>
                </w:p>
                <w:p>
                  <w:pPr>
                    <w:pStyle w:val="Normal"/>
                    <w:spacing w:before="280" w:after="280"/>
                    <w:rPr>
                      <w:rFonts w:eastAsia="Times New Roman"/>
                      <w:szCs w:val="18"/>
                    </w:rPr>
                  </w:pPr>
                  <w:r>
                    <w:rPr>
                      <w:rFonts w:eastAsia="Times New Roman" w:cs="Arial"/>
                      <w:szCs w:val="18"/>
                    </w:rPr>
                    <w:t>                                                                              </w:t>
                  </w:r>
                  <w:r>
                    <w:rPr>
                      <w:rFonts w:eastAsia="Times New Roman" w:cs="Times New Roman"/>
                      <w:szCs w:val="18"/>
                    </w:rPr>
                    <w:t xml:space="preserve"> </w:t>
                  </w:r>
                  <w:r>
                    <w:rPr>
                      <w:rFonts w:eastAsia="Times New Roman" w:cs="Arial"/>
                      <w:szCs w:val="18"/>
                    </w:rPr>
                    <w:t>Город, в котором с тобой мы живем,</w:t>
                  </w:r>
                </w:p>
                <w:p>
                  <w:pPr>
                    <w:pStyle w:val="Normal"/>
                    <w:spacing w:before="280" w:after="280"/>
                    <w:rPr>
                      <w:rFonts w:eastAsia="Times New Roman"/>
                      <w:szCs w:val="18"/>
                    </w:rPr>
                  </w:pPr>
                  <w:r>
                    <w:rPr>
                      <w:rFonts w:eastAsia="Times New Roman" w:cs="Arial"/>
                      <w:szCs w:val="18"/>
                    </w:rPr>
                    <w:t>                                                                              </w:t>
                  </w:r>
                  <w:r>
                    <w:rPr>
                      <w:rFonts w:eastAsia="Times New Roman" w:cs="Times New Roman"/>
                      <w:szCs w:val="18"/>
                    </w:rPr>
                    <w:t xml:space="preserve"> </w:t>
                  </w:r>
                  <w:r>
                    <w:rPr>
                      <w:rFonts w:eastAsia="Times New Roman" w:cs="Arial"/>
                      <w:szCs w:val="18"/>
                    </w:rPr>
                    <w:t>Можно по праву сравнять с букварём.</w:t>
                  </w:r>
                </w:p>
                <w:p>
                  <w:pPr>
                    <w:pStyle w:val="Normal"/>
                    <w:spacing w:before="280" w:after="280"/>
                    <w:rPr>
                      <w:rFonts w:eastAsia="Times New Roman"/>
                      <w:szCs w:val="18"/>
                    </w:rPr>
                  </w:pPr>
                  <w:r>
                    <w:rPr>
                      <w:rFonts w:eastAsia="Times New Roman" w:cs="Arial"/>
                      <w:szCs w:val="18"/>
                    </w:rPr>
                    <w:t>                                                                              </w:t>
                  </w:r>
                  <w:r>
                    <w:rPr>
                      <w:rFonts w:eastAsia="Times New Roman" w:cs="Times New Roman"/>
                      <w:szCs w:val="18"/>
                    </w:rPr>
                    <w:t xml:space="preserve"> </w:t>
                  </w:r>
                  <w:r>
                    <w:rPr>
                      <w:rFonts w:eastAsia="Times New Roman" w:cs="Arial"/>
                      <w:szCs w:val="18"/>
                    </w:rPr>
                    <w:t>Вот она, азбука, над головой -</w:t>
                  </w:r>
                </w:p>
                <w:p>
                  <w:pPr>
                    <w:pStyle w:val="Normal"/>
                    <w:spacing w:before="280" w:after="280"/>
                    <w:rPr>
                      <w:rFonts w:eastAsia="Times New Roman"/>
                      <w:szCs w:val="18"/>
                    </w:rPr>
                  </w:pPr>
                  <w:r>
                    <w:rPr>
                      <w:rFonts w:eastAsia="Times New Roman" w:cs="Arial"/>
                      <w:szCs w:val="18"/>
                    </w:rPr>
                    <w:t>                                                                              </w:t>
                  </w:r>
                  <w:r>
                    <w:rPr>
                      <w:rFonts w:eastAsia="Times New Roman" w:cs="Times New Roman"/>
                      <w:szCs w:val="18"/>
                    </w:rPr>
                    <w:t xml:space="preserve"> </w:t>
                  </w:r>
                  <w:r>
                    <w:rPr>
                      <w:rFonts w:eastAsia="Times New Roman" w:cs="Arial"/>
                      <w:szCs w:val="18"/>
                    </w:rPr>
                    <w:t>Знаки развешены вдоль мостовой.</w:t>
                  </w:r>
                </w:p>
                <w:p>
                  <w:pPr>
                    <w:pStyle w:val="Normal"/>
                    <w:spacing w:before="280" w:after="280"/>
                    <w:rPr>
                      <w:rFonts w:eastAsia="Times New Roman"/>
                      <w:szCs w:val="18"/>
                    </w:rPr>
                  </w:pPr>
                  <w:r>
                    <w:rPr>
                      <w:rFonts w:eastAsia="Times New Roman" w:cs="Arial"/>
                      <w:szCs w:val="18"/>
                    </w:rPr>
                    <w:t>                                                                              </w:t>
                  </w:r>
                  <w:r>
                    <w:rPr>
                      <w:rFonts w:eastAsia="Times New Roman" w:cs="Times New Roman"/>
                      <w:szCs w:val="18"/>
                    </w:rPr>
                    <w:t xml:space="preserve"> </w:t>
                  </w:r>
                  <w:r>
                    <w:rPr>
                      <w:rFonts w:eastAsia="Times New Roman" w:cs="Arial"/>
                      <w:szCs w:val="18"/>
                    </w:rPr>
                    <w:t>Азбукой улиц,проспектов,дорог</w:t>
                  </w:r>
                </w:p>
                <w:p>
                  <w:pPr>
                    <w:pStyle w:val="Normal"/>
                    <w:spacing w:before="280" w:after="280"/>
                    <w:rPr>
                      <w:rFonts w:eastAsia="Times New Roman"/>
                      <w:szCs w:val="18"/>
                    </w:rPr>
                  </w:pPr>
                  <w:r>
                    <w:rPr>
                      <w:rFonts w:eastAsia="Times New Roman" w:cs="Arial"/>
                      <w:szCs w:val="18"/>
                    </w:rPr>
                    <w:t>                                                                             </w:t>
                  </w:r>
                  <w:r>
                    <w:rPr>
                      <w:rFonts w:eastAsia="Times New Roman" w:cs="Times New Roman"/>
                      <w:szCs w:val="18"/>
                    </w:rPr>
                    <w:t xml:space="preserve"> </w:t>
                  </w:r>
                  <w:r>
                    <w:rPr>
                      <w:rFonts w:eastAsia="Times New Roman" w:cs="Arial"/>
                      <w:szCs w:val="18"/>
                    </w:rPr>
                    <w:t>Город дает нам всё время урок.</w:t>
                  </w:r>
                </w:p>
                <w:p>
                  <w:pPr>
                    <w:pStyle w:val="Normal"/>
                    <w:spacing w:before="280" w:after="280"/>
                    <w:rPr>
                      <w:rFonts w:eastAsia="Times New Roman"/>
                      <w:szCs w:val="18"/>
                    </w:rPr>
                  </w:pPr>
                  <w:r>
                    <w:rPr>
                      <w:rFonts w:eastAsia="Times New Roman" w:cs="Arial"/>
                      <w:szCs w:val="18"/>
                    </w:rPr>
                    <w:t>                                                                             </w:t>
                  </w:r>
                  <w:r>
                    <w:rPr>
                      <w:rFonts w:eastAsia="Times New Roman" w:cs="Times New Roman"/>
                      <w:szCs w:val="18"/>
                    </w:rPr>
                    <w:t xml:space="preserve"> </w:t>
                  </w:r>
                  <w:r>
                    <w:rPr>
                      <w:rFonts w:eastAsia="Times New Roman" w:cs="Arial"/>
                      <w:szCs w:val="18"/>
                    </w:rPr>
                    <w:t>Азбуку города помни всегда,</w:t>
                  </w:r>
                </w:p>
                <w:p>
                  <w:pPr>
                    <w:pStyle w:val="Normal"/>
                    <w:spacing w:before="280" w:after="280"/>
                    <w:rPr>
                      <w:rFonts w:eastAsia="Times New Roman"/>
                      <w:szCs w:val="18"/>
                    </w:rPr>
                  </w:pPr>
                  <w:r>
                    <w:rPr>
                      <w:rFonts w:eastAsia="Times New Roman" w:cs="Arial"/>
                      <w:szCs w:val="18"/>
                    </w:rPr>
                    <w:t>                                                                            </w:t>
                  </w:r>
                  <w:r>
                    <w:rPr>
                      <w:rFonts w:eastAsia="Times New Roman" w:cs="Times New Roman"/>
                      <w:szCs w:val="18"/>
                    </w:rPr>
                    <w:t xml:space="preserve"> </w:t>
                  </w:r>
                  <w:r>
                    <w:rPr>
                      <w:rFonts w:eastAsia="Times New Roman" w:cs="Arial"/>
                      <w:szCs w:val="18"/>
                    </w:rPr>
                    <w:t>Чтоб не случилась с тобою беда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eastAsia="Times New Roman" w:cs="Arial"/>
                      <w:szCs w:val="18"/>
                      <w:u w:val="single"/>
                    </w:rPr>
                    <w:t>Закрепить знаки :</w:t>
                  </w:r>
                  <w:r>
                    <w:rPr>
                      <w:rFonts w:eastAsia="Times New Roman" w:cs="Arial"/>
                      <w:szCs w:val="18"/>
                    </w:rPr>
                    <w:t xml:space="preserve"> Запрещающие, предписывающие, предупреждающие, информационные.</w:t>
                  </w:r>
                </w:p>
                <w:p>
                  <w:pPr>
                    <w:pStyle w:val="Normal"/>
                    <w:spacing w:before="280" w:after="280"/>
                    <w:rPr/>
                  </w:pPr>
                  <w:r>
                    <w:rPr>
                      <w:rFonts w:eastAsia="Times New Roman" w:cs="Arial"/>
                      <w:szCs w:val="18"/>
                      <w:u w:val="single"/>
                    </w:rPr>
                    <w:t xml:space="preserve">Распределить роли между детьми : ( </w:t>
                  </w:r>
                  <w:r>
                    <w:rPr>
                      <w:rFonts w:eastAsia="Times New Roman" w:cs="Arial"/>
                      <w:szCs w:val="18"/>
                    </w:rPr>
                    <w:t>регулировщика, водителей транспорта, пешеходов ).</w:t>
                  </w:r>
                </w:p>
                <w:p>
                  <w:pPr>
                    <w:pStyle w:val="Normal"/>
                    <w:spacing w:before="280" w:after="280"/>
                    <w:rPr>
                      <w:rFonts w:eastAsia="Times New Roman" w:cs="Arial"/>
                      <w:szCs w:val="18"/>
                    </w:rPr>
                  </w:pPr>
                  <w:r>
                    <w:rPr>
                      <w:rFonts w:eastAsia="Times New Roman" w:cs="Arial"/>
                      <w:szCs w:val="18"/>
                    </w:rPr>
                    <w:t>Вначале я сама буду исполнять роль работника заправочной станции.Затем инспектора Г Б Д Д который будет следить за правилами поведения на дороге.И кто правильно выполняет правила дорожного движения.</w:t>
                  </w:r>
                  <w:r>
                    <w:rPr>
                      <w:rFonts w:eastAsia="Times New Roman" w:cs="Arial"/>
                      <w:szCs w:val="18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Arial"/>
                      <w:szCs w:val="18"/>
                      <w:u w:val="single"/>
                    </w:rPr>
                    <w:t>Игра разворачивается так</w:t>
                  </w:r>
                  <w:r>
                    <w:rPr>
                      <w:rFonts w:eastAsia="Times New Roman" w:cs="Arial"/>
                      <w:szCs w:val="18"/>
                    </w:rPr>
                    <w:t xml:space="preserve"> : Дети - пешеходы с куклами, колясками из дома пошли на работу, в магазины, повели детей в д / сад.Водители проверив документы ( права, путевой лист, пройдя мед - комиссию ).выводят машины из гаражей.Работник заправочной станции приступает к работе." сказать", что водители транспорта нуждаются в бензине для машин. Работники станции обслуживают водителей по запросам, отрываютим талоны,берут деньги,еслинужно дают сдачу. Игра разворачивается из таких сёжетов:произошла авария, ребёнок перебежал дорогу в неустановленном месте, водитель нарушил правила движения,движение всех участников дорожного движения не соответствующим сигналам регулировщика. В течении игры участники могут меняться ролями. Светофором может регулировать ребёнок. После игры предложить детям обсудить, кто лучше всех выполнял свою роль и почему?.</w:t>
                  </w:r>
                </w:p>
              </w:tc>
            </w:tr>
          </w:tbl>
          <w:p>
            <w:pPr>
              <w:pStyle w:val="Normal"/>
              <w:spacing w:before="0" w:after="225"/>
              <w:rPr>
                <w:rFonts w:eastAsia="Times New Roman" w:cs="Arial"/>
                <w:szCs w:val="18"/>
              </w:rPr>
            </w:pPr>
            <w:r>
              <w:rPr>
                <w:rFonts w:eastAsia="Times New Roman" w:cs="Arial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667"/>
        <w:gridCol w:w="2693"/>
        <w:gridCol w:w="3578"/>
        <w:gridCol w:w="2126"/>
        <w:gridCol w:w="2093"/>
        <w:gridCol w:w="2237"/>
      </w:tblGrid>
      <w:tr>
        <w:trPr>
          <w:trHeight w:val="5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Times New Roman"/>
              </w:rPr>
              <w:t xml:space="preserve">                                      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 неделя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недельни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Зима вошла в свои прав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Зимующие птиц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/>
            </w:pPr>
            <w:r>
              <w:rPr>
                <w:rFonts w:eastAsia="Times New Roman" w:cs="Calibri"/>
                <w:i/>
              </w:rPr>
              <w:tab/>
            </w:r>
            <w:r>
              <w:rPr>
                <w:rFonts w:eastAsia="Times New Roman" w:cs="Calibri"/>
                <w:b/>
              </w:rPr>
              <w:t xml:space="preserve">Утро. 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/>
            </w:pPr>
            <w:r>
              <w:rPr>
                <w:rFonts w:eastAsia="Times New Roman" w:cs="Calibri"/>
              </w:rPr>
              <w:t>Рассматривание иллюстраций: «Зимующие птицы»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Уточнить знания детей о зимующих птицах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рогулка 1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блюдение за дятлом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Развивать наблюдательские способности детей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/>
            </w:pPr>
            <w:r>
              <w:rPr>
                <w:rFonts w:eastAsia="Times New Roman" w:cs="Calibri"/>
              </w:rPr>
              <w:t>Индивидуальная работа с Настей и Надей: «Назови зимующих птиц»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Индивидуально закрепить пройденный материал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иллюстрации «Зимующие птицы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ети передают друг другу снежок и проговаривают название птиц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рекомендовать родителям почаще гулять с детьми, наблюдать за объектами живой природы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Посоветовать родителям, поиграть с детьми дома в игру: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«Опиши птицу по внешнему виду.»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торни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троение пт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Экспериментирование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«Как устроены перья у птицы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Задачи: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1.Дать детям первичное представление о значении перьев в жизни птиц. 2.Побуждать детей к выполнению элементарных опытов, развивать умение наблюдать и делать словесные выводы.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/>
              <w:t>Набор для исследования:(перья маховые и пуховые, камни, весы, молнии, пипетки, емкость с водой, растительным маслом, бумажное крыло, лупы, проволока, кисточки, салфетки, ножницы, клеенка)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 xml:space="preserve">Прогулка 1.  </w:t>
            </w:r>
            <w:r>
              <w:rPr>
                <w:rFonts w:eastAsia="Times New Roman" w:cs="Calibri"/>
              </w:rPr>
              <w:t>Наблюдение за голубями на крыше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Подвести детей к пониманию того, почему голуби живут рядом с человеком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Вечер.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/>
              <w:t>Игра с мячом «Подбери действие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</w:rPr>
              <w:t>Цель: Закрепить знания,</w:t>
            </w:r>
            <w:r>
              <w:rPr/>
              <w:t xml:space="preserve"> что умеют делать птицы: летать, клевать, прыгать, петь, чистить перышки, вить гнезда, высиживать яйца, заботиться о птенцах, спать, пить, сидеть на ветке, искать корм</w:t>
            </w:r>
            <w:r>
              <w:rPr>
                <w:rFonts w:eastAsia="Times New Roman" w:cs="Calibri"/>
                <w:b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Прогулка 2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Наблюдение: «Кто прилетал в кормушку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Развитие познавательной активности детей.</w:t>
            </w:r>
          </w:p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астмассовый мяч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носной материал: корм для птиц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ети знают, как</w:t>
            </w:r>
            <w:r>
              <w:rPr/>
              <w:t xml:space="preserve"> устроены птичьи перья и их назначение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eastAsia="Times New Roman" w:cs="Calibri"/>
              </w:rPr>
            </w:pPr>
            <w:r>
              <w:rPr/>
              <w:t>Дети могут самостоятельно проводить не сложные опыты, и делать словесные выводы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рекомендовать родителям, вместе с детьми, посмотреть в интернете разнообразие перьев птиц, параллельно вести обсуждение увиденного.</w:t>
            </w:r>
          </w:p>
        </w:tc>
      </w:tr>
      <w:tr>
        <w:trPr>
          <w:trHeight w:val="9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5" w:leader="none"/>
              </w:tabs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5" w:leader="none"/>
              </w:tabs>
              <w:snapToGrid w:val="false"/>
              <w:ind w:left="0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tabs>
                <w:tab w:val="clear" w:pos="708"/>
                <w:tab w:val="left" w:pos="1275" w:leader="none"/>
              </w:tabs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реда</w:t>
            </w:r>
          </w:p>
          <w:p>
            <w:pPr>
              <w:pStyle w:val="ListParagraph"/>
              <w:tabs>
                <w:tab w:val="clear" w:pos="708"/>
                <w:tab w:val="left" w:pos="1275" w:leader="none"/>
              </w:tabs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чему у снегиря грудка крас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Утро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Игра: «Что за птица?» ТРИЗ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Цель: Развивать умственные способности детей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Рассказ-беседа: «Почему у снегиря грудка красная»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Поощрять любознательность у детей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рогулка 1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Наблюдение за снегирями на боярышник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Цель: Закреплять умение различать птиц по внешнему виду, прививать интерес к природе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Вечер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Индивидуальная работа с Дашей и Катей «Что делает снегирь?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Продолжать закреплять знания о повадках птиц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бор картинок: зима, рябина, птицы, кормушки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ластмассой мяч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рекомендовать родителям рассмотреть дома с детьми картинки с изображением свиристелей, клестов, снегирей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Обсудить с детьми их особенности питания, повадки, окраску и т.д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5" w:leader="none"/>
              </w:tabs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Calibri"/>
              </w:rPr>
              <w:t>Четвер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тичья столов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Состав числа 8 (продолжение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Закреплять умение раскладывать количество предметов по названному числу, на слух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.Развивать интерес к счетной деятельности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идактическое пособие «Дерево»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Утро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блюдение за синицей в окно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Отметить особенности поведения и внешнего вида синицы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Рассказ-беседа: «О жизни синицы зимой.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Обогащение и систематизация знаний детей, сравнение снегиря и синицы по инструкции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рогулка 1.</w:t>
            </w:r>
          </w:p>
          <w:p>
            <w:pPr>
              <w:pStyle w:val="ListParagraph"/>
              <w:ind w:left="0" w:hanging="0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Calibri"/>
              </w:rPr>
              <w:t>Наблюдение за синицами в кормушке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Выявить чем питаются синицы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Вечер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ид. Игра: «Посчитайка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. Закрепить умение детей сравнивать группы птиц по количеству, добавлять к меньшей недостающее число, убавлять лишнее из большего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рогулка 2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Загадки про птиц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Закрепить знания названий и отличий птиц родного края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ид. Пособие «Дерево», бумажные фигурки птиц в большом количестве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Разные картинки снегиря и синицы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ыносной материал: сало для синиц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Бумажные фигурки птиц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rFonts w:eastAsia="Times New Roman" w:cs="Calibri"/>
              </w:rPr>
              <w:t>Дети умеют</w:t>
            </w:r>
            <w:r>
              <w:rPr/>
              <w:t xml:space="preserve"> раскладывать количество предметов по названному числу, на слух</w:t>
            </w:r>
            <w:r>
              <w:rPr>
                <w:rFonts w:eastAsia="Times New Roman" w:cs="Calibri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ети интересуются счетной деятельностью.</w:t>
            </w:r>
          </w:p>
          <w:p>
            <w:pPr>
              <w:pStyle w:val="ListParagraph"/>
              <w:ind w:left="36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Порекомендовать родителям дома вместе с детьми, закрепить умение разбивать целое на части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Изготовить бумажных птиц дома, для участия в выставке.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ятница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«Птичий базар»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Утро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Рассматривание иллюстраций: «Подкормка птиц зимой»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Воспитывать осмысленное отношение к природным объектам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оставлять карты наблюдений: «Кто прилетал на кормушку?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Развивать логическое мышление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Чтение стихов С. Есенина «Поет зима, аукает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Развитие эстетического восприятия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рогулка 1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Наблюдение за птицами на кормушке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Цель: Наблюдение за особенностями поведения птиц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Вечер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Индивидуальная работа с Семеном и Игнатом: «Отметь на карте наблюдений, кто прилетал сегодня к кормушке.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Сопоставление наблюдений с работой на карте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рогулка 2. Наблюдение за следами птиц на снегу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Развивать наблюдательность и интере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иллюстрации: «Подкормка птиц зимой»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Картон, карандаши, фломастеры, изо материал.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тихи С. Есенина «Поет зима, аукает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ыносной материал: корм для птиц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арта наблюдений, фигурки разных птиц в большом количеств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ыставка поделок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«Птичий базар»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ListParagraph"/>
        <w:ind w:left="0" w:hanging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Экспериментирование.</w:t>
      </w:r>
    </w:p>
    <w:p>
      <w:pPr>
        <w:pStyle w:val="ListParagraph"/>
        <w:ind w:left="0" w:hanging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«Как устроены перья у птицы»</w:t>
      </w:r>
    </w:p>
    <w:p>
      <w:pPr>
        <w:pStyle w:val="Normal"/>
        <w:tabs>
          <w:tab w:val="clear" w:pos="708"/>
          <w:tab w:val="left" w:pos="1845" w:leader="none"/>
        </w:tabs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1.Дать детям  первичное представление о значении перьев в жизни птиц.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2.Побуждать детей к выполнению элементарных опытов, развивать умение наблюдать и делать словесные выводы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</w:rPr>
        <w:t>Орг. момент:</w:t>
      </w:r>
      <w:r>
        <w:rPr/>
        <w:t xml:space="preserve"> дети заходят в группу и видят следы птиц и перья.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- Кто оставил следы ? (птицы)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- Как догадались? ( по перьям)     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- Какие птицы могут оставить следы и перья сегодня? (зимующие) (Просмотр картинок : разнообразие птиц)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  <w:bCs/>
        </w:rPr>
        <w:t xml:space="preserve">Основная часть. Эксперименты. </w:t>
      </w:r>
      <w:r>
        <w:rPr/>
        <w:br/>
        <w:t>- Потрогайте перо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Times New Roman"/>
        </w:rPr>
        <w:t xml:space="preserve"> </w:t>
      </w:r>
      <w:r>
        <w:rPr/>
        <w:t>Какое оно? (плотное, жесткое, большое)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Times New Roman"/>
        </w:rPr>
        <w:t xml:space="preserve"> </w:t>
      </w:r>
      <w:r>
        <w:rPr/>
        <w:t>- Интересно, легкое оно или тяжелое?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Дети кладут на одну руку перо, на другую – камень.( легкое)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- Подбросьте перо. Что вы видите?( падает медленно, плавно кружась).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- А за счет чего оно легкое? (стержень пустой)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- Отрежьте край у пера – видим пустоту (можно попробовать вставить проволоку цветную, проверить пустоту.)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- Вот почему оно легкое, стержень пустой.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Помашите пером, что вы ощущаете? (Воздух) </w:t>
        <w:br/>
        <w:t>- Когда птица машет крыльями, перо эластично пружинит, не расцепляя волоски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- Давайте посмотрим перо через лупу.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- Видите, на бороздках пера есть выступы и крючочки, которые прочно и легко соединяются, застегивая поверхность пера, а если они расцепляются, то птица клювом соединяет их. Когда-то это увидели очень внимательные люди и изобрели замок-молнию.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Опыт с молнией и с маховым пером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Times New Roman"/>
        </w:rPr>
        <w:t xml:space="preserve"> </w:t>
      </w:r>
      <w:r>
        <w:rPr/>
        <w:t>- А какие перья лежат у вас ещё? - Пуховое (маленькое, пушистое, тоненькое, волоски не сцепленные, стержень тоненький) . Накладываем и сравниваем с маховым. (водим по руке – мягкое, пушистое)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-Как вы думаете, зачем такое перо птице? (Пуховое перо служит птице для сохранения тепла. Находятся на туловище, голове, крыльях, лапах).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- Интересно, какое перо легче – перовое или маховое? (Дети дуют – какое улетит быстрее – пуховое или маховое?)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>- Перья на хвосте называются «рулевые». они помогают менять направление полета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Times New Roman"/>
        </w:rPr>
        <w:t xml:space="preserve"> </w:t>
      </w:r>
      <w:r>
        <w:rPr/>
        <w:t>- Исследовав перья в нашей лаборатории можем сделать вывод - зачем птицам перья? (Помогают птице взлететь, держаться на воздухе, предохраняют от ушибов, пересыхания, намокания)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- А как вы думаете, почему у водоплавающих перья не намокают? Потому что, у них есть специальная жировая железа и птицы сами клювом смазывают перья.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  <w:t xml:space="preserve">Давайте проведем эксперимент. - У вас бумажное перо, нанесем кисточкой на него жировую смазку (растительное масло, а теперь пипеткой капните воду. Вода скатывается, вот так и с перьев птиц. Не зря говорит пословица </w:t>
        <w:br/>
      </w:r>
      <w:r>
        <w:rPr>
          <w:b/>
          <w:bCs/>
        </w:rPr>
        <w:t>«Как с гуся вода».</w:t>
      </w:r>
      <w:r>
        <w:rPr/>
        <w:br/>
        <w:t xml:space="preserve">- А где в быту нам может пригодиться перо? ( в старину на Руси писали перьями) - А рисовать можно? Давайте попробуем. Обводим силуэт птицы - О чем узнали мы сегодня в лаборатории профессора? - О том, как устроены птичьи перья и их назначение. </w:t>
        <w:br/>
        <w:t xml:space="preserve">- Птицы каждый день заботятся о своих перьях, тщательно чистят свое оперение, удаляют чужеродные предметы, вытирают жир и периодически меняют лишнее перо. </w:t>
        <w:b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667"/>
        <w:gridCol w:w="2693"/>
        <w:gridCol w:w="3969"/>
        <w:gridCol w:w="1843"/>
        <w:gridCol w:w="2126"/>
        <w:gridCol w:w="2096"/>
      </w:tblGrid>
      <w:tr>
        <w:trPr>
          <w:trHeight w:val="5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Times New Roman"/>
              </w:rPr>
              <w:t xml:space="preserve">                                      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  <w:lang w:val="en-US"/>
              </w:rPr>
              <w:t>3</w:t>
            </w:r>
            <w:r>
              <w:rPr>
                <w:rFonts w:eastAsia="Times New Roman" w:cs="Calibri"/>
              </w:rPr>
              <w:t xml:space="preserve"> неделя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недельни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Зима вошла в свои права.</w:t>
            </w:r>
          </w:p>
          <w:p>
            <w:pPr>
              <w:pStyle w:val="Style17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Красота зимней природы»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/>
              </w:rPr>
            </w:pPr>
            <w:r>
              <w:rPr>
                <w:rFonts w:eastAsia="Times New Roman" w:cs="Calibri"/>
                <w:b/>
              </w:rPr>
              <w:t xml:space="preserve">Утро. </w:t>
            </w:r>
            <w:r>
              <w:rPr>
                <w:bCs/>
                <w:sz w:val="22"/>
                <w:szCs w:val="22"/>
              </w:rPr>
              <w:t>Беседа по теме недели «Красота зимней природы»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sz w:val="22"/>
                <w:szCs w:val="22"/>
              </w:rPr>
              <w:t>Цель: продолжать расширять знания о зиме и зимних явлениях; закреплять и расширять знания детей о зимних играх, забавах и праздниках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ид. Игра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/>
              </w:rPr>
            </w:pPr>
            <w:r>
              <w:rPr>
                <w:b/>
                <w:bCs/>
                <w:color w:val="1D1B11"/>
                <w:sz w:val="22"/>
                <w:szCs w:val="22"/>
              </w:rPr>
              <w:t>«Игры на улице зимой»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  <w:t>Цель: знакомить детей с элементарными основами безопасности, обсудить возможные опасные ситуации, которые могут возникнуть при играх на участке, катании на горке, знакомить с необходимыми мерами предосторожности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/>
              </w:rPr>
            </w:pPr>
            <w:r>
              <w:rPr>
                <w:b/>
                <w:color w:val="1D1B11"/>
                <w:sz w:val="22"/>
                <w:szCs w:val="22"/>
              </w:rPr>
              <w:t xml:space="preserve">Прогулка 1. </w:t>
            </w:r>
            <w:r>
              <w:rPr>
                <w:bCs/>
                <w:sz w:val="22"/>
                <w:szCs w:val="22"/>
              </w:rPr>
              <w:t>Наблюдение за сезонными изменениями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: формировать представления об изменениях в природе зимой (ночь растет, а день убывает); учить различать характерные приметы зимы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/>
              </w:rPr>
            </w:pPr>
            <w:r>
              <w:rPr>
                <w:b/>
                <w:bCs/>
                <w:sz w:val="22"/>
                <w:szCs w:val="22"/>
              </w:rPr>
              <w:t>Вечер.</w:t>
            </w:r>
            <w:r>
              <w:rPr>
                <w:bCs/>
                <w:sz w:val="22"/>
                <w:szCs w:val="22"/>
              </w:rPr>
              <w:t>Чтение Г. Скребицкого «Четыре художника. Зима» 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ль: обогащать знания детей о зиме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/>
              </w:rPr>
            </w:pPr>
            <w:r>
              <w:rPr>
                <w:bCs/>
                <w:sz w:val="22"/>
                <w:szCs w:val="22"/>
              </w:rPr>
              <w:t xml:space="preserve">Дидактическая игра «Что в мешке Деда Мороза?». 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  <w:i/>
                <w:i/>
              </w:rPr>
            </w:pPr>
            <w:r>
              <w:rPr>
                <w:sz w:val="22"/>
                <w:szCs w:val="22"/>
              </w:rPr>
              <w:t>Цель: учить детей узнавать предметы по характерным признакам.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иллюстрации «Зимняя природа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ыносной материал: лопатки, ведерки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нига </w:t>
            </w:r>
          </w:p>
          <w:p>
            <w:pPr>
              <w:pStyle w:val="ListParagraph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Скребицкого «Четыре художника.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bCs/>
                <w:sz w:val="22"/>
                <w:szCs w:val="22"/>
              </w:rPr>
              <w:t>Красный мешок с разными предметами внутр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Порекомендовать родителям почаще гулять с детьми, наблюдать за объектами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неживой природы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торни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Животные зим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лассификация.</w:t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Третий лишний» </w:t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крепить знания детей о животных впадающих в спячку зимой и бодрствующих.</w:t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крепить знания детей о зимующих и перелетных птицах.</w:t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задействовать малоактивных детей</w:t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ное полотно.</w:t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rFonts w:cs="Calibri"/>
                <w:b/>
              </w:rPr>
              <w:t xml:space="preserve">Утро.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7"/>
              <w:spacing w:before="280" w:after="0"/>
              <w:rPr/>
            </w:pPr>
            <w:r>
              <w:rPr>
                <w:bCs/>
                <w:sz w:val="22"/>
                <w:szCs w:val="22"/>
              </w:rPr>
              <w:t>Опытно-экспериментальная деятельность: «Где снежинки»</w:t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sz w:val="22"/>
                <w:szCs w:val="22"/>
              </w:rPr>
              <w:t>Цель: закреплять знания о различных состояниях воды. Развивать память, познавательную активность, становление взаимосвязи между температурой воздуха и замерзанием воды; зависимость состояния воды от температуры.</w:t>
            </w:r>
          </w:p>
          <w:p>
            <w:pPr>
              <w:pStyle w:val="Style17"/>
              <w:spacing w:before="28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</w:rPr>
              <w:t>Прогулка 1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7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блюдение за состоянием природы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и: учить различать характерные приметы зимы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ListParagraph"/>
              <w:ind w:left="0" w:hanging="0"/>
              <w:rPr>
                <w:rFonts w:eastAsia="Times New Roma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ечер. </w:t>
            </w:r>
            <w:r>
              <w:rPr>
                <w:color w:val="000000"/>
                <w:sz w:val="22"/>
                <w:szCs w:val="22"/>
              </w:rPr>
              <w:t>Индивидуальная работа с Камиллой и Азалией по ФЭМП</w:t>
            </w:r>
          </w:p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 w:val="22"/>
                <w:szCs w:val="22"/>
              </w:rPr>
              <w:t>Цель: Продолжать учить детей определять и называть местоположение предмета (слева, справа, рядом, около, между)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улка 2.</w:t>
            </w:r>
          </w:p>
          <w:p>
            <w:pPr>
              <w:pStyle w:val="ListParagraph"/>
              <w:ind w:left="0" w:hanging="0"/>
              <w:rPr>
                <w:rFonts w:eastAsia="Times New Roman"/>
              </w:rPr>
            </w:pPr>
            <w:r>
              <w:rPr>
                <w:bCs/>
                <w:color w:val="000000"/>
                <w:sz w:val="22"/>
                <w:szCs w:val="22"/>
              </w:rPr>
              <w:t>Наблюдение за тополем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color w:val="000000"/>
                <w:sz w:val="22"/>
                <w:szCs w:val="22"/>
              </w:rPr>
              <w:t>Цель: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рмировать представления о зимнем тополе, о том, как можно помочь ему пережить холодную зиму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ки с изображениями зверей и птиц родного кр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тейнеры со снегом.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ст А4, снежинки разных размеров из бумаг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Дети умеют различать, </w:t>
            </w:r>
            <w:r>
              <w:rPr>
                <w:color w:val="000000"/>
                <w:sz w:val="22"/>
                <w:szCs w:val="22"/>
              </w:rPr>
              <w:t>животных, впадающих в спячку зимой и бодрствующих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Дети умеют различать, </w:t>
            </w:r>
            <w:r>
              <w:rPr>
                <w:color w:val="000000"/>
                <w:sz w:val="22"/>
                <w:szCs w:val="22"/>
              </w:rPr>
              <w:t>зимующих и перелетных птицах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eastAsia="Times New Roman" w:cs="Calibri"/>
              </w:rPr>
            </w:pPr>
            <w:r>
              <w:rPr>
                <w:color w:val="000000"/>
                <w:sz w:val="22"/>
                <w:szCs w:val="22"/>
              </w:rPr>
              <w:t>Малоактивные дети принимают участие в составлении классификационных рядов наравне со всеми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рекомендовать родителям, вместе с детьми, посмотреть в интернете разнообразие животных родного края, параллельно вести обсуждение увиденного. (как приспособлен к жизни зимой)</w:t>
            </w:r>
          </w:p>
        </w:tc>
      </w:tr>
      <w:tr>
        <w:trPr>
          <w:trHeight w:val="9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5" w:leader="none"/>
              </w:tabs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5" w:leader="none"/>
              </w:tabs>
              <w:snapToGrid w:val="false"/>
              <w:ind w:left="0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tabs>
                <w:tab w:val="clear" w:pos="708"/>
                <w:tab w:val="left" w:pos="1275" w:leader="none"/>
              </w:tabs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реда</w:t>
            </w:r>
          </w:p>
          <w:p>
            <w:pPr>
              <w:pStyle w:val="ListParagraph"/>
              <w:tabs>
                <w:tab w:val="clear" w:pos="708"/>
                <w:tab w:val="left" w:pos="1275" w:leader="none"/>
              </w:tabs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Утро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sz w:val="22"/>
                <w:szCs w:val="22"/>
              </w:rPr>
              <w:t>Предложить детям: просмотреть компьютерную презентацию на тему: «Путешествие в зимний лес».</w:t>
            </w:r>
            <w:r>
              <w:rPr>
                <w:rFonts w:eastAsia="Times New Roman" w:cs="Calibri"/>
              </w:rPr>
              <w:t xml:space="preserve">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Calibri"/>
              </w:rPr>
              <w:t xml:space="preserve">Цель: </w:t>
            </w:r>
            <w:r>
              <w:rPr>
                <w:sz w:val="22"/>
                <w:szCs w:val="22"/>
              </w:rPr>
              <w:t>закрепить знания детей о зиме, зимних явлениях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22"/>
                <w:szCs w:val="22"/>
              </w:rPr>
              <w:t>Исследовательская деятельнос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Сравнить время замерзания чистой и подкрашенной воды в большой и маленькой формочках. Сравнить скорость таяния снега, уложенного в стакан плотно или рыхло. Делать цветные льдинки и украшать ими участок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eastAsia="Times New Roman" w:cs="Calibri"/>
                <w:b/>
              </w:rPr>
              <w:t>Прогулка 1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Наблюдение за опытными образцами приготовленными утром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Цель: Развитие интереса к экспериментированию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Вечер.</w:t>
            </w:r>
          </w:p>
          <w:p>
            <w:pPr>
              <w:pStyle w:val="ListParagraph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/и «Третий лишний» - закрепить классификацию птиц: зимующие, перелётные, оседлые.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sz w:val="22"/>
                <w:szCs w:val="22"/>
              </w:rPr>
              <w:t>Картинки на тему: «Путешествие в зимний лес».</w:t>
            </w:r>
            <w:r>
              <w:rPr>
                <w:rFonts w:eastAsia="Times New Roman" w:cs="Calibri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ластиковые стаканчики, вода, краски, формочки, снег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борное полотно, картинки живот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sz w:val="22"/>
                <w:szCs w:val="22"/>
              </w:rPr>
              <w:t>Предложить родителям принять участие в оформлении фотовыставки: «Зимушка – зима!»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5" w:leader="none"/>
              </w:tabs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Calibri"/>
              </w:rPr>
              <w:t>Четвер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читаем дни до нового г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остав числа 9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Закреплять умение </w:t>
            </w:r>
            <w:r>
              <w:rPr>
                <w:color w:val="1D1B11"/>
                <w:sz w:val="22"/>
                <w:szCs w:val="22"/>
              </w:rPr>
              <w:t xml:space="preserve"> сравнивать рядом стоящие числа в пределах 9 и понимать отношение между ними, правильно отвечать на вопросы : «Сколько?», «Какое число меньше?», «Какое число больше?», «Насколько число.. дольше числа..?»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2.Развивать способность детей, </w:t>
            </w:r>
            <w:r>
              <w:rPr>
                <w:color w:val="1D1B11"/>
                <w:sz w:val="22"/>
                <w:szCs w:val="22"/>
              </w:rPr>
              <w:t>определять направления движения используя знаки – указатели направления движения.</w:t>
            </w:r>
          </w:p>
          <w:p>
            <w:pPr>
              <w:pStyle w:val="Normal"/>
              <w:ind w:left="57" w:right="57" w:hanging="0"/>
              <w:jc w:val="both"/>
              <w:rPr>
                <w:color w:val="1D1B11"/>
                <w:sz w:val="22"/>
                <w:szCs w:val="22"/>
              </w:rPr>
            </w:pPr>
            <w:r>
              <w:rPr/>
              <w:t xml:space="preserve">3. </w:t>
            </w:r>
            <w:r>
              <w:rPr>
                <w:color w:val="1D1B11"/>
                <w:sz w:val="22"/>
                <w:szCs w:val="22"/>
              </w:rPr>
              <w:t xml:space="preserve"> Закреплять умение последовательно называть дни недели.</w:t>
            </w:r>
          </w:p>
          <w:p>
            <w:pPr>
              <w:pStyle w:val="Normal"/>
              <w:ind w:left="57" w:right="57" w:hanging="0"/>
              <w:jc w:val="both"/>
              <w:rPr>
                <w:color w:val="1D1B11"/>
                <w:sz w:val="22"/>
                <w:szCs w:val="22"/>
              </w:rPr>
            </w:pPr>
            <w:r>
              <w:rPr>
                <w:color w:val="1D1B11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Утро.</w:t>
            </w:r>
          </w:p>
          <w:p>
            <w:pPr>
              <w:pStyle w:val="ListParagraph"/>
              <w:ind w:left="0" w:hanging="0"/>
              <w:rPr>
                <w:rFonts w:eastAsia="Times New Roman"/>
              </w:rPr>
            </w:pPr>
            <w:r>
              <w:rPr>
                <w:bCs/>
                <w:sz w:val="22"/>
                <w:szCs w:val="22"/>
              </w:rPr>
              <w:t xml:space="preserve">Беседа: «Правила безопасности в зимнее время года».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правила безопасности в зимнее время года.</w:t>
            </w:r>
          </w:p>
          <w:p>
            <w:pPr>
              <w:pStyle w:val="Style17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/и :«Кто как зимует?» 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Закреплять знания детей о том, как зимуют дикие звери, птицы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/>
                <w:b/>
                <w:sz w:val="22"/>
                <w:szCs w:val="22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рогулка 1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rFonts w:eastAsia="Times New Roman" w:cs="Calibri"/>
              </w:rPr>
              <w:t>Т</w:t>
            </w:r>
            <w:r>
              <w:rPr>
                <w:bCs/>
                <w:sz w:val="22"/>
                <w:szCs w:val="22"/>
              </w:rPr>
              <w:t xml:space="preserve">рудовая деятельность: </w:t>
            </w:r>
            <w:r>
              <w:rPr>
                <w:sz w:val="22"/>
                <w:szCs w:val="22"/>
              </w:rPr>
              <w:t>Очистка кормушек для птиц от снега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Подвести детей к понимаю, зачем нужно очищать кормушки от снега.</w:t>
            </w:r>
          </w:p>
          <w:p>
            <w:pPr>
              <w:pStyle w:val="ListParagraph"/>
              <w:ind w:left="0" w:hanging="0"/>
              <w:rPr>
                <w:rFonts w:eastAsia="Times New Roman"/>
              </w:rPr>
            </w:pPr>
            <w:r>
              <w:rPr>
                <w:bCs/>
                <w:sz w:val="22"/>
                <w:szCs w:val="22"/>
              </w:rPr>
              <w:t>Беседа с элементами рассуждения на тему: «Сон для человека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sz w:val="22"/>
                <w:szCs w:val="22"/>
              </w:rPr>
              <w:t>Цель: способствовать формированию представлений о том, что можно делать и чего нельзя перед сном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Вечер.</w:t>
            </w:r>
          </w:p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работа с Алисой, Ромой - Упражнение «Чего не стало?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sz w:val="22"/>
                <w:szCs w:val="22"/>
              </w:rPr>
              <w:t>Цель. Закрепление ориентировки в пространстве, развитие памяти, внимания, счет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рогулка 2.</w:t>
            </w:r>
          </w:p>
          <w:p>
            <w:pPr>
              <w:pStyle w:val="Style17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/и: «Назови число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sz w:val="22"/>
                <w:szCs w:val="22"/>
              </w:rPr>
              <w:t>Цель: учить называть числа на единицу больше, меньше предложенного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арточки с числами от 0 до 9, наборное полотно, карточки со стрелками, карточки «дни недели»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Карточки с животными и их «домиками»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1.Дети умеют </w:t>
            </w:r>
            <w:r>
              <w:rPr>
                <w:color w:val="1D1B11"/>
                <w:sz w:val="22"/>
                <w:szCs w:val="22"/>
              </w:rPr>
              <w:t>сравнивать рядом стоящие числа в пределах 9 и понимают отношение между ними, правильно отвечают на вопросы: «Сколько?», «Какое число меньше?», «Какое число больше?», «Насколько число.. дольше числа..?»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2. Дети могут </w:t>
            </w:r>
            <w:r>
              <w:rPr>
                <w:color w:val="1D1B11"/>
                <w:sz w:val="22"/>
                <w:szCs w:val="22"/>
              </w:rPr>
              <w:t>определить направления движения используя знаки – указатели направления движения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/>
              <w:t xml:space="preserve">3. </w:t>
            </w:r>
            <w:r>
              <w:rPr>
                <w:color w:val="1D1B11"/>
                <w:sz w:val="22"/>
                <w:szCs w:val="22"/>
              </w:rPr>
              <w:t xml:space="preserve"> Дети последовательно называют дни недели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color w:val="1D1B11"/>
                <w:sz w:val="22"/>
                <w:szCs w:val="22"/>
              </w:rPr>
            </w:pPr>
            <w:r>
              <w:rPr>
                <w:rFonts w:eastAsia="Times New Roman" w:cs="Calibri"/>
                <w:color w:val="1D1B11"/>
                <w:sz w:val="22"/>
                <w:szCs w:val="22"/>
              </w:rPr>
            </w:r>
          </w:p>
          <w:p>
            <w:pPr>
              <w:pStyle w:val="ListParagraph"/>
              <w:ind w:left="36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Порекомендовать родителям, помочь детям отсчитывать дни до нового года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(обратный отсчет)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ятница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Зима-веселая по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Утро.</w:t>
            </w:r>
          </w:p>
          <w:p>
            <w:pPr>
              <w:pStyle w:val="ListParagraph"/>
              <w:ind w:left="0" w:hanging="0"/>
              <w:rPr>
                <w:rFonts w:eastAsia="Times New Roman"/>
              </w:rPr>
            </w:pPr>
            <w:r>
              <w:rPr>
                <w:bCs/>
                <w:sz w:val="22"/>
                <w:szCs w:val="22"/>
              </w:rPr>
              <w:t xml:space="preserve">Беседа: «Я и мое настроение» (радость, удивление)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</w:rPr>
              <w:t>Цель: углубить представления детей об эмоциональных состояниях людей (успокоить обиженного, разделить радость, выразить восхищение и т.п.)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Times New Roman" w:cs="Calibri"/>
                <w:b/>
              </w:rPr>
              <w:t>Прогулка 1.</w:t>
            </w:r>
          </w:p>
          <w:p>
            <w:pPr>
              <w:pStyle w:val="Style17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блюдение за синицей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22"/>
                <w:szCs w:val="22"/>
              </w:rPr>
              <w:t>Цели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должать вызывать интерес к пернатым; знакомить с синицей, ее повадками, средой обитания, особенностями внешнего вид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Вечер.</w:t>
            </w:r>
          </w:p>
          <w:p>
            <w:pPr>
              <w:pStyle w:val="Style17"/>
              <w:spacing w:before="28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/и: «Времена года»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</w:rPr>
              <w:t xml:space="preserve">Цель: закреплять знания о погоде зимой (метель, вьюга, снегопад, мороз, ветер).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Прогулка 2. </w:t>
            </w:r>
          </w:p>
          <w:p>
            <w:pPr>
              <w:pStyle w:val="Normal"/>
              <w:rPr/>
            </w:pPr>
            <w:r>
              <w:rPr/>
              <w:t>Наблюдение-эксперимент «СНЕГ, КАКОЙ ОН?»</w:t>
            </w:r>
          </w:p>
          <w:p>
            <w:pPr>
              <w:pStyle w:val="Normal"/>
              <w:rPr/>
            </w:pPr>
            <w:r>
              <w:rPr/>
              <w:t>Цель: Показать детям от чего зависит цвет снега. Объяснить зависимость состояния снега от температуры воздух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майлы изображающие разное настроение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ыносной материал: корм для птиц, сало для синиц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Картинки с изображением:</w:t>
            </w:r>
            <w:r>
              <w:rPr>
                <w:sz w:val="22"/>
                <w:szCs w:val="22"/>
              </w:rPr>
              <w:t xml:space="preserve"> погоды зимой (метель, вьюга, снегопад, мороз, ветер).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Фотовыставка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«Зимушка, зима»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>
          <w:b/>
          <w:i/>
        </w:rPr>
        <w:t>Приложение.</w:t>
      </w:r>
    </w:p>
    <w:p>
      <w:pPr>
        <w:pStyle w:val="Normal"/>
        <w:rPr/>
      </w:pPr>
      <w:r>
        <w:rPr/>
        <w:t>Наблюдение-эксперимент «СНЕГ, КАКОЙ ОН?»</w:t>
      </w:r>
    </w:p>
    <w:p>
      <w:pPr>
        <w:pStyle w:val="Normal"/>
        <w:rPr/>
      </w:pPr>
      <w:r>
        <w:rPr/>
        <w:t>Цель: Показать детям от чего зависит цвет снега. Объяснить зависимость состояния снега от температуры воздуха.</w:t>
      </w:r>
    </w:p>
    <w:p>
      <w:pPr>
        <w:pStyle w:val="Normal"/>
        <w:rPr/>
      </w:pPr>
      <w:r>
        <w:rPr/>
        <w:t>Воспитатель:</w:t>
      </w:r>
    </w:p>
    <w:p>
      <w:pPr>
        <w:pStyle w:val="Normal"/>
        <w:rPr/>
      </w:pPr>
      <w:r>
        <w:rPr/>
        <w:t>•        </w:t>
      </w:r>
      <w:r>
        <w:rPr/>
        <w:t>Отгадайте загадку: На дворе горой, а в избе — водой. Снег.</w:t>
      </w:r>
    </w:p>
    <w:p>
      <w:pPr>
        <w:pStyle w:val="Normal"/>
        <w:rPr/>
      </w:pPr>
      <w:r>
        <w:rPr/>
        <w:t>•        </w:t>
      </w:r>
      <w:r>
        <w:rPr/>
        <w:t>Давайте поймаем снежинку и полюбуемся ею.</w:t>
      </w:r>
    </w:p>
    <w:p>
      <w:pPr>
        <w:pStyle w:val="Normal"/>
        <w:rPr/>
      </w:pPr>
      <w:r>
        <w:rPr/>
        <w:t>•        </w:t>
      </w:r>
      <w:r>
        <w:rPr/>
        <w:t>Посмотрите на неё и скажите, какая она?</w:t>
      </w:r>
    </w:p>
    <w:p>
      <w:pPr>
        <w:pStyle w:val="Normal"/>
        <w:rPr/>
      </w:pPr>
      <w:r>
        <w:rPr/>
        <w:t>•        </w:t>
      </w:r>
      <w:r>
        <w:rPr/>
        <w:t>Прочитайте стихотворение Бельмандо « Снежинка».</w:t>
      </w:r>
    </w:p>
    <w:p>
      <w:pPr>
        <w:pStyle w:val="Normal"/>
        <w:rPr/>
      </w:pPr>
      <w:r>
        <w:rPr/>
        <w:t>•        </w:t>
      </w:r>
      <w:r>
        <w:rPr/>
        <w:t>Откуда падает снег? Из снеговых туч.</w:t>
      </w:r>
    </w:p>
    <w:p>
      <w:pPr>
        <w:pStyle w:val="Normal"/>
        <w:rPr/>
      </w:pPr>
      <w:r>
        <w:rPr/>
        <w:t>•        </w:t>
      </w:r>
      <w:r>
        <w:rPr/>
        <w:t>Что делает снег, проходя через воздух? Очищает его от пыли.</w:t>
      </w:r>
    </w:p>
    <w:p>
      <w:pPr>
        <w:pStyle w:val="Normal"/>
        <w:rPr/>
      </w:pPr>
      <w:r>
        <w:rPr/>
        <w:t>•        </w:t>
      </w:r>
      <w:r>
        <w:rPr/>
        <w:t>Давайте посмотрим на снег, какой он? Белый, чистый.</w:t>
      </w:r>
    </w:p>
    <w:p>
      <w:pPr>
        <w:pStyle w:val="Normal"/>
        <w:rPr/>
      </w:pPr>
      <w:r>
        <w:rPr/>
        <w:t>•        </w:t>
      </w:r>
      <w:r>
        <w:rPr/>
        <w:t>Давайте теперь посмотрим, а какой снег на дороге? Грязный.</w:t>
      </w:r>
    </w:p>
    <w:p>
      <w:pPr>
        <w:pStyle w:val="Normal"/>
        <w:rPr/>
      </w:pPr>
      <w:r>
        <w:rPr/>
        <w:t>•        </w:t>
      </w:r>
      <w:r>
        <w:rPr/>
        <w:t>А на дорожках, по которым ходят люди? Тоже грязный.</w:t>
      </w:r>
    </w:p>
    <w:p>
      <w:pPr>
        <w:pStyle w:val="Normal"/>
        <w:rPr/>
      </w:pPr>
      <w:r>
        <w:rPr/>
        <w:t>•        </w:t>
      </w:r>
      <w:r>
        <w:rPr/>
        <w:t>А кто-нибудь видел из вас цветной снег? Это снег от дыма заводских труб, он ядовитый.</w:t>
      </w:r>
    </w:p>
    <w:p>
      <w:pPr>
        <w:pStyle w:val="Normal"/>
        <w:rPr/>
      </w:pPr>
      <w:r>
        <w:rPr/>
        <w:t>•        </w:t>
      </w:r>
      <w:r>
        <w:rPr/>
        <w:t>Зависят ли свойства снега от погоды? Давайте проверим.</w:t>
      </w:r>
    </w:p>
    <w:p>
      <w:pPr>
        <w:pStyle w:val="Normal"/>
        <w:rPr/>
      </w:pPr>
      <w:r>
        <w:rPr/>
        <w:t>•        </w:t>
      </w:r>
      <w:r>
        <w:rPr/>
        <w:t>Какой сегодня день? Морозная погода, солнечная.</w:t>
      </w:r>
    </w:p>
    <w:p>
      <w:pPr>
        <w:pStyle w:val="Normal"/>
        <w:rPr/>
      </w:pPr>
      <w:r>
        <w:rPr/>
        <w:t>•        </w:t>
      </w:r>
      <w:r>
        <w:rPr/>
        <w:t>Закройте глаза, откройте, и посмотрите на снег, какой он? Искрится на солнце, блестит,</w:t>
        <w:br/>
        <w:t>        сверкает.</w:t>
      </w:r>
    </w:p>
    <w:p>
      <w:pPr>
        <w:pStyle w:val="Normal"/>
        <w:rPr/>
      </w:pPr>
      <w:r>
        <w:rPr/>
        <w:t>•        </w:t>
      </w:r>
      <w:r>
        <w:rPr/>
        <w:t>Давайте закроем глаза и послушаем, как снег падает и ложится на землю.</w:t>
      </w:r>
    </w:p>
    <w:p>
      <w:pPr>
        <w:pStyle w:val="Normal"/>
        <w:rPr/>
      </w:pPr>
      <w:r>
        <w:rPr/>
        <w:t>•        </w:t>
      </w:r>
      <w:r>
        <w:rPr/>
        <w:t>Походите по снежку и послушайте, что слышите? Скрипит под ногами снег.</w:t>
      </w:r>
    </w:p>
    <w:p>
      <w:pPr>
        <w:pStyle w:val="Normal"/>
        <w:rPr/>
      </w:pPr>
      <w:r>
        <w:rPr/>
        <w:t>•        </w:t>
      </w:r>
      <w:r>
        <w:rPr/>
        <w:t>Что же происходит со снежинками? Они ломаются. Показать на палочках, как ломаются</w:t>
        <w:br/>
        <w:t>        снежинки.</w:t>
      </w:r>
    </w:p>
    <w:p>
      <w:pPr>
        <w:pStyle w:val="Normal"/>
        <w:rPr/>
      </w:pPr>
      <w:r>
        <w:rPr/>
        <w:t>•        </w:t>
      </w:r>
      <w:r>
        <w:rPr/>
        <w:t>А когда тепло, слышим ли мы скрип?</w:t>
      </w:r>
    </w:p>
    <w:p>
      <w:pPr>
        <w:pStyle w:val="Normal"/>
        <w:rPr/>
      </w:pPr>
      <w:r>
        <w:rPr/>
        <w:t>•        </w:t>
      </w:r>
      <w:r>
        <w:rPr/>
        <w:t>В теплую погоду, какой снег? Тяжелый, мокрый, снежинки слипаются. Что мы можем делать с</w:t>
        <w:br/>
        <w:t>        мокрым снегом? Лепить.</w:t>
      </w:r>
    </w:p>
    <w:p>
      <w:pPr>
        <w:pStyle w:val="Normal"/>
        <w:rPr/>
      </w:pPr>
      <w:r>
        <w:rPr/>
        <w:t>•        </w:t>
      </w:r>
      <w:r>
        <w:rPr/>
        <w:t>Легко ли ходить по мокрому снегу? А на лыжах?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i/>
          <w:i/>
          <w:color w:val="000000"/>
          <w:sz w:val="26"/>
          <w:szCs w:val="26"/>
          <w:shd w:fill="FFFFFF" w:val="clear"/>
        </w:rPr>
      </w:pPr>
      <w:r>
        <w:rPr>
          <w:b/>
          <w:i/>
          <w:color w:val="000000"/>
          <w:sz w:val="26"/>
          <w:szCs w:val="26"/>
          <w:shd w:fill="FFFFFF" w:val="clear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667"/>
        <w:gridCol w:w="2126"/>
        <w:gridCol w:w="4145"/>
        <w:gridCol w:w="2126"/>
        <w:gridCol w:w="2234"/>
        <w:gridCol w:w="2096"/>
      </w:tblGrid>
      <w:tr>
        <w:trPr>
          <w:trHeight w:val="56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Times New Roman"/>
              </w:rPr>
              <w:t xml:space="preserve">                                      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>
          <w:trHeight w:val="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4 неделя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недельни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коро Новый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i/>
              </w:rPr>
              <w:tab/>
            </w:r>
            <w:r>
              <w:rPr>
                <w:rFonts w:eastAsia="Times New Roman" w:cs="Calibri"/>
                <w:b/>
              </w:rPr>
              <w:t xml:space="preserve">Утро. 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Рассказ о праздновании Нового года в других странах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Цель: </w:t>
            </w:r>
            <w:r>
              <w:rPr/>
              <w:t>приобщать детей к праздничной культуре, расширять кругозор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рогулка 1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/>
            </w:pPr>
            <w:r>
              <w:rPr/>
              <w:t>Наблюдение за птицами на кормушке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Цель: продолжить вызывать интерес к пернатым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/>
            </w:pPr>
            <w:r>
              <w:rPr>
                <w:b/>
              </w:rPr>
              <w:t>Вечер</w:t>
            </w:r>
            <w:r>
              <w:rPr/>
              <w:t>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/>
            </w:pPr>
            <w:r>
              <w:rPr/>
              <w:t>Познавательно-исследовательская деятельность в экспериментальном уголке. Цель: поощрять инициативу и самостоятельность в экспериментировании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Прогулка 2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/>
            </w:pPr>
            <w:r>
              <w:rPr/>
              <w:t>Продолжить эксперимент, что замерзнет быстрее.</w:t>
            </w:r>
          </w:p>
          <w:p>
            <w:pPr>
              <w:pStyle w:val="ListParagraph"/>
              <w:tabs>
                <w:tab w:val="clear" w:pos="708"/>
                <w:tab w:val="left" w:pos="270" w:leader="none"/>
              </w:tabs>
              <w:ind w:left="0" w:hanging="0"/>
              <w:jc w:val="left"/>
              <w:rPr>
                <w:rFonts w:eastAsia="Times New Roman" w:cs="Calibri"/>
                <w:b/>
                <w:b/>
              </w:rPr>
            </w:pPr>
            <w:r>
              <w:rPr/>
              <w:t>Цель: Поощрять познавательную активность детей.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b/>
                <w:b/>
                <w:i/>
                <w:i/>
              </w:rPr>
            </w:pPr>
            <w:r>
              <w:rPr>
                <w:rFonts w:eastAsia="Times New Roman" w:cs="Calibri"/>
                <w:b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Видео-презентация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«Новый год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ыносной материал: корм для птиц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Разнообразные формочки, вода, краски, сахар, соль. (для последующей заморозки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рекомендовать родителям разместить кормушки возле дома, для наблюдения за птицами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торни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Волшебные узо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</w:rPr>
            </w:pPr>
            <w:bookmarkStart w:id="0" w:name="TOC--8"/>
            <w:bookmarkEnd w:id="0"/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</w:rPr>
              <w:t>Экспериментирование: «Художник Дед Мороз»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Задачи: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Закрепить знания детей о свойствах воды при минусовой температуре.</w:t>
            </w:r>
          </w:p>
          <w:p>
            <w:pPr>
              <w:pStyle w:val="Normal"/>
              <w:spacing w:before="280" w:after="28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. Поощрять познавательную активность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Утро: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Ирга "Ассоциации" (ТРИЗ).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/>
              <w:t>Цель: формировать логическое мышление, умение устанавливать связи между предмет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инки: лес, поле, город, село, снег, лето, снегирь, колос и т.д ( более 500 шт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ля НОД: </w:t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миска с горячей водой, кусок сухого пластика (будет выполнять роль окна), кисточки разной толщины, очень холодная погода.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ети знают, что минусовой температуре вода превращается в кристаллы. (лед, снег.)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Дети не боятся проявлять познавательную активность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советовать родителям по возможности рассмотреть под лупой снежинки и постараться их зарисовать.</w:t>
            </w:r>
          </w:p>
        </w:tc>
      </w:tr>
      <w:tr>
        <w:trPr>
          <w:trHeight w:val="98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5" w:leader="none"/>
              </w:tabs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5" w:leader="none"/>
              </w:tabs>
              <w:snapToGrid w:val="false"/>
              <w:ind w:left="0" w:hanging="0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</w:r>
          </w:p>
          <w:p>
            <w:pPr>
              <w:pStyle w:val="ListParagraph"/>
              <w:tabs>
                <w:tab w:val="clear" w:pos="708"/>
                <w:tab w:val="left" w:pos="1275" w:leader="none"/>
              </w:tabs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Среда</w:t>
            </w:r>
          </w:p>
          <w:p>
            <w:pPr>
              <w:pStyle w:val="ListParagraph"/>
              <w:tabs>
                <w:tab w:val="clear" w:pos="708"/>
                <w:tab w:val="left" w:pos="1275" w:leader="none"/>
              </w:tabs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Хвойные раст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  <w:b/>
              </w:rPr>
              <w:t>Утро.</w:t>
            </w:r>
            <w:r>
              <w:rPr/>
              <w:t xml:space="preserve">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Классификация: "Отгадай загадку с 3 известными".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/>
              <w:t>Цель: формировать умение классифицировать по 3 и более признакам предмет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Прогулка 1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/>
              <w:t>Рассматривание снежинок в лупу. Цель: показать красоту зимней природы, выяснить что одинаковых снежинок нет в природе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Вечер.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Д.и. "Назови растение". </w:t>
            </w:r>
          </w:p>
          <w:p>
            <w:pPr>
              <w:pStyle w:val="ListParagraph"/>
              <w:ind w:left="0" w:hanging="0"/>
              <w:rPr/>
            </w:pPr>
            <w:r>
              <w:rPr/>
              <w:t>Цель: уточнить знания о отличительных особенностях сосны, пихты, ели.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абор картинок в количестве более 500 шт. для придумывания детьми собственных классификационных рядов по 3 признакам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Лупы по количеству детей в группе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Картинки с изображением </w:t>
            </w:r>
            <w:r>
              <w:rPr/>
              <w:t>сосны, пихты, ели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рекомендовать родителям рассмотреть дома с детьми картинки с изображением хвойных пород деревьев, провести беседу о их месте произрастания, пользе для человека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275" w:leader="none"/>
              </w:tabs>
              <w:snapToGrid w:val="false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Тема  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нед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НОД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тема, задачи,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борудование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 xml:space="preserve">Место в </w:t>
            </w:r>
          </w:p>
          <w:p>
            <w:pPr>
              <w:pStyle w:val="ListParagraph"/>
              <w:ind w:left="0" w:hanging="0"/>
              <w:jc w:val="center"/>
              <w:rPr/>
            </w:pPr>
            <w:r>
              <w:rPr>
                <w:rFonts w:eastAsia="Times New Roman" w:cs="Calibri"/>
                <w:i/>
              </w:rPr>
              <w:t>режимных моментах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(форма, цел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Средства для самостоятельной</w:t>
            </w:r>
          </w:p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Calibri"/>
                <w:i/>
              </w:rPr>
              <w:t>деят-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Ожидаемый результат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eastAsia="Times New Roman" w:cs="Calibri"/>
                <w:i/>
                <w:i/>
              </w:rPr>
            </w:pPr>
            <w:r>
              <w:rPr>
                <w:rFonts w:eastAsia="Times New Roman" w:cs="Calibri"/>
                <w:i/>
              </w:rPr>
              <w:t>Вовлечение родителей в образовательную деятельнос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Calibri"/>
              </w:rPr>
              <w:t>Четвер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Новый год у вор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и. "Какое число рядом с 9". 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вивать способность определять последующее и предыдущее числа к названному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общать малоактивных детей к общей работе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ие:</w:t>
            </w:r>
          </w:p>
          <w:p>
            <w:pPr>
              <w:pStyle w:val="Normal"/>
              <w:rPr/>
            </w:pPr>
            <w:r>
              <w:rPr/>
              <w:t>Наборная доска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Утро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Настольные игры "Шашки". Цель: продолжить знакомство с правилами игры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 xml:space="preserve">Вечер.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  <w:b/>
                <w:b/>
              </w:rPr>
            </w:pPr>
            <w:r>
              <w:rPr/>
              <w:t>Работа с карточками "Кто кем станет, что чем станет". Цель: развивать представления детей о превращении одних предметов в другие.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  <w:b/>
              </w:rPr>
              <w:t>Прогулка 2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eastAsia="Times New Roman" w:cs="Calibri"/>
              </w:rPr>
              <w:t>Наблюдение: «Кто прилетал в кормушку»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Цель: Развитие познавательной активности детей.</w:t>
            </w:r>
          </w:p>
          <w:p>
            <w:pPr>
              <w:pStyle w:val="ListParagraph"/>
              <w:ind w:left="0" w:hanging="0"/>
              <w:rPr>
                <w:rFonts w:cs="Calibri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  <w:p>
            <w:pPr>
              <w:pStyle w:val="Normal"/>
              <w:rPr/>
            </w:pPr>
            <w:r>
              <w:rPr/>
              <w:t>Настольные игры шашки в количестве, равном парам детей в группе.</w:t>
            </w:r>
          </w:p>
          <w:p>
            <w:pPr>
              <w:pStyle w:val="Normal"/>
              <w:rPr/>
            </w:pPr>
            <w:r>
              <w:rPr/>
              <w:t>Для НОД природный материал для счета собранный детьми</w:t>
            </w:r>
          </w:p>
          <w:p>
            <w:pPr>
              <w:pStyle w:val="Normal"/>
              <w:rPr/>
            </w:pPr>
            <w:r>
              <w:rPr/>
              <w:t>(каштаны, фасоль, галька, ракушки и т.д.)</w:t>
            </w:r>
          </w:p>
          <w:p>
            <w:pPr>
              <w:pStyle w:val="Normal"/>
              <w:rPr/>
            </w:pPr>
            <w:r>
              <w:rPr/>
              <w:t>Карточки:</w:t>
            </w:r>
          </w:p>
          <w:p>
            <w:pPr>
              <w:pStyle w:val="Normal"/>
              <w:rPr/>
            </w:pPr>
            <w:r>
              <w:rPr/>
              <w:t>Головастик-лягушка, куколка-бабочка, лед-вода, снег-вода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носной материал: корм для птиц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Дети умеют </w:t>
            </w:r>
            <w:r>
              <w:rPr/>
              <w:t>определять последующее и предыдущее числа к названному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Малоактивных детей в группе больше нет, все дети проявляют познавательную активность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Посоветовать родителям дома с детьми закрепить обратный счет от 9 до 0.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  </w:t>
      </w:r>
      <w:r>
        <w:rPr>
          <w:rFonts w:eastAsia="Times New Roman" w:cs="Arial" w:ascii="Arial" w:hAnsi="Arial"/>
          <w:b/>
          <w:bCs/>
          <w:i/>
          <w:sz w:val="20"/>
          <w:szCs w:val="20"/>
        </w:rPr>
        <w:t>Приложение: 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</w:rPr>
        <w:t>Экспериментирование: «Художник Дед Мороз»</w:t>
      </w:r>
    </w:p>
    <w:p>
      <w:pPr>
        <w:pStyle w:val="Normal"/>
        <w:rPr/>
      </w:pPr>
      <w:r>
        <w:rPr>
          <w:rFonts w:eastAsia="Times New Roman" w:cs="Arial" w:ascii="Arial" w:hAnsi="Arial"/>
          <w:sz w:val="20"/>
          <w:szCs w:val="20"/>
        </w:rPr>
        <w:t xml:space="preserve">Оборудование: миска с горячей водой, кусок сухого пластика (будет выполнять роль окна), кисточки разной толщины, очень холодная погода. 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ИСХОДНЫЕ ЗНАНИЯ: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>рассмотреть морозные узоры на оконном стекле в группе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ЦЕЛЬ ЭКСПЕРИМЕНТА:</w:t>
      </w:r>
      <w:r>
        <w:rPr>
          <w:rFonts w:eastAsia="Times New Roman" w:cs="Arial" w:ascii="Arial" w:hAnsi="Arial"/>
          <w:sz w:val="20"/>
          <w:szCs w:val="20"/>
        </w:rPr>
        <w:t xml:space="preserve"> с помощью воды и кисточки воспроизвести морозную роспись на кусочке стекла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ХОД ЭКСПЕРИМЕНТА:</w:t>
      </w:r>
      <w:r>
        <w:rPr>
          <w:rFonts w:eastAsia="Times New Roman" w:cs="Arial" w:ascii="Arial" w:hAnsi="Arial"/>
          <w:sz w:val="20"/>
          <w:szCs w:val="20"/>
        </w:rPr>
        <w:t xml:space="preserve"> перед выходом на прогулку рассказать детям, что сейчас вы идете играть в Деда Мороза- художника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С детьми придумать и обсудить, какую именно картинку они хотят создать на окне (эскиз на бумаге можно взять с собой). На улице кисточкой наносите водный узор на предварительно протертое «окно»  (поверхность должна быть сухой),</w:t>
      </w:r>
    </w:p>
    <w:p>
      <w:pPr>
        <w:pStyle w:val="Normal"/>
        <w:tabs>
          <w:tab w:val="clear" w:pos="708"/>
          <w:tab w:val="left" w:pos="1845" w:leader="none"/>
        </w:tabs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Делать это нужно очень быстро. Проводить кисточкой несколько раз по одному месту, пока вода не застыла, не стоит! А вот когда картинка замерзла, можно сделать линии более толстым.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C5">
    <w:name w:val="c5"/>
    <w:qFormat/>
    <w:rPr/>
  </w:style>
  <w:style w:type="character" w:styleId="C2">
    <w:name w:val="c2"/>
    <w:qFormat/>
    <w:rPr/>
  </w:style>
  <w:style w:type="character" w:styleId="C4">
    <w:name w:val="c4"/>
    <w:qFormat/>
    <w:rPr/>
  </w:style>
  <w:style w:type="character" w:styleId="C14">
    <w:name w:val="c14"/>
    <w:qFormat/>
    <w:rPr/>
  </w:style>
  <w:style w:type="character" w:styleId="C38">
    <w:name w:val="c3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ListParagraph">
    <w:name w:val="List Paragraph"/>
    <w:basedOn w:val="Normal"/>
    <w:qFormat/>
    <w:pPr>
      <w:widowControl w:val="false"/>
      <w:ind w:left="720" w:firstLine="400"/>
      <w:jc w:val="both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31">
    <w:name w:val="c31"/>
    <w:basedOn w:val="Normal"/>
    <w:qFormat/>
    <w:pPr>
      <w:spacing w:before="90" w:after="90"/>
    </w:pPr>
    <w:rPr>
      <w:rFonts w:eastAsia="Times New Roman"/>
    </w:rPr>
  </w:style>
  <w:style w:type="paragraph" w:styleId="C39">
    <w:name w:val="c39"/>
    <w:basedOn w:val="Normal"/>
    <w:qFormat/>
    <w:pPr>
      <w:spacing w:before="90" w:after="90"/>
    </w:pPr>
    <w:rPr>
      <w:rFonts w:eastAsia="Times New Roman"/>
    </w:rPr>
  </w:style>
  <w:style w:type="paragraph" w:styleId="C19">
    <w:name w:val="c19"/>
    <w:basedOn w:val="Normal"/>
    <w:qFormat/>
    <w:pPr>
      <w:spacing w:before="90" w:after="90"/>
    </w:pPr>
    <w:rPr>
      <w:rFonts w:eastAsia="Times New Roman"/>
    </w:rPr>
  </w:style>
  <w:style w:type="paragraph" w:styleId="C29">
    <w:name w:val="c29"/>
    <w:basedOn w:val="Normal"/>
    <w:qFormat/>
    <w:pPr>
      <w:spacing w:before="90" w:after="90"/>
    </w:pPr>
    <w:rPr>
      <w:rFonts w:eastAsia="Times New Roman"/>
    </w:rPr>
  </w:style>
  <w:style w:type="paragraph" w:styleId="C3">
    <w:name w:val="c3"/>
    <w:basedOn w:val="Normal"/>
    <w:qFormat/>
    <w:pPr>
      <w:spacing w:before="90" w:after="90"/>
    </w:pPr>
    <w:rPr>
      <w:rFonts w:eastAsia="Times New Roman"/>
    </w:rPr>
  </w:style>
  <w:style w:type="paragraph" w:styleId="C30">
    <w:name w:val="c30"/>
    <w:basedOn w:val="Normal"/>
    <w:qFormat/>
    <w:pPr>
      <w:spacing w:before="90" w:after="90"/>
    </w:pPr>
    <w:rPr>
      <w:rFonts w:eastAsia="Times New Roman"/>
    </w:rPr>
  </w:style>
  <w:style w:type="paragraph" w:styleId="C10">
    <w:name w:val="c10"/>
    <w:basedOn w:val="Normal"/>
    <w:qFormat/>
    <w:pPr>
      <w:spacing w:before="90" w:after="90"/>
    </w:pPr>
    <w:rPr>
      <w:rFonts w:eastAsia="Times New Roman"/>
    </w:rPr>
  </w:style>
  <w:style w:type="paragraph" w:styleId="C43">
    <w:name w:val="c43"/>
    <w:basedOn w:val="Normal"/>
    <w:qFormat/>
    <w:pPr>
      <w:spacing w:before="90" w:after="9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49:00Z</dcterms:created>
  <dc:creator>308-01</dc:creator>
  <dc:description/>
  <cp:keywords/>
  <dc:language>en-US</dc:language>
  <cp:lastModifiedBy>леново</cp:lastModifiedBy>
  <cp:lastPrinted>2016-12-08T19:50:00Z</cp:lastPrinted>
  <dcterms:modified xsi:type="dcterms:W3CDTF">2017-01-06T13:16:00Z</dcterms:modified>
  <cp:revision>50</cp:revision>
  <dc:subject/>
  <dc:title/>
</cp:coreProperties>
</file>