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Style w:val="Emphasis"/>
          <w:b/>
          <w:szCs w:val="24"/>
        </w:rPr>
        <w:t>Тема проекта:  «</w:t>
      </w:r>
      <w:r>
        <w:rPr>
          <w:rFonts w:cs="Times New Roman" w:ascii="Times New Roman" w:hAnsi="Times New Roman"/>
          <w:bCs/>
          <w:sz w:val="24"/>
          <w:szCs w:val="24"/>
        </w:rPr>
        <w:t>Пожарная безопасность</w:t>
      </w:r>
      <w:r>
        <w:rPr>
          <w:rStyle w:val="Emphasis"/>
          <w:b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szCs w:val="24"/>
        </w:rPr>
        <w:t>Цель проекта</w:t>
      </w:r>
      <w:r>
        <w:rPr>
          <w:rStyle w:val="Emphasis"/>
          <w:b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создание социальной  ситуации развития  в процессе подготовки к КВНу по правилам пожарной безопасности</w:t>
      </w:r>
    </w:p>
    <w:p>
      <w:pPr>
        <w:pStyle w:val="Style16"/>
        <w:jc w:val="center"/>
        <w:rPr>
          <w:rStyle w:val="Emphasis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8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701"/>
        <w:gridCol w:w="2749"/>
        <w:gridCol w:w="2749"/>
        <w:gridCol w:w="2749"/>
        <w:gridCol w:w="2668"/>
        <w:gridCol w:w="2830"/>
      </w:tblGrid>
      <w:tr>
        <w:trPr/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szCs w:val="24"/>
              </w:rPr>
              <w:t>Основные виды деятельности детей, организуемых педагогами</w:t>
            </w:r>
          </w:p>
        </w:tc>
        <w:tc>
          <w:tcPr>
            <w:tcW w:w="1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szCs w:val="24"/>
              </w:rPr>
              <w:t>Дни недели</w:t>
            </w:r>
          </w:p>
        </w:tc>
      </w:tr>
      <w:tr>
        <w:trPr>
          <w:trHeight w:val="1473" w:hRule="atLeast"/>
        </w:trPr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eastAsia="Calibri"/>
                <w:b/>
                <w:b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szCs w:val="24"/>
              </w:rPr>
              <w:t>Понедельни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szCs w:val="24"/>
              </w:rPr>
              <w:t>Вторник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szCs w:val="24"/>
              </w:rPr>
              <w:t>Сред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szCs w:val="24"/>
              </w:rPr>
              <w:t>Четверг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Style w:val="Emphasis"/>
                <w:b/>
                <w:szCs w:val="24"/>
              </w:rPr>
              <w:t>Пятница</w:t>
            </w:r>
          </w:p>
        </w:tc>
      </w:tr>
      <w:tr>
        <w:trPr>
          <w:trHeight w:val="291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b/>
                <w:szCs w:val="24"/>
              </w:rPr>
              <w:t>Образовательная деятельность</w:t>
            </w:r>
          </w:p>
          <w:p>
            <w:pPr>
              <w:pStyle w:val="Normal"/>
              <w:spacing w:lineRule="auto" w:line="240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Огонь – друг или враг»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оциальной ситуации развития в процессе расширения представлений детей об огне как источнике жизни, тепла, источнике опасности, посредством исследовательских действий (отбор материала для книжки – малышки по правилам поведения во время пожара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1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ем опасен дым?»</w:t>
            </w:r>
          </w:p>
          <w:p>
            <w:pPr>
              <w:pStyle w:val="Style16"/>
              <w:ind w:right="31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социальной ситуации развития посредством развития связной ре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6"/>
              <w:ind w:right="31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 (РЭМП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жарный – он герой, он с огнём вступает в бой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ние социальной ситуации развития посредством  решения проблемных ситуаци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– эстетическое развит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ind w:right="7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интез искусст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ли – тили – тили бом, загорелся кошкин д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социальной ситуации развития  в процессе рассматривания картинок из сказки «Кошкин дом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изическое развит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(на прогул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атрализованная  деятель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: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Кошкин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оздание социальной ситуации развития в процесс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еской театрализованной деятельности</w:t>
            </w:r>
          </w:p>
        </w:tc>
      </w:tr>
      <w:tr>
        <w:trPr>
          <w:trHeight w:val="12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b/>
                <w:szCs w:val="24"/>
              </w:rPr>
              <w:t>Совместная деятельность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ятие художестве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жарные собаки» Л. Толс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развит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ставлений о разнообразии литературных жанров;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умении сравнивать особенности рассказа и сказки</w:t>
            </w:r>
          </w:p>
          <w:p>
            <w:pPr>
              <w:pStyle w:val="Style16"/>
              <w:rPr/>
            </w:pPr>
            <w:r>
              <w:rPr>
                <w:rStyle w:val="Emphasis"/>
                <w:b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Style w:val="Emphasis"/>
                <w:szCs w:val="24"/>
              </w:rPr>
              <w:t>ручной тр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готовление книжки – малышки «Правила пожарной безопас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Цел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ние социальной ситуации развития в процессе создания книжки-малышк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b/>
                <w:szCs w:val="24"/>
              </w:rPr>
              <w:t>Художественно – эстетическое развитие</w:t>
            </w:r>
          </w:p>
          <w:p>
            <w:pPr>
              <w:pStyle w:val="Style16"/>
              <w:ind w:right="31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пка)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Style w:val="Emphasis"/>
                <w:szCs w:val="24"/>
              </w:rPr>
              <w:t>Пожарная маш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социальной ситуации развития посредством лепки пожарной машин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b/>
                <w:szCs w:val="24"/>
              </w:rPr>
              <w:t>Художественно – эстетическ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ппликация, ручной труд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Пожарная ма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социальной ситуации развития в процессе аппл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b/>
                <w:szCs w:val="24"/>
              </w:rPr>
              <w:t>Художественно – эстетическое развитие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исов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гонь добрый, огонь зл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социальной ситуации развития посредством рисования рисунков нетрадиционным способом</w:t>
            </w:r>
          </w:p>
          <w:p>
            <w:pPr>
              <w:pStyle w:val="Normal"/>
              <w:tabs>
                <w:tab w:val="clear" w:pos="708"/>
                <w:tab w:val="left" w:pos="15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szCs w:val="24"/>
              </w:rPr>
              <w:t>КВ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szCs w:val="24"/>
              </w:rPr>
              <w:t>по «Правилам пожарной безопас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социальной ситуации развития в процессе проведения игры по правилам пожарной безопасности</w:t>
            </w:r>
          </w:p>
        </w:tc>
      </w:tr>
      <w:tr>
        <w:trPr>
          <w:trHeight w:val="695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b/>
                <w:szCs w:val="24"/>
              </w:rPr>
              <w:t>Познавательно-исследовательская деятельность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-20320</wp:posOffset>
                      </wp:positionV>
                      <wp:extent cx="90805" cy="9080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45pt;margin-top:-1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404495</wp:posOffset>
                      </wp:positionV>
                      <wp:extent cx="90805" cy="9080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7.05pt;margin-top:31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№    Исследовательская 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какому телефону нужно звонить при пожаре?»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исследовательской деятельности в процессе работы с разным материалом</w:t>
            </w:r>
          </w:p>
          <w:p>
            <w:pPr>
              <w:pStyle w:val="Style16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9525</wp:posOffset>
                      </wp:positionV>
                      <wp:extent cx="176530" cy="66675"/>
                      <wp:effectExtent l="14605" t="6985" r="1524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4.7pt;margin-top:0.7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/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бери пожарную машину» (РЭМП)</w:t>
            </w:r>
          </w:p>
          <w:p>
            <w:pPr>
              <w:pStyle w:val="TableContents"/>
              <w:ind w:left="-107"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развития  представлений о геометрических фигурах</w:t>
            </w:r>
          </w:p>
          <w:p>
            <w:pPr>
              <w:pStyle w:val="TableContents"/>
              <w:ind w:left="-107" w:right="-5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61290</wp:posOffset>
                      </wp:positionV>
                      <wp:extent cx="90805" cy="90805"/>
                      <wp:effectExtent l="571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5pt;margin-top:12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-20320</wp:posOffset>
                      </wp:positionV>
                      <wp:extent cx="90805" cy="9080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7pt;margin-top:-1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е№    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ирование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делается с огнем, если его «запереть» в комнате?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умений рассуждать и делать простые умозаключения</w:t>
            </w:r>
          </w:p>
          <w:p>
            <w:pPr>
              <w:pStyle w:val="Normal"/>
              <w:spacing w:lineRule="atLeast" w:line="300" w:before="0" w:after="0"/>
              <w:ind w:left="60" w:right="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5560</wp:posOffset>
                      </wp:positionV>
                      <wp:extent cx="176530" cy="66675"/>
                      <wp:effectExtent l="14605" t="6985" r="1524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15pt;margin-top:2.8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/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читай пожарные машины в гараже» (РЭМП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количественного и порядкового счё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70485</wp:posOffset>
                      </wp:positionV>
                      <wp:extent cx="90805" cy="9080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pt;margin-top:5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70485</wp:posOffset>
                      </wp:positionV>
                      <wp:extent cx="90805" cy="9080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1.75pt;margin-top:5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-20320</wp:posOffset>
                      </wp:positionV>
                      <wp:extent cx="90805" cy="9080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1.8pt;margin-top:-1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е№ 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ние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ние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есть в пожарной машине?»              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здать условия для развития представлений об оснащении пожарной машины 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13970</wp:posOffset>
                      </wp:positionV>
                      <wp:extent cx="176530" cy="66675"/>
                      <wp:effectExtent l="14605" t="6985" r="1524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1.1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/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мерь длину машины» (РЭМП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умений измерять предметы разной меркой</w:t>
            </w:r>
          </w:p>
          <w:p>
            <w:pPr>
              <w:pStyle w:val="Style16"/>
              <w:jc w:val="center"/>
              <w:rPr>
                <w:rStyle w:val="Emphasis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-20320</wp:posOffset>
                      </wp:positionV>
                      <wp:extent cx="90805" cy="9080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5pt;margin-top:-1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ение№    Исследовательская  деятельность: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ий адрес, телефон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ть условия для закрепления ребёнком своего домашнего адрес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ыты: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чему во время пожара в квартире нельзя открывать настежь двери и ок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исследовательской деятельности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20320</wp:posOffset>
                      </wp:positionV>
                      <wp:extent cx="176530" cy="66675"/>
                      <wp:effectExtent l="14605" t="6985" r="1524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45pt;margin-top:1.6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/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зови на что похож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ЭМП)</w:t>
            </w:r>
          </w:p>
          <w:p>
            <w:pPr>
              <w:pStyle w:val="TableContents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представлений о геометрических  телах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70485</wp:posOffset>
                      </wp:positionV>
                      <wp:extent cx="90805" cy="9080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5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-20320</wp:posOffset>
                      </wp:positionV>
                      <wp:extent cx="90805" cy="9080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25pt;margin-top:-1.6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ение№  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периментиро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т чего при пожаре в первую очередь гибнут люди?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умений рассуждать, делать простейшие умозаключ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55880</wp:posOffset>
                      </wp:positionV>
                      <wp:extent cx="176530" cy="66675"/>
                      <wp:effectExtent l="14605" t="6985" r="1524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65pt;margin-top:4.4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/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ыложи пожарную машину из палочек»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ЭМП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развития логического мышления, мелкой моторики</w:t>
            </w:r>
          </w:p>
          <w:p>
            <w:pPr>
              <w:pStyle w:val="Style16"/>
              <w:rPr>
                <w:rStyle w:val="Emphasis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17780</wp:posOffset>
                      </wp:positionV>
                      <wp:extent cx="13335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1.4pt;width:10.4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й, книг, буклетов, альбомов по теме «Пожарная безопас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 исследовательской деятельности посредством рассматривания книг и т.д.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1270</wp:posOffset>
                      </wp:positionV>
                      <wp:extent cx="90805" cy="9080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45pt;margin-top:0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/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ь номер» (из цифр составить номер «Службы спасения») (РЭМ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логического мыш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46990</wp:posOffset>
                      </wp:positionV>
                      <wp:extent cx="90805" cy="9080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5pt;margin-top:3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исковая деятельнос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- Как оказать первую помощь</w:t>
            </w:r>
            <w:r>
              <w:rPr/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развития представлений о действиях при оказании первой помощи пострадавшим от ог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13335</wp:posOffset>
                      </wp:positionV>
                      <wp:extent cx="90805" cy="9080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5pt;margin-top:1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/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изменилось?» (РЭМ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 для развития зрительной памят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17780</wp:posOffset>
                      </wp:positionV>
                      <wp:extent cx="90805" cy="9080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pt;margin-top:1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шение проблемных ситуаций: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равильно вести себя во время пожара?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здать условия для составления алгоритма действий в случае возникновения пожа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1115</wp:posOffset>
                      </wp:positionV>
                      <wp:extent cx="176530" cy="66675"/>
                      <wp:effectExtent l="14605" t="6985" r="1524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2.4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и квадрат» (РЭМП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 логического мышления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9525</wp:posOffset>
                      </wp:positionV>
                      <wp:extent cx="90805" cy="908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5pt;margin-top:0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ы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«Лаборатория Горелкина»:                         - Чем можно потушить огонь?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ешения проблемных ситуаций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3175</wp:posOffset>
                      </wp:positionV>
                      <wp:extent cx="230505" cy="100330"/>
                      <wp:effectExtent l="13335" t="6350" r="1206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100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8pt;margin-top:0.25pt;width:18.1pt;height:7.8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ссворды, лабирин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е диктанты ( (РЭМП)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умений  ориентироваться  на листе бумаги в клетку   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46990</wp:posOffset>
                      </wp:positionV>
                      <wp:extent cx="90805" cy="9080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3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ы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- Как надо передвигаться в задымленном помещении?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закрепления действий при пожаре(дышать через мокрую тряпку, лифтом не пользоваться и т.д.)</w:t>
            </w:r>
          </w:p>
          <w:p>
            <w:pPr>
              <w:pStyle w:val="TableContents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2700</wp:posOffset>
                      </wp:positionV>
                      <wp:extent cx="90805" cy="90805"/>
                      <wp:effectExtent l="5715" t="571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/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может пожарная машина добраться до места пожара»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умений ориентироваться  в пространстве по схеме</w:t>
            </w:r>
          </w:p>
        </w:tc>
      </w:tr>
      <w:tr>
        <w:trPr>
          <w:trHeight w:val="136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b/>
                <w:szCs w:val="24"/>
              </w:rPr>
              <w:t>Коммуникативная деятельность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51435</wp:posOffset>
                      </wp:positionV>
                      <wp:extent cx="85725" cy="9080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568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45pt;margin-top:4.05pt;width:6.7pt;height:7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думай  предложения с данными словами» (пожар, дом №15, огонь, пожарная машина и т.д.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активизации словаря;  для построения распространенных предложе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9370</wp:posOffset>
                      </wp:positionV>
                      <wp:extent cx="176530" cy="66675"/>
                      <wp:effectExtent l="14605" t="6985" r="1524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35pt;margin-top:3.1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/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-диалог «Примите вызов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составления рассказа  по сюжетным картинка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умений составлять связный, последовательный рассказ по картинкам</w:t>
            </w:r>
          </w:p>
          <w:p>
            <w:pPr>
              <w:pStyle w:val="Style16"/>
              <w:rPr>
                <w:rStyle w:val="Emphasis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81915</wp:posOffset>
                      </wp:positionV>
                      <wp:extent cx="90805" cy="9080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pt;margin-top:6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eastAsia="Arial"/>
                <w:b/>
                <w:szCs w:val="24"/>
              </w:rPr>
              <w:t xml:space="preserve">     </w:t>
            </w:r>
            <w:r>
              <w:rPr>
                <w:rStyle w:val="Emphasis"/>
                <w:b/>
                <w:szCs w:val="24"/>
              </w:rPr>
              <w:t>Д/и</w:t>
            </w:r>
            <w:r>
              <w:rPr>
                <w:rStyle w:val="Emphasis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то,  зачем и перед чем» </w:t>
            </w:r>
          </w:p>
          <w:p>
            <w:pPr>
              <w:pStyle w:val="TableContents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TableContents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TableContents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употребления предлогов; активизация словаря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Style w:val="Emphasis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52070</wp:posOffset>
                      </wp:positionV>
                      <wp:extent cx="90805" cy="9080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5pt;margin-top:4.1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rStyle w:val="Emphasis"/>
                <w:b/>
                <w:szCs w:val="24"/>
              </w:rPr>
              <w:t>Д/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Какой, какая, как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речевой активности; для употребления в речи слов-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5240</wp:posOffset>
                      </wp:positionV>
                      <wp:extent cx="90805" cy="90805"/>
                      <wp:effectExtent l="5715" t="5715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5pt;margin-top:1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/и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и по образцу» (машина пожарников)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развития использования в речи притяжательных прилагательных; активизация речевой активности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42545</wp:posOffset>
                      </wp:positionV>
                      <wp:extent cx="90805" cy="9080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95pt;margin-top:3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Объясни значение данного слов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умений объяснять значение слов состоящих из двух корней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42545</wp:posOffset>
                      </wp:positionV>
                      <wp:extent cx="176530" cy="66675"/>
                      <wp:effectExtent l="14605" t="6985" r="1524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35pt;margin-top:3.3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ь схему к слов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умений звукового  анализа слов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8415</wp:posOffset>
                      </wp:positionV>
                      <wp:extent cx="233045" cy="90805"/>
                      <wp:effectExtent l="14605" t="6985" r="1397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9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.1pt;margin-top:1.45pt;width:18.3pt;height:7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szCs w:val="24"/>
              </w:rPr>
              <w:t xml:space="preserve"> «Составь схему к  предложению» (обучение грамо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развития умений  рисовать схему к предложению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42545</wp:posOffset>
                      </wp:positionV>
                      <wp:extent cx="176530" cy="66675"/>
                      <wp:effectExtent l="14605" t="6985" r="1524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45pt;margin-top:3.3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кажи наоборо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приобретения опыта подбирать слова-антонимы; активизация словар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42545</wp:posOffset>
                      </wp:positionV>
                      <wp:extent cx="176530" cy="66675"/>
                      <wp:effectExtent l="14605" t="6985" r="1524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35pt;margin-top:3.3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Д/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Emphasis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дели слово на  слоги»</w:t>
            </w:r>
            <w:r>
              <w:rPr>
                <w:rStyle w:val="Emphasis"/>
                <w:szCs w:val="24"/>
              </w:rPr>
              <w:t xml:space="preserve"> </w:t>
            </w:r>
            <w:r>
              <w:rPr>
                <w:rStyle w:val="Emphasis"/>
                <w:b/>
                <w:i/>
                <w:szCs w:val="24"/>
              </w:rPr>
              <w:t>(обучение грамоте)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здать условия для развития умений делить слова на слоги 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36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szCs w:val="24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b/>
                <w:szCs w:val="24"/>
              </w:rPr>
              <w:t>Восприятие</w:t>
            </w:r>
          </w:p>
          <w:p>
            <w:pPr>
              <w:pStyle w:val="Style16"/>
              <w:rPr/>
            </w:pPr>
            <w:r>
              <w:rPr>
                <w:rStyle w:val="Emphasis"/>
                <w:b/>
                <w:szCs w:val="24"/>
              </w:rPr>
              <w:t>художественной литератур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64135</wp:posOffset>
                      </wp:positionV>
                      <wp:extent cx="90805" cy="90805"/>
                      <wp:effectExtent l="5715" t="571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2pt;margin-top:5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рганизация книжной выстав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тему о пожарной безопас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в селе пожарную каланчу построил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Чтен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.Фетисов «Куда спешат красные маш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64135</wp:posOffset>
                      </wp:positionV>
                      <wp:extent cx="90805" cy="9080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pt;margin-top:5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ассказывания пред сно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С.Маршак «Кошкин дом»</w:t>
            </w:r>
          </w:p>
          <w:p>
            <w:pPr>
              <w:pStyle w:val="TableContents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восприятия произведения Марша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64135</wp:posOffset>
                      </wp:positionV>
                      <wp:extent cx="90805" cy="90805"/>
                      <wp:effectExtent l="5715" t="5715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05pt;margin-top:5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Рассказывание  перед с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. Чуковский «Путаница»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восприятия сказки; для использования эпитетов, пословиц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64135</wp:posOffset>
                      </wp:positionV>
                      <wp:extent cx="90805" cy="90805"/>
                      <wp:effectExtent l="5715" t="5715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5pt;margin-top:5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Arial"/>
              </w:rPr>
              <w:t xml:space="preserve">  </w:t>
            </w:r>
            <w:r>
              <w:rPr>
                <w:rFonts w:eastAsia="Arial"/>
                <w:b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Чтение пред с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.Житков «Пожар», «В дыму»</w:t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>
                <w:b/>
              </w:rPr>
              <w:t>Пословица:</w:t>
            </w:r>
            <w:r>
              <w:rPr/>
              <w:t xml:space="preserve"> «Пожар мы быстро победим, коль позвоним по «01»</w:t>
            </w:r>
          </w:p>
          <w:p>
            <w:pPr>
              <w:pStyle w:val="Style15"/>
              <w:spacing w:before="0" w:after="0"/>
              <w:textAlignment w:val="baselin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64135</wp:posOffset>
                      </wp:positionV>
                      <wp:extent cx="90805" cy="90805"/>
                      <wp:effectExtent l="5715" t="5715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4pt;margin-top:5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Рассказывания пред с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.Толстой «Пожар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64135</wp:posOffset>
                      </wp:positionV>
                      <wp:extent cx="90805" cy="9080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2pt;margin-top:5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чтение рассказ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жарные собаки» Л. Толст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развит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й о разнообразии литературных жанров;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умении сравнивать особенности рассказа и сказки</w:t>
            </w:r>
          </w:p>
          <w:p>
            <w:pPr>
              <w:pStyle w:val="Style15"/>
              <w:spacing w:before="0" w:after="0"/>
              <w:textAlignment w:val="baseline"/>
              <w:rPr>
                <w:rStyle w:val="Emphasis"/>
                <w:b/>
                <w:b/>
                <w:color w:val="000000"/>
                <w:szCs w:val="24"/>
              </w:rPr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64135</wp:posOffset>
                      </wp:positionV>
                      <wp:extent cx="90805" cy="90805"/>
                      <wp:effectExtent l="5715" t="5715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4pt;margin-top:5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учива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памяти, мышления, реч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64135</wp:posOffset>
                      </wp:positionV>
                      <wp:extent cx="90805" cy="90805"/>
                      <wp:effectExtent l="5715" t="5715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05pt;margin-top:5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Маршак «Пожар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слушания рассказа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25730</wp:posOffset>
                      </wp:positionV>
                      <wp:extent cx="90805" cy="9080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5pt;margin-top:9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Чте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Афанасьева «Как сгорел один дом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восприятия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2540</wp:posOffset>
                      </wp:positionV>
                      <wp:extent cx="90805" cy="9080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35pt;margin-top:-0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.А.Шорыгина «Правила пожарной безопасност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учива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ы – пожарные»</w:t>
            </w:r>
          </w:p>
          <w:p>
            <w:pPr>
              <w:pStyle w:val="Style15"/>
              <w:spacing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17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szCs w:val="24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b/>
                <w:szCs w:val="24"/>
              </w:rPr>
              <w:t>Конструктивная деятельность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Style w:val="Emphasis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74930</wp:posOffset>
                      </wp:positionV>
                      <wp:extent cx="90805" cy="9080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2pt;margin-top:5.9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Style w:val="Emphasis"/>
                <w:b/>
                <w:szCs w:val="24"/>
              </w:rPr>
              <w:t xml:space="preserve">Предложить </w:t>
            </w:r>
            <w:r>
              <w:rPr>
                <w:rStyle w:val="Emphasis"/>
                <w:szCs w:val="24"/>
              </w:rPr>
              <w:t>детям разнообразный конструктор</w:t>
            </w:r>
          </w:p>
          <w:p>
            <w:pPr>
              <w:pStyle w:val="TableContents"/>
              <w:rPr/>
            </w:pPr>
            <w:r>
              <w:rPr>
                <w:rStyle w:val="Emphasis"/>
                <w:b/>
                <w:szCs w:val="24"/>
              </w:rPr>
              <w:t>Тема:</w:t>
            </w:r>
            <w:r>
              <w:rPr>
                <w:rStyle w:val="Emphasis"/>
                <w:szCs w:val="24"/>
              </w:rPr>
              <w:t xml:space="preserve"> «Гараж для пожарных машин»</w:t>
            </w:r>
          </w:p>
          <w:p>
            <w:pPr>
              <w:pStyle w:val="TableContents"/>
              <w:rPr>
                <w:rStyle w:val="Emphasis"/>
                <w:szCs w:val="24"/>
              </w:rPr>
            </w:pPr>
            <w:r>
              <w:rPr>
                <w:rStyle w:val="Emphasis"/>
                <w:b/>
                <w:szCs w:val="24"/>
              </w:rPr>
              <w:t xml:space="preserve">Задачи: </w:t>
            </w:r>
            <w:r>
              <w:rPr>
                <w:rStyle w:val="Emphasis"/>
                <w:szCs w:val="24"/>
              </w:rPr>
              <w:t>создать условия для развития конструктивных умений посредством изготовления строения с использованием схем и по замысл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74930</wp:posOffset>
                      </wp:positionV>
                      <wp:extent cx="176530" cy="66675"/>
                      <wp:effectExtent l="14605" t="6985" r="1524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pt;margin-top:5.9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Emphasis"/>
                <w:rFonts w:eastAsia="Arial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ез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х фигур для составления пожарной машины (по желанию)</w:t>
            </w:r>
          </w:p>
          <w:p>
            <w:pPr>
              <w:pStyle w:val="TableContents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умений складывать и вырезать бумагу посредством изготовления геометрических фигур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50800</wp:posOffset>
                      </wp:positionV>
                      <wp:extent cx="90805" cy="9080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троителя «Пожарная вышка» (по замыслу, по плану)</w:t>
            </w:r>
          </w:p>
          <w:p>
            <w:pPr>
              <w:pStyle w:val="TableContents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 развития умений строить  постройки из деревянного конструкт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50800</wp:posOffset>
                      </wp:positionV>
                      <wp:extent cx="90805" cy="90805"/>
                      <wp:effectExtent l="5715" t="5715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5pt;margin-top: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eastAsia="Arial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гами «Одежда для пожарного» 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умений складывать бумагу</w:t>
            </w:r>
            <w:r>
              <w:rPr>
                <w:rStyle w:val="Emphasis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езать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50800</wp:posOffset>
                      </wp:positionV>
                      <wp:extent cx="90805" cy="9080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45pt;margin-top: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</w:t>
            </w:r>
          </w:p>
          <w:p>
            <w:pPr>
              <w:pStyle w:val="Style16"/>
              <w:rPr/>
            </w:pPr>
            <w:r>
              <w:rPr>
                <w:rStyle w:val="Emphasis"/>
                <w:szCs w:val="24"/>
              </w:rPr>
              <w:t>«Огнетушитель» (бутылки пластиковые, трубка, картон)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умений конструировать огнетушитель из пластиковой бутылки, пробки и картона</w:t>
            </w:r>
          </w:p>
        </w:tc>
      </w:tr>
      <w:tr>
        <w:trPr>
          <w:trHeight w:val="7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47625</wp:posOffset>
                      </wp:positionV>
                      <wp:extent cx="176530" cy="66675"/>
                      <wp:effectExtent l="14605" t="6985" r="1524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2pt;margin-top:3.7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лего «Пожарная машина» 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использования разного конструктора при постройке поделк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хеме и по образцу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одгруппа детей)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444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pt;margin-top:1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машина будущего» (природный и бросовый материал)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конструктивных умений,  для развития творчества и самостоятельности у детей</w:t>
            </w:r>
          </w:p>
          <w:p>
            <w:pPr>
              <w:pStyle w:val="TableContents"/>
              <w:rPr>
                <w:rStyle w:val="Emphasis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замыслу, по желанию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4445" b="444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1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ирование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орудование для пожарников»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использования разного конструктора при постройке поделк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замыслу, по желанию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47625</wp:posOffset>
                      </wp:positionV>
                      <wp:extent cx="90805" cy="90805"/>
                      <wp:effectExtent l="5715" t="5715" r="444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Calibri"/>
                <w:szCs w:val="24"/>
              </w:rPr>
              <w:t xml:space="preserve">       </w:t>
            </w:r>
            <w:r>
              <w:rPr>
                <w:rStyle w:val="Emphasis"/>
                <w:szCs w:val="24"/>
              </w:rPr>
              <w:t>Изготовление мобильных телефонов, раций, пульта управления (бросовый материа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развития творчества у детей и умения применять бросовый материа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47625</wp:posOffset>
                      </wp:positionV>
                      <wp:extent cx="90805" cy="90805"/>
                      <wp:effectExtent l="5715" t="5715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45pt;margin-top:3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араж для пожарных маши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дополнения и изменения постройки, обыгр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szCs w:val="24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b/>
                <w:szCs w:val="24"/>
              </w:rPr>
              <w:t xml:space="preserve">Игровая деятельность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17145</wp:posOffset>
                      </wp:positionV>
                      <wp:extent cx="90805" cy="90805"/>
                      <wp:effectExtent l="5715" t="5715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2pt;margin-top:1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/игр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 огнем играть опасно – это всем должно быть яс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юд «Я – огонь (вода)»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«Мы – пожарные»   </w:t>
            </w:r>
          </w:p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понимания опасности пожаров в жизни нашего обществ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60325</wp:posOffset>
                      </wp:positionV>
                      <wp:extent cx="90805" cy="9080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4pt;margin-top:4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«Ко мне пришел друг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сторожней будь с огнем утром, вечером и днём!»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9210</wp:posOffset>
                      </wp:positionV>
                      <wp:extent cx="90805" cy="90805"/>
                      <wp:effectExtent l="5715" t="5715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4pt;margin-top:2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юд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ем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«Пожарники на тушении пожар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оздать условия для овладения импровизационными умениями</w:t>
            </w:r>
          </w:p>
          <w:p>
            <w:pPr>
              <w:pStyle w:val="Heading"/>
              <w:jc w:val="both"/>
              <w:rPr>
                <w:rFonts w:ascii="Times New Roman" w:hAnsi="Times New Roman" w:cs="Arial"/>
                <w:sz w:val="24"/>
                <w:szCs w:val="24"/>
                <w:lang w:val="ru-RU" w:eastAsia="en-US" w:bidi="en-US"/>
              </w:rPr>
            </w:pPr>
            <w:r>
              <w:rPr>
                <w:rFonts w:cs="Arial" w:ascii="Times New Roman" w:hAnsi="Times New Roman"/>
                <w:sz w:val="24"/>
                <w:szCs w:val="24"/>
                <w:lang w:val="ru-RU" w:eastAsia="en-US" w:bidi="en-US"/>
              </w:rPr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 w:bidi="en-US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7145</wp:posOffset>
                      </wp:positionV>
                      <wp:extent cx="90805" cy="90805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pt;margin-top:1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Игра-драматизаци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«Пожа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создать условия для приобретения опыта в моделировании   с сопровождением атрибутов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7145</wp:posOffset>
                      </wp:positionV>
                      <wp:extent cx="90805" cy="9080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pt;margin-top:1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Arial" w:ascii="Times New Roman" w:hAnsi="Times New Roman"/>
                <w:b/>
                <w:sz w:val="24"/>
                <w:szCs w:val="24"/>
                <w:lang w:val="ru-RU"/>
              </w:rPr>
              <w:t>Соц/игра</w:t>
            </w:r>
            <w:r>
              <w:rPr>
                <w:rFonts w:cs="Arial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Heading"/>
              <w:jc w:val="both"/>
              <w:rPr>
                <w:rFonts w:ascii="Times New Roman" w:hAnsi="Times New Roman" w:cs="Arial"/>
                <w:sz w:val="24"/>
                <w:szCs w:val="24"/>
                <w:lang w:val="ru-RU" w:eastAsia="en-US" w:bidi="en-US"/>
              </w:rPr>
            </w:pPr>
            <w:r>
              <w:rPr>
                <w:rFonts w:cs="Arial" w:ascii="Times New Roman" w:hAnsi="Times New Roman"/>
                <w:b/>
                <w:sz w:val="24"/>
                <w:szCs w:val="24"/>
                <w:lang w:val="ru-RU"/>
              </w:rPr>
              <w:t>Тема:</w:t>
            </w:r>
            <w:r>
              <w:rPr>
                <w:rFonts w:cs="Arial" w:ascii="Times New Roman" w:hAnsi="Times New Roman"/>
                <w:b/>
                <w:sz w:val="24"/>
                <w:szCs w:val="24"/>
                <w:lang w:val="ru-RU" w:eastAsia="en-US" w:bidi="en-US"/>
              </w:rPr>
              <w:t xml:space="preserve"> </w:t>
            </w:r>
            <w:r>
              <w:rPr>
                <w:rFonts w:cs="Arial" w:ascii="Times New Roman" w:hAnsi="Times New Roman"/>
                <w:sz w:val="24"/>
                <w:szCs w:val="24"/>
                <w:lang w:val="ru-RU" w:eastAsia="en-US" w:bidi="en-US"/>
              </w:rPr>
              <w:t>«Угадай настроение дру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умений угадывать настроение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оц.иг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-тренинг «Если случилась беда»  («01», «02», «03») 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ю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анец огня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60325</wp:posOffset>
                      </wp:positionV>
                      <wp:extent cx="90805" cy="90805"/>
                      <wp:effectExtent l="5715" t="5715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55pt;margin-top:4.7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атрализованная игра </w:t>
            </w:r>
          </w:p>
          <w:p>
            <w:pPr>
              <w:pStyle w:val="Heading"/>
              <w:rPr>
                <w:rFonts w:ascii="Times New Roman" w:hAnsi="Times New Roman" w:cs="Arial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Кошкин дом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 для взаимодействия между деть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уж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прещается – разрешаетс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.игра «Успокой пострадавшег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о-печатные игры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29845</wp:posOffset>
                      </wp:positionV>
                      <wp:extent cx="95250" cy="90805"/>
                      <wp:effectExtent l="5080" t="5715" r="5080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5pt;margin-top:2.35pt;width:7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Мы - пожар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взаимодействия детей, для выбора материала, партнё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9845</wp:posOffset>
                      </wp:positionV>
                      <wp:extent cx="90805" cy="90805"/>
                      <wp:effectExtent l="5715" t="5715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4pt;margin-top:2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Магазин МЧС»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умений распределять роли, вести диалоги, подбирать атрибуты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9845</wp:posOffset>
                      </wp:positionV>
                      <wp:extent cx="90805" cy="90805"/>
                      <wp:effectExtent l="5715" t="5715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pt;margin-top:2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(инсценировки) «Диалоги при возникновении пожа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 для развития у детей алгоритма действия в случае пожара, создать условия для  взаимодействия дете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9845</wp:posOffset>
                      </wp:positionV>
                      <wp:extent cx="90805" cy="9080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pt;margin-top:2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лужба спас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умения подбирать атрибуты и распределять рол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29845</wp:posOffset>
                      </wp:positionV>
                      <wp:extent cx="90805" cy="90805"/>
                      <wp:effectExtent l="5715" t="5715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pt;margin-top:2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Emphasis"/>
                <w:b/>
                <w:szCs w:val="24"/>
              </w:rPr>
              <w:t>КВ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szCs w:val="24"/>
              </w:rPr>
              <w:t>по «Правилам пожарной безопас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социальной ситуации развития в процессе проведения игры по правилам пожарной безопасности</w:t>
            </w:r>
          </w:p>
        </w:tc>
      </w:tr>
      <w:tr>
        <w:trPr>
          <w:trHeight w:val="1361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szCs w:val="24"/>
              </w:rPr>
              <w:t>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Emphasis"/>
                <w:b/>
                <w:b/>
                <w:szCs w:val="24"/>
              </w:rPr>
            </w:pPr>
            <w:r>
              <w:rPr>
                <w:rStyle w:val="Emphasis"/>
                <w:b/>
                <w:szCs w:val="24"/>
              </w:rPr>
              <w:t>Художественно – творческая деятельность</w:t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>
                <w:rStyle w:val="Emphasis"/>
                <w:szCs w:val="24"/>
              </w:rPr>
              <w:t>(рисование, аппликация,  ручной труд, лепка) восприятие произведений изобразительного искусства</w:t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>
                <w:rStyle w:val="Emphasis"/>
                <w:b/>
                <w:sz w:val="22"/>
              </w:rPr>
              <w:t xml:space="preserve">Музыкальная </w:t>
            </w:r>
            <w:r>
              <w:rPr>
                <w:rStyle w:val="Emphasis"/>
                <w:b/>
                <w:color w:val="000000"/>
                <w:szCs w:val="24"/>
              </w:rPr>
              <w:t>деятельность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Emphasis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41910</wp:posOffset>
                      </wp:positionV>
                      <wp:extent cx="133350" cy="133985"/>
                      <wp:effectExtent l="5080" t="5715" r="5080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05pt;margin-top:3.3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Cs w:val="24"/>
              </w:rPr>
              <w:t xml:space="preserve">   </w:t>
            </w:r>
            <w:r>
              <w:rPr>
                <w:rStyle w:val="Emphasis"/>
                <w:b/>
                <w:szCs w:val="24"/>
              </w:rPr>
              <w:t>Рисование в раскрасках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жарники, пожарные машины»</w:t>
            </w:r>
          </w:p>
          <w:p>
            <w:pPr>
              <w:pStyle w:val="Style16"/>
              <w:rPr>
                <w:rStyle w:val="Emphasis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выбора материала, раскраски, картинки</w:t>
            </w:r>
          </w:p>
          <w:p>
            <w:pPr>
              <w:pStyle w:val="Style16"/>
              <w:rPr>
                <w:rStyle w:val="Emphasis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Style w:val="Emphasis"/>
                <w:color w:val="000000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41910</wp:posOffset>
                      </wp:positionV>
                      <wp:extent cx="133350" cy="133985"/>
                      <wp:effectExtent l="5080" t="5715" r="5080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75pt;margin-top:3.3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Style w:val="Emphasis"/>
                <w:b/>
                <w:szCs w:val="24"/>
              </w:rPr>
              <w:t xml:space="preserve">Рисование  </w:t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>
                <w:rStyle w:val="Emphasis"/>
                <w:iCs/>
                <w:szCs w:val="24"/>
              </w:rPr>
              <w:t>Рисование</w:t>
            </w:r>
            <w:r>
              <w:rPr>
                <w:rStyle w:val="Emphasis"/>
                <w:i/>
                <w:i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лк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жарная машина мчится по улиц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е для развития умений передавать в рисунки характерные детали пожарной машины, уметь их прорисовывать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43180</wp:posOffset>
                      </wp:positionV>
                      <wp:extent cx="90805" cy="90805"/>
                      <wp:effectExtent l="5715" t="5715" r="508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2pt;margin-top:3.4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ов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: «Рассматривание карт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нетрадиционным способом (по мокрой бумаге) «Краски огня»</w:t>
            </w:r>
          </w:p>
          <w:p>
            <w:pPr>
              <w:pStyle w:val="Style16"/>
              <w:rPr>
                <w:rStyle w:val="Emphasis"/>
                <w:b/>
                <w:b/>
                <w:iCs/>
                <w:szCs w:val="24"/>
              </w:rPr>
            </w:pPr>
            <w:r>
              <w:rPr>
                <w:rStyle w:val="Emphasis"/>
                <w:b/>
                <w:iCs/>
                <w:szCs w:val="24"/>
              </w:rPr>
              <w:t xml:space="preserve">Задачи: </w:t>
            </w:r>
            <w:r>
              <w:rPr>
                <w:rStyle w:val="Emphasis"/>
                <w:iCs/>
                <w:szCs w:val="24"/>
              </w:rPr>
              <w:t>создать условия для творчества, для развития умений смешивать цвета и получать новые оттенк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41910</wp:posOffset>
                      </wp:positionV>
                      <wp:extent cx="133350" cy="133985"/>
                      <wp:effectExtent l="5080" t="5715" r="5080" b="444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.3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матривание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графий, картинок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стёр в лесу»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выбора материалов; создать условия для творчества, для взаимодействия детей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желанию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41910</wp:posOffset>
                      </wp:positionV>
                      <wp:extent cx="90805" cy="90805"/>
                      <wp:effectExtent l="5715" t="5715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5pt;margin-top:3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п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оев сказки «Кошкин дом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ть условия для лепки героев из сказки «Кошкин дом» посредством известных приёмов и способов</w:t>
            </w:r>
          </w:p>
        </w:tc>
      </w:tr>
      <w:tr>
        <w:trPr>
          <w:trHeight w:val="966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83185</wp:posOffset>
                      </wp:positionV>
                      <wp:extent cx="176530" cy="66675"/>
                      <wp:effectExtent l="14605" t="6985" r="1524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05pt;margin-top:6.5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Style w:val="Emphasis"/>
                <w:b/>
                <w:szCs w:val="24"/>
              </w:rPr>
              <w:t>Лепка «</w:t>
            </w:r>
            <w:r>
              <w:rPr>
                <w:rStyle w:val="Emphasis"/>
                <w:szCs w:val="24"/>
              </w:rPr>
              <w:t>Вёдра для в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b/>
                <w:szCs w:val="24"/>
              </w:rPr>
              <w:t xml:space="preserve">Задача: </w:t>
            </w:r>
            <w:r>
              <w:rPr>
                <w:rStyle w:val="Emphasis"/>
                <w:szCs w:val="24"/>
              </w:rPr>
              <w:t>создать условия для использования в лепки ленточного способ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59055</wp:posOffset>
                      </wp:positionV>
                      <wp:extent cx="176530" cy="66675"/>
                      <wp:effectExtent l="14605" t="6985" r="1524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75pt;margin-top:4.6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п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гощений для колядующих (вторая подгруппа)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я для выбора поделки,  условий для творчеств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83185</wp:posOffset>
                      </wp:positionV>
                      <wp:extent cx="90805" cy="90805"/>
                      <wp:effectExtent l="5715" t="5715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pt;margin-top:6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чной тру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Зимний дворик»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здать условия для выбора детьми поделки, материала</w:t>
            </w:r>
          </w:p>
          <w:p>
            <w:pPr>
              <w:pStyle w:val="Style16"/>
              <w:rPr>
                <w:rStyle w:val="Emphasis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Emphasis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59055</wp:posOffset>
                      </wp:positionV>
                      <wp:extent cx="133350" cy="133985"/>
                      <wp:effectExtent l="5080" t="5715" r="5080" b="44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25pt;margin-top:4.65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Cs w:val="24"/>
              </w:rPr>
              <w:t xml:space="preserve">     </w:t>
            </w:r>
            <w:r>
              <w:rPr>
                <w:rStyle w:val="Emphasis"/>
                <w:b/>
                <w:szCs w:val="24"/>
              </w:rPr>
              <w:t xml:space="preserve">Рисование </w:t>
            </w:r>
          </w:p>
          <w:p>
            <w:pPr>
              <w:pStyle w:val="Style16"/>
              <w:rPr/>
            </w:pPr>
            <w:r>
              <w:rPr>
                <w:rStyle w:val="Emphasis"/>
                <w:b/>
                <w:szCs w:val="24"/>
              </w:rPr>
              <w:t>Тема:</w:t>
            </w:r>
            <w:r>
              <w:rPr>
                <w:rStyle w:val="InternetLink"/>
                <w:b/>
                <w:iCs/>
                <w:szCs w:val="24"/>
              </w:rPr>
              <w:t xml:space="preserve"> </w:t>
            </w:r>
            <w:r>
              <w:rPr>
                <w:rStyle w:val="Emphasis"/>
                <w:b/>
                <w:iCs/>
                <w:szCs w:val="24"/>
              </w:rPr>
              <w:t>Заполнение книжки-малышки 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илам пожарной безопасности»</w:t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оздать условия для развития умений у детей передавать содержание сказки в рисунках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59055</wp:posOffset>
                      </wp:positionV>
                      <wp:extent cx="90805" cy="90805"/>
                      <wp:effectExtent l="5715" t="5715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pt;margin-top:4.6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Style w:val="Emphasis"/>
                <w:b/>
                <w:szCs w:val="24"/>
              </w:rPr>
              <w:t>КВ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szCs w:val="24"/>
              </w:rPr>
              <w:t>по «Правилам пожарной безопас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социальной ситуации развития в процессе проведения игры по правилам пожарной безопасности</w:t>
            </w:r>
          </w:p>
        </w:tc>
      </w:tr>
      <w:tr>
        <w:trPr>
          <w:trHeight w:val="2396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Emphasis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33020</wp:posOffset>
                      </wp:positionV>
                      <wp:extent cx="85725" cy="89535"/>
                      <wp:effectExtent l="5715" t="5715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45pt;margin-top:2.6pt;width:6.7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325755</wp:posOffset>
                      </wp:positionV>
                      <wp:extent cx="85725" cy="89535"/>
                      <wp:effectExtent l="5715" t="5715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3pt;margin-top:25.65pt;width:6.7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Cs w:val="24"/>
              </w:rPr>
              <w:t xml:space="preserve">       </w:t>
            </w:r>
            <w:r>
              <w:rPr>
                <w:rStyle w:val="Emphasis"/>
                <w:b/>
                <w:szCs w:val="24"/>
              </w:rPr>
              <w:t>Музыкальная деятельность</w:t>
            </w:r>
            <w:r>
              <w:rPr>
                <w:rStyle w:val="Emphasis"/>
                <w:szCs w:val="24"/>
              </w:rPr>
              <w:t xml:space="preserve"> (ОД)</w:t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учи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сни «Спички детям не игрушки»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31750</wp:posOffset>
                      </wp:positionV>
                      <wp:extent cx="90805" cy="90805"/>
                      <wp:effectExtent l="5715" t="5715" r="4445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pt;margin-top:2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стические этю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ы пожарник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творчества, для развития умений изображать заданные ситуаци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Emphasis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31750</wp:posOffset>
                      </wp:positionV>
                      <wp:extent cx="85725" cy="89535"/>
                      <wp:effectExtent l="5715" t="5715" r="508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2pt;margin-top:2.5pt;width:6.7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Style w:val="Emphasis"/>
                <w:b/>
                <w:szCs w:val="24"/>
              </w:rPr>
              <w:t>Музыкальная деятельность</w:t>
            </w:r>
            <w:r>
              <w:rPr>
                <w:rStyle w:val="Emphasis"/>
                <w:szCs w:val="24"/>
              </w:rPr>
              <w:t xml:space="preserve"> (ОД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64770</wp:posOffset>
                      </wp:positionV>
                      <wp:extent cx="85725" cy="89535"/>
                      <wp:effectExtent l="5715" t="5715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pt;margin-top:5.1pt;width:6.7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озапись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непослушной спичк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Задача: </w:t>
            </w:r>
            <w:r>
              <w:rPr>
                <w:rFonts w:cs="Times New Roman" w:ascii="Times New Roman" w:hAnsi="Times New Roman"/>
                <w:lang w:eastAsia="en-US"/>
              </w:rPr>
              <w:t>создать условия для восприятия сказк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3020</wp:posOffset>
                      </wp:positionV>
                      <wp:extent cx="85725" cy="89535"/>
                      <wp:effectExtent l="5715" t="5715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3pt;margin-top:2.6pt;width:6.7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смот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ов о пож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просмотра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1750</wp:posOffset>
                      </wp:positionV>
                      <wp:extent cx="85725" cy="89535"/>
                      <wp:effectExtent l="5715" t="5715" r="508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pt;margin-top:2.5pt;width:6.7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Calibri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ние сигналов оповещения о пожарах в наши дни и раньше на Ру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сширения кругозора, для слухового восприятия</w:t>
            </w:r>
          </w:p>
        </w:tc>
      </w:tr>
      <w:tr>
        <w:trPr>
          <w:trHeight w:val="160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32385</wp:posOffset>
                      </wp:positionV>
                      <wp:extent cx="90805" cy="90805"/>
                      <wp:effectExtent l="5715" t="5715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3pt;margin-top:2.5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ушаем </w:t>
            </w:r>
          </w:p>
          <w:p>
            <w:pPr>
              <w:pStyle w:val="Style16"/>
              <w:rPr>
                <w:rStyle w:val="InternetLink"/>
                <w:rFonts w:ascii="Times New Roman" w:hAnsi="Times New Roman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оизведение из мультфильма «Кошкин дом»</w:t>
            </w:r>
          </w:p>
          <w:p>
            <w:pPr>
              <w:pStyle w:val="Style16"/>
              <w:rPr>
                <w:rStyle w:val="Emphasis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для развития умений определять характер музыкального произведения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52705</wp:posOffset>
                      </wp:positionV>
                      <wp:extent cx="85725" cy="89535"/>
                      <wp:effectExtent l="5080" t="5715" r="571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15pt;margin-top:4.15pt;width:6.7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ить любим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н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у детей музыкальных способностей; музыкального слуха; памяти и чувства ритм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43180</wp:posOffset>
                      </wp:positionV>
                      <wp:extent cx="85725" cy="8953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55pt;margin-top:3.4pt;width:6.7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ем музыку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4445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6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н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детские песен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хорошего настроения у дете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50800</wp:posOffset>
                      </wp:positionV>
                      <wp:extent cx="176530" cy="66675"/>
                      <wp:effectExtent l="14605" t="6985" r="1524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3pt;margin-top:4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Повтори за мной»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ние условий для развития у детей чувства ритм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43180</wp:posOffset>
                      </wp:positionV>
                      <wp:extent cx="85725" cy="89535"/>
                      <wp:effectExtent l="5715" t="5715" r="5080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8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1pt;margin-top:3.4pt;width:6.7pt;height: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Style w:val="Emphasis"/>
                <w:b/>
                <w:szCs w:val="24"/>
              </w:rPr>
              <w:t>КВ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szCs w:val="24"/>
              </w:rPr>
              <w:t>по «Правилам пожарной безопас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»</w:t>
            </w:r>
          </w:p>
          <w:p>
            <w:pPr>
              <w:pStyle w:val="Normal"/>
              <w:spacing w:lineRule="auto" w:line="240" w:before="0" w:after="200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социальной ситуации развития в процессе проведения игры по правилам пожарной безопасности</w:t>
            </w:r>
          </w:p>
        </w:tc>
      </w:tr>
      <w:tr>
        <w:trPr>
          <w:trHeight w:val="1646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200"/>
              <w:rPr>
                <w:rStyle w:val="Emphasis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b/>
                <w:szCs w:val="24"/>
              </w:rPr>
              <w:t>Трудовая деятельность</w:t>
            </w:r>
          </w:p>
          <w:p>
            <w:pPr>
              <w:pStyle w:val="Normal"/>
              <w:spacing w:lineRule="auto" w:line="240" w:before="0" w:after="200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38100</wp:posOffset>
                      </wp:positionV>
                      <wp:extent cx="133350" cy="133985"/>
                      <wp:effectExtent l="5080" t="5715" r="5080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05pt;margin-top:3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 в природном уголк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учение полить цветы, прорыхлить землю, убрать сухие листья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звития у детей потребности заботиться о природе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38100</wp:posOffset>
                      </wp:positionV>
                      <wp:extent cx="90805" cy="90805"/>
                      <wp:effectExtent l="5715" t="5715" r="5080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6pt;margin-top: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38100</wp:posOffset>
                      </wp:positionV>
                      <wp:extent cx="90805" cy="90805"/>
                      <wp:effectExtent l="5715" t="5715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6pt;margin-top: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лективный тр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участке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здать условия для очистки от снега фигур малых форм; создать условия для взаимодействия детей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 в груп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 нас в группе порядок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е для развития желания помогать взросл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rStyle w:val="Emphasis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8100</wp:posOffset>
                      </wp:positionV>
                      <wp:extent cx="133350" cy="133985"/>
                      <wp:effectExtent l="5080" t="5715" r="5080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671320</wp:posOffset>
                      </wp:positionH>
                      <wp:positionV relativeFrom="paragraph">
                        <wp:posOffset>-5080</wp:posOffset>
                      </wp:positionV>
                      <wp:extent cx="133350" cy="133985"/>
                      <wp:effectExtent l="5080" t="5715" r="508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6pt;margin-top:-0.4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обслужи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здать условия для воспитания привычки бережного отношения к своим вещам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руч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онике и Диме расставить игруш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здать условия для развития умений прибирать игрушки</w:t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11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66675</wp:posOffset>
                      </wp:positionV>
                      <wp:extent cx="90805" cy="90805"/>
                      <wp:effectExtent l="5715" t="5715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3pt;margin-top:5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трудом пожар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здать условие для развития представлений о труде пожарников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6675</wp:posOffset>
                      </wp:positionV>
                      <wp:extent cx="176530" cy="66675"/>
                      <wp:effectExtent l="14605" t="6985" r="1524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15pt;margin-top:5.2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ручения  детям       (по желанию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Уберём  участ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ть условия для развития эстетического вкус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3495</wp:posOffset>
                      </wp:positionV>
                      <wp:extent cx="133350" cy="133985"/>
                      <wp:effectExtent l="5080" t="5715" r="5080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5pt;margin-top:1.85pt;width:10.4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журство по групп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развития умений  распределять обязанности в процессе  подготовки  группы  к ручному труду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3495</wp:posOffset>
                      </wp:positionV>
                      <wp:extent cx="90805" cy="90805"/>
                      <wp:effectExtent l="5715" t="5715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pt;margin-top:1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журство по столовой </w:t>
            </w:r>
          </w:p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: создать условия для развития умений сервировать стол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42545</wp:posOffset>
                      </wp:positionV>
                      <wp:extent cx="90805" cy="90805"/>
                      <wp:effectExtent l="5715" t="5715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65pt;margin-top:3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лективный труд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ральная уборка в групп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: создать условия для развития умений взаимодействовать в результате коллективного труда</w:t>
            </w:r>
          </w:p>
        </w:tc>
      </w:tr>
      <w:tr>
        <w:trPr>
          <w:trHeight w:val="6082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szCs w:val="24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b/>
                <w:szCs w:val="24"/>
              </w:rPr>
              <w:t>Двигательная деятельность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.8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Чья команда первой потушит пожар»,  «Огненный дракон», «Дрёма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е для развития координации дв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34290</wp:posOffset>
                      </wp:positionV>
                      <wp:extent cx="176530" cy="66675"/>
                      <wp:effectExtent l="14605" t="6985" r="1524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95pt;margin-top:2.7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ту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развития глазомер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одгруппа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b/>
                <w:szCs w:val="24"/>
              </w:rPr>
              <w:t>Физическая деятельность – НОД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90805</wp:posOffset>
                      </wp:positionV>
                      <wp:extent cx="90805" cy="90805"/>
                      <wp:effectExtent l="5715" t="5715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pt;margin-top:7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гонь и вода», «Кто быстрее потушит пожар», «Спички в коробке»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оздать условия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для развития физических волевых качеств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мороженная фигура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95250</wp:posOffset>
                      </wp:positionV>
                      <wp:extent cx="176530" cy="66675"/>
                      <wp:effectExtent l="14605" t="6985" r="1524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pt;margin-top:7.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неси воду – не пролей ни капли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Style w:val="Emphasis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5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жарные на ученьях»,  «Затуши костёр снегом», «Перенеси пострадавшего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радостного  настроения у детей посредством подвижных игр на свежем воздух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6350</wp:posOffset>
                      </wp:positionV>
                      <wp:extent cx="176530" cy="66675"/>
                      <wp:effectExtent l="14605" t="6985" r="15240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85pt;margin-top:0.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ползи – не задень» - ползание на ладонях и коленях между снежными барьер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здать условие для развития навыка выполнения упраж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Emphasis"/>
                <w:rFonts w:cs="Calibri"/>
                <w:b/>
                <w:szCs w:val="24"/>
              </w:rPr>
              <w:t xml:space="preserve">   </w:t>
            </w:r>
            <w:r>
              <w:rPr>
                <w:rStyle w:val="Emphasis"/>
                <w:b/>
                <w:szCs w:val="24"/>
              </w:rPr>
              <w:t>Физическая деятельность – НОД</w:t>
            </w:r>
          </w:p>
          <w:p>
            <w:pPr>
              <w:pStyle w:val="Style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5715</wp:posOffset>
                      </wp:positionV>
                      <wp:extent cx="90805" cy="90805"/>
                      <wp:effectExtent l="5715" t="5715" r="508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pt;margin-top:0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ег парами», «Смотай рукав», «Спаси куклу из пожар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/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има и осень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</w:t>
            </w:r>
            <w:r>
              <w:rPr>
                <w:rStyle w:val="C0"/>
                <w:rFonts w:cs="Arial" w:ascii="Arial" w:hAnsi="Arial"/>
                <w:color w:val="444444"/>
                <w:sz w:val="28"/>
                <w:szCs w:val="28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>оздоровления и для развития представления о работе пожар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45085</wp:posOffset>
                      </wp:positionV>
                      <wp:extent cx="176530" cy="66675"/>
                      <wp:effectExtent l="14605" t="6985" r="15240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pt;margin-top:3.5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ыгивание на двух ногах, передвигаясь вперед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C1"/>
              <w:spacing w:lineRule="atLeast" w:line="27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27305</wp:posOffset>
                      </wp:positionV>
                      <wp:extent cx="90805" cy="90805"/>
                      <wp:effectExtent l="5715" t="5715" r="5080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2.1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для глаз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5715</wp:posOffset>
                      </wp:positionV>
                      <wp:extent cx="90805" cy="90805"/>
                      <wp:effectExtent l="5715" t="5715" r="508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0.4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стафета юных пожарных(физическая деятельность на улице), «Пожарная тревога», «Кто быстрей добежит до пожарной вышки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здоровления, укрепления организма детей посредством игр на свежем воздух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36195</wp:posOffset>
                      </wp:positionV>
                      <wp:extent cx="176530" cy="66675"/>
                      <wp:effectExtent l="14605" t="6985" r="1524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6pt;margin-top:2.8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лушай сигнал» - ходьба по кругу, по сигналу (направо, налево, кру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color w:val="444444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оздать условия для развития гибкост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подгруппа дете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b/>
                <w:b/>
                <w:szCs w:val="24"/>
              </w:rPr>
            </w:pPr>
            <w:r>
              <w:rPr/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5080" b="508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5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итренький»,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350</wp:posOffset>
                      </wp:positionV>
                      <wp:extent cx="90805" cy="90805"/>
                      <wp:effectExtent l="5715" t="5715" r="5080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5pt;margin-top:0.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ание с гор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всестороннего развития ребё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7310</wp:posOffset>
                      </wp:positionV>
                      <wp:extent cx="176530" cy="66675"/>
                      <wp:effectExtent l="14605" t="6985" r="15240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95pt;margin-top:5.3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пади шайбой в ворот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5080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/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к на горке снег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/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арусель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всестороннего развития ребёнка и хорошего настроения</w:t>
            </w:r>
          </w:p>
          <w:p>
            <w:pPr>
              <w:pStyle w:val="TableContents"/>
              <w:rPr>
                <w:rStyle w:val="Emphasis"/>
                <w:b/>
                <w:b/>
                <w:i/>
                <w:i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635</wp:posOffset>
                      </wp:positionV>
                      <wp:extent cx="176530" cy="66675"/>
                      <wp:effectExtent l="14605" t="6985" r="1524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75pt;margin-top:0.0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е: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одолей препятствие прыжками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5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лдун», «Вьюга»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/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очь»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всестороннего развития ребёнк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56515</wp:posOffset>
                      </wp:positionV>
                      <wp:extent cx="176530" cy="66675"/>
                      <wp:effectExtent l="14605" t="6985" r="1524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85pt;margin-top:4.4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льжение по ледяной дорожке с разбегу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создать условия для развития у детей умения сохранять равновес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715" t="5715" r="5080" b="508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4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/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к на горке снег», катание с горки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ть условия для хорошего настроения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/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убочис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67310</wp:posOffset>
                      </wp:positionV>
                      <wp:extent cx="176530" cy="66675"/>
                      <wp:effectExtent l="14605" t="6985" r="15240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4pt;margin-top:5.3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ж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 на ускорение по диагонали</w:t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  <w:r>
              <w:rPr>
                <w:rFonts w:cs="Arial" w:ascii="Arial" w:hAnsi="Arial"/>
                <w:color w:val="444444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ть условия для приобретения опыта о разнообразном беге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6035</wp:posOffset>
                      </wp:positionV>
                      <wp:extent cx="90805" cy="90805"/>
                      <wp:effectExtent l="5080" t="5715" r="5715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pt;margin-top:2.0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Style w:val="Emphasis"/>
                <w:b/>
                <w:szCs w:val="24"/>
              </w:rPr>
              <w:t>КВ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szCs w:val="24"/>
              </w:rPr>
              <w:t>по «Правилам пожарной безопас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»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социальной ситуации развития в процессе проведения игры по правилам пожарной безопасности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b/>
                <w:szCs w:val="24"/>
              </w:rPr>
              <w:t>Взаимодействие с родителям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szCs w:val="24"/>
              </w:rPr>
            </w:pPr>
            <w:r>
              <w:rPr>
                <w:rStyle w:val="Emphasis"/>
                <w:b/>
                <w:szCs w:val="24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eastAsia="Calibri" w:cs="Calibri"/>
                <w:szCs w:val="24"/>
              </w:rPr>
              <w:t xml:space="preserve"> </w:t>
            </w:r>
            <w:r>
              <w:rPr>
                <w:rStyle w:val="Emphasis"/>
                <w:szCs w:val="24"/>
              </w:rPr>
              <w:t>«Чтобы не было пожара, чтобы не было 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профилактические мероприятия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Style w:val="Emphasis"/>
                <w:szCs w:val="24"/>
                <w:lang w:val="ru-RU"/>
              </w:rPr>
            </w:pPr>
            <w:r>
              <w:rPr>
                <w:rStyle w:val="Emphasis"/>
                <w:szCs w:val="24"/>
              </w:rPr>
              <w:t>Папка-передвижка «</w:t>
            </w:r>
            <w:r>
              <w:rPr>
                <w:rStyle w:val="Emphasis"/>
                <w:b/>
                <w:szCs w:val="24"/>
              </w:rPr>
              <w:t>Правила безопасного поведения», «Как вести себя в случае возникновения пожара»</w:t>
            </w:r>
          </w:p>
          <w:p>
            <w:pPr>
              <w:pStyle w:val="Heading3"/>
              <w:shd w:fill="FFFFFF" w:val="clear"/>
              <w:spacing w:before="0" w:after="0"/>
              <w:rPr>
                <w:rStyle w:val="Emphasis"/>
                <w:b/>
                <w:b/>
                <w:szCs w:val="24"/>
                <w:lang w:val="ru-RU"/>
              </w:rPr>
            </w:pPr>
            <w:r>
              <w:rPr>
                <w:rStyle w:val="Emphasis"/>
                <w:szCs w:val="24"/>
                <w:lang w:val="ru-RU"/>
              </w:rPr>
              <w:t xml:space="preserve">Задача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ширение кругозора родителей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color w:val="000000"/>
                <w:szCs w:val="24"/>
                <w:shd w:fill="FFFFFF" w:val="clear"/>
              </w:rPr>
            </w:pPr>
            <w:r>
              <w:rPr>
                <w:rStyle w:val="Emphasis"/>
                <w:rFonts w:cs="Arial"/>
                <w:iCs/>
                <w:szCs w:val="24"/>
              </w:rPr>
              <w:t>Подготовка к КВНу</w:t>
            </w:r>
            <w:r>
              <w:rPr>
                <w:rStyle w:val="Emphasis"/>
                <w:color w:val="000000"/>
                <w:szCs w:val="24"/>
                <w:shd w:fill="FFFFFF" w:val="clear"/>
              </w:rPr>
              <w:t xml:space="preserve">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szCs w:val="24"/>
              </w:rPr>
            </w:pPr>
            <w:r>
              <w:rPr>
                <w:rStyle w:val="Emphasis"/>
              </w:rPr>
              <w:t>Газета для любознательных родителей «Пожарная безопасность»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Emphasis"/>
                <w:szCs w:val="24"/>
              </w:rPr>
            </w:pPr>
            <w:r>
              <w:rPr>
                <w:rStyle w:val="Emphasis"/>
                <w:rFonts w:cs="Calibri"/>
                <w:szCs w:val="24"/>
              </w:rPr>
              <w:t xml:space="preserve"> </w:t>
            </w:r>
            <w:r>
              <w:rPr>
                <w:rStyle w:val="Emphasis"/>
                <w:szCs w:val="24"/>
              </w:rPr>
              <w:t>Результаты КВНа</w:t>
            </w:r>
          </w:p>
          <w:p>
            <w:pPr>
              <w:pStyle w:val="Style16"/>
              <w:rPr>
                <w:rStyle w:val="Emphasis"/>
                <w:szCs w:val="24"/>
              </w:rPr>
            </w:pPr>
            <w:r>
              <w:rPr>
                <w:rStyle w:val="Emphasis"/>
                <w:szCs w:val="24"/>
              </w:rPr>
              <w:t>Знакомство с новым проектом</w:t>
            </w:r>
          </w:p>
        </w:tc>
      </w:tr>
    </w:tbl>
    <w:p>
      <w:pPr>
        <w:pStyle w:val="Style16"/>
        <w:jc w:val="right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C1"/>
        <w:spacing w:before="0" w:after="0"/>
        <w:ind w:firstLine="568"/>
        <w:jc w:val="both"/>
        <w:rPr>
          <w:rStyle w:val="C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68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68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68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68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568"/>
        <w:jc w:val="both"/>
        <w:rPr>
          <w:rStyle w:val="C2"/>
          <w:color w:val="000000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 w:val="false"/>
      <w:iCs w:val="false"/>
      <w:sz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2">
    <w:name w:val="Название Знак"/>
    <w:qFormat/>
    <w:rPr>
      <w:rFonts w:ascii="Arial" w:hAnsi="Arial" w:eastAsia="Times New Roman" w:cs="Arial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" w:hAnsi="Arial" w:eastAsia="Times New Roman" w:cs="Arial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Titlemain2">
    <w:name w:val="titlemain2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C2">
    <w:name w:val="c2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4:53:00Z</dcterms:created>
  <dc:creator>User</dc:creator>
  <dc:description/>
  <cp:keywords/>
  <dc:language>en-US</dc:language>
  <cp:lastModifiedBy>user</cp:lastModifiedBy>
  <dcterms:modified xsi:type="dcterms:W3CDTF">2017-01-06T03:20:00Z</dcterms:modified>
  <cp:revision>12</cp:revision>
  <dc:subject/>
  <dc:title/>
</cp:coreProperties>
</file>