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ПРОТОКОЛ №_______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ЗАСЕДАНИЯ ПЕДАГОГИЧЕСКОГО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консилиума МБОУ «Гимназия №155 с татарским языком обучения»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Место проведения: МБОУ «Гимназия №155 с татарским языком обучения»</w:t>
      </w:r>
    </w:p>
    <w:p>
      <w:pPr>
        <w:pStyle w:val="Style15"/>
        <w:rPr/>
      </w:pPr>
      <w:r>
        <w:rPr/>
        <w:t>Дата  проведения: 11.11.2016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утствовали:</w:t>
      </w:r>
    </w:p>
    <w:p>
      <w:pPr>
        <w:pStyle w:val="Style15"/>
        <w:rPr/>
      </w:pPr>
      <w:r>
        <w:rPr/>
        <w:t>1.Фазылов Н.Р. – директор школы,</w:t>
      </w:r>
    </w:p>
    <w:p>
      <w:pPr>
        <w:pStyle w:val="Style15"/>
        <w:rPr/>
      </w:pPr>
      <w:r>
        <w:rPr/>
        <w:t>2.Ганиева Р.И.  – заместитель директора по УВР,</w:t>
      </w:r>
    </w:p>
    <w:p>
      <w:pPr>
        <w:pStyle w:val="Style15"/>
        <w:rPr/>
      </w:pPr>
      <w:r>
        <w:rPr/>
        <w:t>3. Козлова Г.В. – психолог</w:t>
      </w:r>
    </w:p>
    <w:p>
      <w:pPr>
        <w:pStyle w:val="Style15"/>
        <w:rPr/>
      </w:pPr>
      <w:r>
        <w:rPr/>
        <w:t>4. Классные руководители 1 клас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СТКА ДНЯ:</w:t>
      </w:r>
    </w:p>
    <w:p>
      <w:pPr>
        <w:pStyle w:val="Style15"/>
        <w:rPr/>
      </w:pPr>
      <w:r>
        <w:rPr/>
        <w:t xml:space="preserve">1. Анализ результатов психологической диагностики адаптации учащихся 1-х </w:t>
      </w:r>
    </w:p>
    <w:p>
      <w:pPr>
        <w:pStyle w:val="Style15"/>
        <w:rPr/>
      </w:pPr>
      <w:r>
        <w:rPr/>
        <w:t xml:space="preserve">    </w:t>
      </w:r>
      <w:r>
        <w:rPr/>
        <w:t xml:space="preserve">классов к новым учебным условиям. </w:t>
      </w:r>
    </w:p>
    <w:p>
      <w:pPr>
        <w:pStyle w:val="Style15"/>
        <w:rPr/>
      </w:pPr>
      <w:r>
        <w:rPr/>
        <w:t>2. Рекомендации педагогам по работе с детьми в период адап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Д СОВЕЩ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</w:t>
      </w:r>
      <w:r>
        <w:rPr/>
        <w:t>По первому вопросу выступили учителя 1 А,Б,В,Г  классов. Они сообщили, что в младшем блоке проблем с неуспеваемостью учащихся  практически нет, но есть проблемы с поведением в 1 А классе у Гайнетдинова Амира, Калимуллина Райнура, Зиганшина Данияра, Юсупова Ринальда, Шлыкова Ярослава, Хурматуллина Раяна, в 1 Б классе Гарифзянова Даниэля, Гарипова Шамиля, калашова адама, Одилова Кобилжона, в 1В классе Галиахметова Амира, Яруллина Марата, в 1 Г классе Давлетьярова Саяра.</w:t>
      </w:r>
    </w:p>
    <w:p>
      <w:pPr>
        <w:pStyle w:val="Style15"/>
        <w:rPr/>
      </w:pPr>
      <w:r>
        <w:rPr/>
        <w:t xml:space="preserve">     </w:t>
      </w:r>
      <w:r>
        <w:rPr/>
        <w:t>Завуч Ганиева Р.И. провела анализ стартовой диагностики, которая проводилась  в первую неделю октября при помощи методик: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 </w:t>
      </w:r>
      <w:r>
        <w:rPr/>
        <w:t>«Рисование бус» И.И.Аргинская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  </w:t>
      </w:r>
      <w:r>
        <w:rPr/>
        <w:t>«Раскрашивание фигур» Н.Я.Чутко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  </w:t>
      </w:r>
      <w:r>
        <w:rPr/>
        <w:t>«Разметка» Н.К.Индик, Н.А.Цирулик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  </w:t>
      </w:r>
      <w:r>
        <w:rPr/>
        <w:t>«Диктант» Н.В.Нечаева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  </w:t>
      </w:r>
      <w:r>
        <w:rPr/>
        <w:t>«Математический диктант» И.И.Аргинская</w:t>
      </w:r>
    </w:p>
    <w:p>
      <w:pPr>
        <w:pStyle w:val="Style15"/>
        <w:numPr>
          <w:ilvl w:val="0"/>
          <w:numId w:val="1"/>
        </w:numPr>
        <w:rPr/>
      </w:pPr>
      <w:r>
        <w:rPr/>
        <w:t xml:space="preserve">  </w:t>
      </w:r>
      <w:r>
        <w:rPr/>
        <w:t xml:space="preserve">«Развитие устной речи»  Н.В.Нечаева </w:t>
      </w:r>
    </w:p>
    <w:p>
      <w:pPr>
        <w:pStyle w:val="Style15"/>
        <w:ind w:left="360" w:hanging="0"/>
        <w:rPr/>
      </w:pPr>
      <w:r>
        <w:rPr/>
        <w:t>Цель: обнаружить стартовые возможности первоклассников в сформированности предпосылок к продуктивной учебной деятельности;</w:t>
      </w:r>
    </w:p>
    <w:p>
      <w:pPr>
        <w:pStyle w:val="Style15"/>
        <w:ind w:left="360" w:hanging="0"/>
        <w:rPr/>
      </w:pPr>
      <w:r>
        <w:rPr/>
        <w:t>Задачи: владение основными компонентами деятельности;</w:t>
        <w:br/>
        <w:tab/>
        <w:t xml:space="preserve">         интеллектуальную готовность;</w:t>
      </w:r>
    </w:p>
    <w:p>
      <w:pPr>
        <w:pStyle w:val="Style15"/>
        <w:ind w:left="360" w:hanging="0"/>
        <w:rPr/>
      </w:pPr>
      <w:r>
        <w:rPr/>
        <w:t xml:space="preserve">               </w:t>
      </w:r>
      <w:r>
        <w:rPr/>
        <w:t>развитие устной речи;</w:t>
      </w:r>
    </w:p>
    <w:p>
      <w:pPr>
        <w:pStyle w:val="Style15"/>
        <w:ind w:left="360" w:hanging="0"/>
        <w:rPr/>
      </w:pPr>
      <w:r>
        <w:rPr/>
        <w:t xml:space="preserve">               </w:t>
      </w:r>
      <w:r>
        <w:rPr/>
        <w:t>фонетический слух, графические навыки, представление о счёте, также ознакомила со справкой по итогам планового контроля «Адаптация первоклассников к школе». Методы контроля были следующие: посещение уроков и внеклассных мероприятий, наблюдение, контроль режимных моментов, собеседование с учителями и родителями.</w:t>
      </w:r>
    </w:p>
    <w:p>
      <w:pPr>
        <w:pStyle w:val="Style15"/>
        <w:ind w:left="360" w:hanging="0"/>
        <w:rPr/>
      </w:pPr>
      <w:r>
        <w:rPr/>
        <w:t xml:space="preserve"> </w:t>
      </w:r>
      <w:r>
        <w:rPr/>
        <w:t>По второму вопросу выступила психолог школы  Она рассказала, что в сентябре -октябре 2016 года были посещены уроки и внеклассные мероприятия, где проводились наблюдения классов. Были даны методические рекомендации по успешной адаптации учащихся первых классов, говорила о необходимости  индивидуальной работы с детьми с трудностями адаптации, как психолога, так и учителей.  Учителям необходимо строить учебно-воспитательный процесс с учетом индивидуального развития ребе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ЕНИЕ:</w:t>
      </w:r>
    </w:p>
    <w:p>
      <w:pPr>
        <w:pStyle w:val="Style15"/>
        <w:rPr/>
      </w:pPr>
      <w:r>
        <w:rPr/>
        <w:t>1. Научить ребёнка с трудностями в адаптации, элементарным навыкам взаимодействия со взрослыми и детьми, анализировать, сравнивать, обобщать</w:t>
      </w:r>
    </w:p>
    <w:p>
      <w:pPr>
        <w:pStyle w:val="Style15"/>
        <w:rPr/>
      </w:pPr>
      <w:r>
        <w:rPr/>
        <w:t>2. Научить дезадаптированных учащихся 1 –ых классов элементарным способам самоконтроля.</w:t>
      </w:r>
    </w:p>
    <w:p>
      <w:pPr>
        <w:pStyle w:val="Style15"/>
        <w:rPr/>
      </w:pPr>
      <w:r>
        <w:rPr/>
        <w:t>3. В 1-х классах необходимо строить отношения с детьми с опорой на эмоциональный контроль и контакт.</w:t>
      </w:r>
    </w:p>
    <w:p>
      <w:pPr>
        <w:pStyle w:val="Style15"/>
        <w:rPr/>
      </w:pPr>
      <w:r>
        <w:rPr/>
        <w:t>4. Продолжить работу по успешной адаптации 1-ых классов и рассмотреть итоги адаптации с анализом всего учебно-воспитательного процесса (согласно внедрения ФГОС)  на малом педагогическом совете в апреле 201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Замдиректора по УВР                                    Ганиева Р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6:56:00Z</dcterms:created>
  <dc:creator>Дом</dc:creator>
  <dc:description/>
  <cp:keywords/>
  <dc:language>en-US</dc:language>
  <cp:lastModifiedBy>Admin</cp:lastModifiedBy>
  <cp:lastPrinted>2016-12-29T11:35:00Z</cp:lastPrinted>
  <dcterms:modified xsi:type="dcterms:W3CDTF">2016-12-29T07:36:00Z</dcterms:modified>
  <cp:revision>9</cp:revision>
  <dc:subject/>
  <dc:title/>
</cp:coreProperties>
</file>