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.И. уч-ся, выполнившего работу ____________________________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ядя Федор, Шарик и Матроскин составили рекламу своему дому, расклеили на столбах, стенах домов магазине и даже отправили в журнал «Мурзилка»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т текст рекламного объявлени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важаемые те, кто хочет жить в деревне! У нас хороший дом, даже очень хороший! В нем много места, нам всем хватает. Зимой очень холодно, зато летом жарко. У дома есть участок, он большой. Нашей Мурке нравится, она уже съела там всю траву – значит, вкусная. 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 электричество, мы смотрим телевизор. Зимой мы наряжаем елку прямо во дворе, игрушки мы нашли на чердаке, у нас там много хлама. Уважаемые те, кто хочет жить в деревне, приезжайте в наш дом, мы его продаем!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оните: 332-223 спросить Дядю Федор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это выглядело в журнал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30</wp:posOffset>
                </wp:positionH>
                <wp:positionV relativeFrom="paragraph">
                  <wp:posOffset>111760</wp:posOffset>
                </wp:positionV>
                <wp:extent cx="5911850" cy="2886710"/>
                <wp:effectExtent l="5080" t="5080" r="5080" b="850265"/>
                <wp:wrapNone/>
                <wp:docPr id="1" name="Group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2886840"/>
                          <a:chOff x="0" y="0"/>
                          <a:chExt cx="5911920" cy="28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920" cy="28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11920" cy="2886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6560" y="114840"/>
                              <a:ext cx="347400" cy="23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299160"/>
                              <a:ext cx="347400" cy="345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4840"/>
                              <a:ext cx="1970280" cy="1501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7632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важаемые  те, кто хочет жить в деревне! У нас хороший дом, даже очень хороший! В нем много места, нам всем хватает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4680" y="114840"/>
                            <a:ext cx="3362400" cy="1270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Calibri" w:cs="Arial"/>
                                  <w:color w:val="FFFFFF"/>
                                  <w:lang w:val="ru-RU" w:bidi="ar-SA"/>
                                </w:rPr>
                                <w:t>Зимой очень холодно, зато летом жарко. У дома есть участок, он большой. Нашей Мурке нравится, она уже съела там всю траву – значит, вкусна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5560" y="1500480"/>
                            <a:ext cx="2434680" cy="1155240"/>
                          </a:xfrm>
                          <a:prstGeom prst="flowChartOnlineStorag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имой мы наряжаем елку прямо во дворе, игрушки мы нашли на чердаке, у нас там много хлама. Уважаемые, те, кто хочет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ть в деревне, приезжайте в наш дом, мы его продаем!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Звоните: 332-223 спросить Дядю Фед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1386360"/>
                            <a:ext cx="3408840" cy="1386360"/>
                          </a:xfrm>
                          <a:custGeom>
                            <a:avLst/>
                            <a:gdLst>
                              <a:gd name="textAreaLeft" fmla="*/ 92520 w 1932480"/>
                              <a:gd name="textAreaRight" fmla="*/ 1839960 w 1932480"/>
                              <a:gd name="textAreaTop" fmla="*/ 92520 h 785880"/>
                              <a:gd name="textAreaBottom" fmla="*/ 693360 h 785880"/>
                            </a:gdLst>
                            <a:ahLst/>
                            <a:rect l="textAreaLeft" t="textAreaTop" r="textAreaRight" b="textAreaBottom"/>
                            <a:pathLst>
                              <a:path w="5310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9500" y="21600"/>
                                </a:lnTo>
                                <a:arcTo wR="3600" hR="3600" stAng="10800000" swAng="5400000"/>
                                <a:lnTo>
                                  <a:pt x="531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лектричество, мы смотри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телевизо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414720"/>
                            <a:ext cx="1155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1" style="position:absolute;margin-left:28.9pt;margin-top:8.8pt;width:465.5pt;height:227.3pt" coordorigin="578,176" coordsize="9310,4546">
                <v:group id="shape_0" alt="Group 312" style="position:absolute;left:578;top:176;width:9310;height:45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78;top:176;width:9309;height:4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 </w:t>
                          </w:r>
                        </w:p>
                      </w:txbxContent>
                    </v:textbox>
                    <v:imagedata r:id="rId8" o:detectmouseclick="t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314" stroked="t" o:allowincell="f" style="position:absolute;left:3864;top:357;width:546;height:362;mso-wrap-style:none;v-text-anchor:middle" type="_x0000_t5">
                    <v:imagedata r:id="rId9" o:detectmouseclick="t"/>
                    <v:stroke color="black" weight="3240" joinstyle="miter" endcap="flat"/>
                    <w10:wrap type="none"/>
                  </v:shape>
                  <v:rect id="shape_0" ID="Rectangle 315" stroked="f" o:allowincell="f" style="position:absolute;left:3864;top:647;width:546;height:544;mso-wrap-style:none;v-text-anchor:middle">
                    <v:imagedata r:id="rId10" o:detectmouseclick="t"/>
                    <v:stroke color="#3465a4" joinstyle="round" endcap="flat"/>
                    <w10:wrap type="none"/>
                  </v:rect>
                  <v:oval id="shape_0" ID="Oval 316" stroked="t" o:allowincell="f" style="position:absolute;left:760;top:357;width:3102;height:23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важаемые  те, кто хочет жить в деревне! У нас хороший дом, даже очень хороший! В нем много места, нам всем хватает.</w:t>
                          </w:r>
                        </w:p>
                      </w:txbxContent>
                    </v:textbox>
                    <v:imagedata r:id="rId11" o:detectmouseclick="t"/>
                    <v:stroke color="black" weight="76320" dashstyle="dashdot" joinstyle="miter" endcap="flat"/>
                    <w10:wrap type="none"/>
                  </v:oval>
                </v:group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317" stroked="t" o:allowincell="f" style="position:absolute;left:4412;top:357;width:5294;height:2000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Calibri" w:cs="Arial"/>
                            <w:color w:val="FFFFFF"/>
                            <w:lang w:val="ru-RU" w:bidi="ar-SA"/>
                          </w:rPr>
                          <w:t>Зимой очень холодно, зато летом жарко. У дома есть участок, он большой. Нашей Мурке нравится, она уже съела там всю траву – значит, вкусна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38160" joinstyle="miter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AutoShape 318" stroked="t" o:allowincell="f" style="position:absolute;left:760;top:2539;width:3833;height:1818;mso-wrap-style:square;v-text-anchor:top;rotation:180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имой мы наряжаем елку прямо во дворе, игрушки мы нашли на чердаке, у нас там много хлама. Уважаемые, те, кто хочет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ть в деревне, приезжайте в наш дом, мы его продаем!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Звоните: 332-223 спросить Дядю Федор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319" fillcolor="white" stroked="t" o:allowincell="f" style="position:absolute;left:4412;top:2359;width:5367;height:218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лектричество, мы смотрим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телевизор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rect id="shape_0" ID="Rectangle 320" fillcolor="white" stroked="t" o:allowincell="f" style="position:absolute;left:4047;top:829;width:181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, Шарик и Матроскин с нетерпением ждали покупателей, но на их рекламное объявление почему-то никто не откликнулс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Как вы понимаете слово «прорекламировать»? </w:t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ему простоквашинцы потерпели неудачу с продажей своего дома?</w:t>
      </w:r>
    </w:p>
    <w:p>
      <w:pPr>
        <w:sectPr>
          <w:type w:val="nextPage"/>
          <w:pgSz w:w="11906" w:h="16838"/>
          <w:pgMar w:left="709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.И. уч-ся, выполнившего работу 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Домик в деревне не был огорожен, а при продаже дома это может оттолкнуть покупателя. Помогите рассчитать Дяде Федору  затраты на покупку и установку изгороди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т план участка с домиком в деревне Простоквашино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755</wp:posOffset>
                </wp:positionH>
                <wp:positionV relativeFrom="paragraph">
                  <wp:posOffset>62865</wp:posOffset>
                </wp:positionV>
                <wp:extent cx="3239770" cy="2160270"/>
                <wp:effectExtent l="14605" t="14605" r="14605" b="14605"/>
                <wp:wrapNone/>
                <wp:docPr id="2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6" fillcolor="white" stroked="t" o:allowincell="f" style="position:absolute;margin-left:65.65pt;margin-top:4.95pt;width:255.05pt;height:170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3890</wp:posOffset>
                </wp:positionH>
                <wp:positionV relativeFrom="paragraph">
                  <wp:posOffset>67945</wp:posOffset>
                </wp:positionV>
                <wp:extent cx="720090" cy="215900"/>
                <wp:effectExtent l="5080" t="5080" r="5080" b="5080"/>
                <wp:wrapNone/>
                <wp:docPr id="3" name="Rectangle 309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16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9" stroked="t" o:allowincell="f" style="position:absolute;margin-left:250.7pt;margin-top:5.35pt;width:56.65pt;height:16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4285</wp:posOffset>
                </wp:positionH>
                <wp:positionV relativeFrom="paragraph">
                  <wp:posOffset>112395</wp:posOffset>
                </wp:positionV>
                <wp:extent cx="845820" cy="1270"/>
                <wp:effectExtent l="635" t="37465" r="0" b="38100"/>
                <wp:wrapNone/>
                <wp:docPr id="4" name="Прямая со стрелкой 9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08" stroked="t" o:allowincell="f" style="position:absolute;margin-left:399.55pt;margin-top:8.85pt;width:66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6890</wp:posOffset>
                </wp:positionH>
                <wp:positionV relativeFrom="paragraph">
                  <wp:posOffset>193675</wp:posOffset>
                </wp:positionV>
                <wp:extent cx="899795" cy="1080135"/>
                <wp:effectExtent l="5715" t="5715" r="4445" b="4445"/>
                <wp:wrapNone/>
                <wp:docPr id="5" name="Rectangle 307" descr="Описание: 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7" stroked="t" o:allowincell="f" style="position:absolute;margin-left:240.7pt;margin-top:15.25pt;width:70.8pt;height:8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4295</wp:posOffset>
                </wp:positionH>
                <wp:positionV relativeFrom="paragraph">
                  <wp:posOffset>63500</wp:posOffset>
                </wp:positionV>
                <wp:extent cx="442595" cy="392430"/>
                <wp:effectExtent l="5715" t="5080" r="4445" b="5080"/>
                <wp:wrapNone/>
                <wp:docPr id="6" name="Rectangle 308" descr="Описание: Светл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2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8" stroked="t" o:allowincell="f" style="position:absolute;margin-left:205.85pt;margin-top:5pt;width:34.8pt;height:30.8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6160</wp:posOffset>
                </wp:positionH>
                <wp:positionV relativeFrom="paragraph">
                  <wp:posOffset>43180</wp:posOffset>
                </wp:positionV>
                <wp:extent cx="179705" cy="144145"/>
                <wp:effectExtent l="5715" t="5715" r="4445" b="4445"/>
                <wp:wrapNone/>
                <wp:docPr id="7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0" fillcolor="#c4bd97" stroked="t" o:allowincell="f" style="position:absolute;margin-left:80.8pt;margin-top:3.4pt;width:14.1pt;height:11.3pt;mso-wrap-style:none;v-text-anchor:middle">
                <v:fill o:detectmouseclick="t" type="solid" color2="#3b4268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асштаб 1: 500 (в 1 см – 5 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 xml:space="preserve">Хозяин дома, Дядя Федор, решил, что будет достаточно изгороди высотой 1 м 50 см. Кроме того, он предоставил в ваше распоряжение фрагменты из рекламных проспектов фирм, занимающихся изготовлением и продажей изгородей. Воспользуйтесь этими данными, чтобы выбрать фирму и определить стоимость изгороди и ее установки.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14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14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от фрагменты из каталогов этих фирм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0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/>
        <w:t>Фирма «Золотые ворота»</w:t>
      </w:r>
    </w:p>
    <w:tbl>
      <w:tblPr>
        <w:tblW w:w="6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185"/>
      </w:tblGrid>
      <w:tr>
        <w:trPr>
          <w:trHeight w:val="22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ысота (см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1 м изгороди (руб.)</w:t>
            </w:r>
          </w:p>
        </w:tc>
      </w:tr>
      <w:tr>
        <w:trPr>
          <w:trHeight w:val="2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3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0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мечание. Доставка включена в стоимость изгороди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тоимость установки –  пятая доля от  стоимости  всей изгороди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4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/>
        <w:t>Фирма «Элитные заборы»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4758"/>
      </w:tblGrid>
      <w:tr>
        <w:trPr>
          <w:trHeight w:val="44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ысота (с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1 м изгороди с доставкой и установкой (руб.)</w:t>
            </w:r>
          </w:p>
        </w:tc>
      </w:tr>
      <w:tr>
        <w:trPr>
          <w:trHeight w:val="29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700</w:t>
            </w:r>
          </w:p>
        </w:tc>
      </w:tr>
      <w:tr>
        <w:trPr>
          <w:trHeight w:val="29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>Фирма «По газонам не ходит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меются в продаже изгороди высотой 150 см по смешной цене. Вот наши расценки (с доставкой и установкой).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35"/>
        <w:gridCol w:w="1735"/>
        <w:gridCol w:w="1735"/>
        <w:gridCol w:w="1735"/>
        <w:gridCol w:w="1737"/>
      </w:tblGrid>
      <w:tr>
        <w:trPr>
          <w:trHeight w:val="6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лина изгороди (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до 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10 до 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16 до 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21 до 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31 до 50</w:t>
            </w:r>
          </w:p>
        </w:tc>
      </w:tr>
      <w:tr>
        <w:trPr>
          <w:trHeight w:val="95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изгороди (руб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9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2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8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Запишите  название фирмы, которую вы выбрал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.И. уч-ся, выполнившего работу 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еревне в хозяйстве принято держать разную живность: коз, кроликов, гусей, уток, поросят, коров и т.д.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у  простоквашинцев есть корова по имени Мурка. Она дает очень много молока. Настолько много, что его просто некуда девать. А ведь его можно было бы выгодно продавать.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атроскин решил заработать денег для всей семьи, работая все л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- Посчитайте, сколько денег может заработать за целое лето кот Матроскин, если он решил  продавать на рынке домашнее ма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Учтите,  ч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У Матроскина была молодая корова. Она была очень красивая. Матроскин доил её два раза в день. И за один раз она давала по 10 литров молока. Для того чтобы приготовить 1кг сметаны надо 9 литров молока, а на один кг масла надо 4 кг сметаны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На рынке один килограмм  масла стоит 3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чтите, что последние 2 дня августа корова приболела,  и молоко стало непригодным  для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4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4"/>
          <w:szCs w:val="28"/>
          <w:lang w:eastAsia="zh-CN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3"/>
        <w:gridCol w:w="294"/>
      </w:tblGrid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- Поможет ли эта сумма денег оплатить покупку и установку изгороди вокруг участка дома в Простоквашино. Объясните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709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.И. уч-ся, выполнившего работу __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Дядя Федор начертил план местности, где указал все населенные пункты, в которых проживает его семья. </w:t>
      </w: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>(смотри рисунок)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eastAsia="zh-CN"/>
        </w:rPr>
        <w:t>Вот что у него получи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8"/>
          <w:szCs w:val="28"/>
          <w:lang w:eastAsia="zh-CN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21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iCs/>
                <w:sz w:val="28"/>
                <w:szCs w:val="28"/>
                <w:lang w:eastAsia="zh-CN"/>
              </w:rPr>
              <w:t>Картосхема Лесозаводского района</w:t>
            </w:r>
          </w:p>
        </w:tc>
      </w:tr>
      <w:tr>
        <w:trPr>
          <w:trHeight w:val="6931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8" name="Рисунок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9" name="Рисунок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zh-CN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i/>
                <w:sz w:val="28"/>
                <w:szCs w:val="24"/>
                <w:lang w:eastAsia="zh-CN"/>
              </w:rPr>
              <w:t xml:space="preserve">Бурная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1270</wp:posOffset>
                  </wp:positionV>
                  <wp:extent cx="161925" cy="390525"/>
                  <wp:effectExtent l="0" t="0" r="0" b="0"/>
                  <wp:wrapSquare wrapText="bothSides"/>
                  <wp:docPr id="10" name="Рисунок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208145</wp:posOffset>
                  </wp:positionH>
                  <wp:positionV relativeFrom="paragraph">
                    <wp:posOffset>-612775</wp:posOffset>
                  </wp:positionV>
                  <wp:extent cx="161925" cy="390525"/>
                  <wp:effectExtent l="0" t="0" r="0" b="0"/>
                  <wp:wrapSquare wrapText="bothSides"/>
                  <wp:docPr id="11" name="Рисунок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531745</wp:posOffset>
                  </wp:positionH>
                  <wp:positionV relativeFrom="paragraph">
                    <wp:posOffset>-17145</wp:posOffset>
                  </wp:positionV>
                  <wp:extent cx="161925" cy="390525"/>
                  <wp:effectExtent l="0" t="0" r="0" b="0"/>
                  <wp:wrapSquare wrapText="bothSides"/>
                  <wp:docPr id="12" name="Рисунок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9945</wp:posOffset>
                      </wp:positionH>
                      <wp:positionV relativeFrom="paragraph">
                        <wp:posOffset>-384810</wp:posOffset>
                      </wp:positionV>
                      <wp:extent cx="1475105" cy="314325"/>
                      <wp:effectExtent l="0" t="0" r="0" b="0"/>
                      <wp:wrapSquare wrapText="bothSides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10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г. Лесозаводс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15pt;height:24.75pt;mso-wrap-distance-left:9.05pt;mso-wrap-distance-right:9.05pt;mso-wrap-distance-top:0pt;mso-wrap-distance-bottom:0pt;margin-top:-30.3pt;mso-position-vertical-relative:text;margin-left:26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г. Лесозаводс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.Озёрный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508635</wp:posOffset>
                      </wp:positionV>
                      <wp:extent cx="107950" cy="107950"/>
                      <wp:effectExtent l="9525" t="9525" r="10160" b="10160"/>
                      <wp:wrapNone/>
                      <wp:docPr id="14" name="Oval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1" fillcolor="red" stroked="t" o:allowincell="t" style="position:absolute;margin-left:219.8pt;margin-top:40.05pt;width:8.45pt;height:8.45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469900</wp:posOffset>
                      </wp:positionV>
                      <wp:extent cx="36195" cy="179705"/>
                      <wp:effectExtent l="635" t="15240" r="13970" b="14605"/>
                      <wp:wrapNone/>
                      <wp:docPr id="15" name="AutoShape 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AutoShape 325" stroked="t" o:allowincell="t" style="position:absolute;margin-left:232.05pt;margin-top:37pt;width:2.8pt;height:14.1pt;flip: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1175</wp:posOffset>
                      </wp:positionH>
                      <wp:positionV relativeFrom="paragraph">
                        <wp:posOffset>479425</wp:posOffset>
                      </wp:positionV>
                      <wp:extent cx="36195" cy="179705"/>
                      <wp:effectExtent l="14605" t="15240" r="0" b="14605"/>
                      <wp:wrapNone/>
                      <wp:docPr id="16" name="AutoShape 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-360 w 20520"/>
                                  <a:gd name="textAreaRight" fmla="*/ 1404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6" stroked="t" o:allowincell="t" style="position:absolute;margin-left:240.25pt;margin-top:37.75pt;width:2.8pt;height:14.1pt;flip:x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927100</wp:posOffset>
                      </wp:positionV>
                      <wp:extent cx="36195" cy="179705"/>
                      <wp:effectExtent l="635" t="15240" r="13970" b="14605"/>
                      <wp:wrapNone/>
                      <wp:docPr id="17" name="AutoShape 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9" stroked="t" o:allowincell="t" style="position:absolute;margin-left:319.05pt;margin-top:73pt;width:2.8pt;height:14.1pt;flip: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936625</wp:posOffset>
                      </wp:positionV>
                      <wp:extent cx="36195" cy="179705"/>
                      <wp:effectExtent l="14605" t="15240" r="0" b="14605"/>
                      <wp:wrapNone/>
                      <wp:docPr id="18" name="AutoShape 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-360 w 20520"/>
                                  <a:gd name="textAreaRight" fmla="*/ 1404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0" stroked="t" o:allowincell="t" style="position:absolute;margin-left:327.25pt;margin-top:73.75pt;width:2.8pt;height:14.1pt;flip:x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78815</wp:posOffset>
                      </wp:positionV>
                      <wp:extent cx="1738630" cy="2008505"/>
                      <wp:effectExtent l="5080" t="5080" r="5080" b="5080"/>
                      <wp:wrapNone/>
                      <wp:docPr id="19" name="Group 3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800" cy="2008440"/>
                                <a:chOff x="0" y="0"/>
                                <a:chExt cx="1738800" cy="200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8800" cy="20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словные зна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ос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населенный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пунк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дорог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штаб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 1 см - 5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9360" y="1056960"/>
                                  <a:ext cx="34056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4" style="position:absolute;margin-left:9.05pt;margin-top:53.45pt;width:136.9pt;height:158.15pt" coordorigin="181,1069" coordsize="2738,3163">
                      <v:shape id="shape_0" fillcolor="white" stroked="t" o:allowincell="t" style="position:absolute;left:181;top:1069;width:2737;height:3162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ловные зна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мо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населенны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пун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дор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сшта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1 см - 5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31" stroked="t" o:allowincell="t" style="position:absolute;left:479;top:2734;width:535;height:2;mso-position-horizontal:left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074920</wp:posOffset>
                  </wp:positionH>
                  <wp:positionV relativeFrom="paragraph">
                    <wp:posOffset>1283970</wp:posOffset>
                  </wp:positionV>
                  <wp:extent cx="133350" cy="133350"/>
                  <wp:effectExtent l="0" t="0" r="0" b="0"/>
                  <wp:wrapSquare wrapText="bothSides"/>
                  <wp:docPr id="2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оз. Светлое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607060</wp:posOffset>
                      </wp:positionV>
                      <wp:extent cx="2075815" cy="314325"/>
                      <wp:effectExtent l="0" t="0" r="0" b="0"/>
                      <wp:wrapSquare wrapText="bothSides"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8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д. Простокваши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45pt;height:24.75pt;mso-wrap-distance-left:9.05pt;mso-wrap-distance-right:9.05pt;mso-wrap-distance-top:0pt;mso-wrap-distance-bottom:0pt;margin-top:47.8pt;mso-position-vertical-relative:text;margin-left:2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д. Простоквашино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3402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2275205</wp:posOffset>
                      </wp:positionV>
                      <wp:extent cx="6567170" cy="4317365"/>
                      <wp:effectExtent l="1905" t="3175" r="1270" b="3175"/>
                      <wp:wrapNone/>
                      <wp:docPr id="22" name="Group 3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7120" cy="4317480"/>
                                <a:chOff x="0" y="0"/>
                                <a:chExt cx="6567120" cy="431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290880"/>
                                  <a:ext cx="4824000" cy="260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60" h="4108">
                                      <a:moveTo>
                                        <a:pt x="0" y="0"/>
                                      </a:moveTo>
                                      <a:cubicBezTo>
                                        <a:pt x="80" y="31"/>
                                        <a:pt x="744" y="150"/>
                                        <a:pt x="779" y="213"/>
                                      </a:cubicBezTo>
                                      <a:cubicBezTo>
                                        <a:pt x="791" y="300"/>
                                        <a:pt x="1186" y="447"/>
                                        <a:pt x="1252" y="473"/>
                                      </a:cubicBezTo>
                                      <a:cubicBezTo>
                                        <a:pt x="1275" y="557"/>
                                        <a:pt x="1933" y="801"/>
                                        <a:pt x="1983" y="850"/>
                                      </a:cubicBezTo>
                                      <a:cubicBezTo>
                                        <a:pt x="1999" y="866"/>
                                        <a:pt x="2441" y="715"/>
                                        <a:pt x="2456" y="732"/>
                                      </a:cubicBezTo>
                                      <a:cubicBezTo>
                                        <a:pt x="2471" y="791"/>
                                        <a:pt x="2762" y="704"/>
                                        <a:pt x="2810" y="732"/>
                                      </a:cubicBezTo>
                                      <a:cubicBezTo>
                                        <a:pt x="2845" y="775"/>
                                        <a:pt x="2905" y="1210"/>
                                        <a:pt x="2951" y="1228"/>
                                      </a:cubicBezTo>
                                      <a:cubicBezTo>
                                        <a:pt x="3008" y="1250"/>
                                        <a:pt x="2922" y="1402"/>
                                        <a:pt x="2975" y="1440"/>
                                      </a:cubicBezTo>
                                      <a:cubicBezTo>
                                        <a:pt x="3010" y="1492"/>
                                        <a:pt x="3008" y="1580"/>
                                        <a:pt x="3046" y="1629"/>
                                      </a:cubicBezTo>
                                      <a:cubicBezTo>
                                        <a:pt x="3109" y="1709"/>
                                        <a:pt x="3045" y="1723"/>
                                        <a:pt x="3102" y="1807"/>
                                      </a:cubicBezTo>
                                      <a:cubicBezTo>
                                        <a:pt x="3155" y="1883"/>
                                        <a:pt x="3192" y="1978"/>
                                        <a:pt x="3237" y="2059"/>
                                      </a:cubicBezTo>
                                      <a:cubicBezTo>
                                        <a:pt x="3249" y="2077"/>
                                        <a:pt x="3275" y="2068"/>
                                        <a:pt x="3294" y="2073"/>
                                      </a:cubicBezTo>
                                      <a:cubicBezTo>
                                        <a:pt x="3362" y="2113"/>
                                        <a:pt x="3406" y="2164"/>
                                        <a:pt x="3453" y="2232"/>
                                      </a:cubicBezTo>
                                      <a:cubicBezTo>
                                        <a:pt x="3481" y="2273"/>
                                        <a:pt x="3468" y="2280"/>
                                        <a:pt x="3510" y="2312"/>
                                      </a:cubicBezTo>
                                      <a:cubicBezTo>
                                        <a:pt x="3558" y="2349"/>
                                        <a:pt x="3628" y="2346"/>
                                        <a:pt x="3679" y="2379"/>
                                      </a:cubicBezTo>
                                      <a:cubicBezTo>
                                        <a:pt x="3703" y="2393"/>
                                        <a:pt x="3748" y="2431"/>
                                        <a:pt x="3748" y="2431"/>
                                      </a:cubicBezTo>
                                      <a:cubicBezTo>
                                        <a:pt x="3804" y="2535"/>
                                        <a:pt x="3812" y="2512"/>
                                        <a:pt x="3940" y="2524"/>
                                      </a:cubicBezTo>
                                      <a:cubicBezTo>
                                        <a:pt x="4028" y="2577"/>
                                        <a:pt x="4121" y="2611"/>
                                        <a:pt x="4211" y="2658"/>
                                      </a:cubicBezTo>
                                      <a:cubicBezTo>
                                        <a:pt x="4236" y="2672"/>
                                        <a:pt x="4267" y="2708"/>
                                        <a:pt x="4290" y="2724"/>
                                      </a:cubicBezTo>
                                      <a:cubicBezTo>
                                        <a:pt x="4363" y="2775"/>
                                        <a:pt x="4440" y="2826"/>
                                        <a:pt x="4517" y="2870"/>
                                      </a:cubicBezTo>
                                      <a:cubicBezTo>
                                        <a:pt x="4608" y="3032"/>
                                        <a:pt x="4623" y="2966"/>
                                        <a:pt x="4743" y="3043"/>
                                      </a:cubicBezTo>
                                      <a:cubicBezTo>
                                        <a:pt x="4779" y="3067"/>
                                        <a:pt x="4812" y="3130"/>
                                        <a:pt x="4856" y="3136"/>
                                      </a:cubicBezTo>
                                      <a:cubicBezTo>
                                        <a:pt x="4957" y="3152"/>
                                        <a:pt x="5060" y="3154"/>
                                        <a:pt x="5162" y="3163"/>
                                      </a:cubicBezTo>
                                      <a:cubicBezTo>
                                        <a:pt x="5222" y="3190"/>
                                        <a:pt x="5282" y="3215"/>
                                        <a:pt x="5343" y="3243"/>
                                      </a:cubicBezTo>
                                      <a:cubicBezTo>
                                        <a:pt x="5370" y="3275"/>
                                        <a:pt x="5411" y="3316"/>
                                        <a:pt x="5445" y="3336"/>
                                      </a:cubicBezTo>
                                      <a:cubicBezTo>
                                        <a:pt x="5531" y="3386"/>
                                        <a:pt x="5526" y="3337"/>
                                        <a:pt x="5626" y="3416"/>
                                      </a:cubicBezTo>
                                      <a:cubicBezTo>
                                        <a:pt x="5651" y="3435"/>
                                        <a:pt x="5667" y="3468"/>
                                        <a:pt x="5694" y="3483"/>
                                      </a:cubicBezTo>
                                      <a:cubicBezTo>
                                        <a:pt x="5778" y="3527"/>
                                        <a:pt x="5946" y="3538"/>
                                        <a:pt x="6022" y="3548"/>
                                      </a:cubicBezTo>
                                      <a:cubicBezTo>
                                        <a:pt x="6056" y="3557"/>
                                        <a:pt x="6094" y="3553"/>
                                        <a:pt x="6124" y="3574"/>
                                      </a:cubicBezTo>
                                      <a:cubicBezTo>
                                        <a:pt x="6280" y="3686"/>
                                        <a:pt x="6114" y="3607"/>
                                        <a:pt x="6214" y="3667"/>
                                      </a:cubicBezTo>
                                      <a:cubicBezTo>
                                        <a:pt x="6250" y="3688"/>
                                        <a:pt x="6291" y="3690"/>
                                        <a:pt x="6328" y="3708"/>
                                      </a:cubicBezTo>
                                      <a:cubicBezTo>
                                        <a:pt x="6344" y="3716"/>
                                        <a:pt x="6359" y="3724"/>
                                        <a:pt x="6373" y="3734"/>
                                      </a:cubicBezTo>
                                      <a:cubicBezTo>
                                        <a:pt x="6382" y="3741"/>
                                        <a:pt x="6386" y="3755"/>
                                        <a:pt x="6396" y="3761"/>
                                      </a:cubicBezTo>
                                      <a:cubicBezTo>
                                        <a:pt x="6445" y="3789"/>
                                        <a:pt x="6506" y="3799"/>
                                        <a:pt x="6555" y="3827"/>
                                      </a:cubicBezTo>
                                      <a:cubicBezTo>
                                        <a:pt x="6574" y="3839"/>
                                        <a:pt x="6593" y="3854"/>
                                        <a:pt x="6611" y="3868"/>
                                      </a:cubicBezTo>
                                      <a:cubicBezTo>
                                        <a:pt x="6620" y="3876"/>
                                        <a:pt x="6623" y="3893"/>
                                        <a:pt x="6634" y="3894"/>
                                      </a:cubicBezTo>
                                      <a:cubicBezTo>
                                        <a:pt x="6731" y="3906"/>
                                        <a:pt x="6829" y="3903"/>
                                        <a:pt x="6928" y="3907"/>
                                      </a:cubicBezTo>
                                      <a:cubicBezTo>
                                        <a:pt x="7005" y="3998"/>
                                        <a:pt x="6983" y="3982"/>
                                        <a:pt x="7097" y="4000"/>
                                      </a:cubicBezTo>
                                      <a:cubicBezTo>
                                        <a:pt x="7150" y="4058"/>
                                        <a:pt x="7272" y="4048"/>
                                        <a:pt x="7335" y="4054"/>
                                      </a:cubicBezTo>
                                      <a:cubicBezTo>
                                        <a:pt x="7383" y="4108"/>
                                        <a:pt x="7347" y="4080"/>
                                        <a:pt x="7460" y="4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7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508200" y="1553040"/>
                                  <a:ext cx="3059280" cy="425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797920" y="1553040"/>
                                  <a:ext cx="720360" cy="270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88920" y="1770840"/>
                                  <a:ext cx="145080" cy="7210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0360" y="2501280"/>
                                  <a:ext cx="2144520" cy="133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0360" y="3863880"/>
                                  <a:ext cx="475200" cy="72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815640"/>
                                  <a:ext cx="810720" cy="315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694160" y="272520"/>
                                  <a:ext cx="1095120" cy="1559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14914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34837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3200" y="121932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2240" y="1643400"/>
                                  <a:ext cx="68976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7" h="1140">
                                      <a:moveTo>
                                        <a:pt x="947" y="75"/>
                                      </a:moveTo>
                                      <a:cubicBezTo>
                                        <a:pt x="691" y="139"/>
                                        <a:pt x="445" y="222"/>
                                        <a:pt x="182" y="255"/>
                                      </a:cubicBezTo>
                                      <a:cubicBezTo>
                                        <a:pt x="128" y="273"/>
                                        <a:pt x="86" y="305"/>
                                        <a:pt x="62" y="360"/>
                                      </a:cubicBezTo>
                                      <a:cubicBezTo>
                                        <a:pt x="49" y="389"/>
                                        <a:pt x="32" y="450"/>
                                        <a:pt x="32" y="450"/>
                                      </a:cubicBezTo>
                                      <a:cubicBezTo>
                                        <a:pt x="64" y="709"/>
                                        <a:pt x="0" y="500"/>
                                        <a:pt x="107" y="585"/>
                                      </a:cubicBezTo>
                                      <a:cubicBezTo>
                                        <a:pt x="139" y="611"/>
                                        <a:pt x="120" y="667"/>
                                        <a:pt x="137" y="705"/>
                                      </a:cubicBezTo>
                                      <a:cubicBezTo>
                                        <a:pt x="147" y="728"/>
                                        <a:pt x="167" y="745"/>
                                        <a:pt x="182" y="765"/>
                                      </a:cubicBezTo>
                                      <a:cubicBezTo>
                                        <a:pt x="220" y="916"/>
                                        <a:pt x="200" y="882"/>
                                        <a:pt x="377" y="900"/>
                                      </a:cubicBezTo>
                                      <a:cubicBezTo>
                                        <a:pt x="559" y="945"/>
                                        <a:pt x="745" y="938"/>
                                        <a:pt x="932" y="945"/>
                                      </a:cubicBezTo>
                                      <a:cubicBezTo>
                                        <a:pt x="1096" y="1000"/>
                                        <a:pt x="848" y="912"/>
                                        <a:pt x="1022" y="990"/>
                                      </a:cubicBezTo>
                                      <a:cubicBezTo>
                                        <a:pt x="1099" y="1024"/>
                                        <a:pt x="1184" y="1036"/>
                                        <a:pt x="1262" y="1065"/>
                                      </a:cubicBezTo>
                                      <a:cubicBezTo>
                                        <a:pt x="1329" y="1090"/>
                                        <a:pt x="1387" y="1122"/>
                                        <a:pt x="1457" y="1140"/>
                                      </a:cubicBezTo>
                                      <a:cubicBezTo>
                                        <a:pt x="1587" y="1135"/>
                                        <a:pt x="1718" y="1138"/>
                                        <a:pt x="1847" y="1125"/>
                                      </a:cubicBezTo>
                                      <a:cubicBezTo>
                                        <a:pt x="1924" y="1118"/>
                                        <a:pt x="2011" y="1038"/>
                                        <a:pt x="2102" y="1020"/>
                                      </a:cubicBezTo>
                                      <a:cubicBezTo>
                                        <a:pt x="2162" y="984"/>
                                        <a:pt x="2224" y="954"/>
                                        <a:pt x="2282" y="915"/>
                                      </a:cubicBezTo>
                                      <a:cubicBezTo>
                                        <a:pt x="2314" y="867"/>
                                        <a:pt x="2339" y="820"/>
                                        <a:pt x="2357" y="765"/>
                                      </a:cubicBezTo>
                                      <a:cubicBezTo>
                                        <a:pt x="2341" y="296"/>
                                        <a:pt x="2427" y="417"/>
                                        <a:pt x="2267" y="225"/>
                                      </a:cubicBezTo>
                                      <a:cubicBezTo>
                                        <a:pt x="2255" y="211"/>
                                        <a:pt x="2251" y="191"/>
                                        <a:pt x="2237" y="180"/>
                                      </a:cubicBezTo>
                                      <a:cubicBezTo>
                                        <a:pt x="2197" y="148"/>
                                        <a:pt x="2137" y="157"/>
                                        <a:pt x="2087" y="150"/>
                                      </a:cubicBezTo>
                                      <a:cubicBezTo>
                                        <a:pt x="2057" y="140"/>
                                        <a:pt x="2023" y="138"/>
                                        <a:pt x="1997" y="120"/>
                                      </a:cubicBezTo>
                                      <a:cubicBezTo>
                                        <a:pt x="1982" y="110"/>
                                        <a:pt x="1968" y="98"/>
                                        <a:pt x="1952" y="90"/>
                                      </a:cubicBezTo>
                                      <a:cubicBezTo>
                                        <a:pt x="1884" y="56"/>
                                        <a:pt x="1810" y="34"/>
                                        <a:pt x="1742" y="0"/>
                                      </a:cubicBezTo>
                                      <a:cubicBezTo>
                                        <a:pt x="1657" y="5"/>
                                        <a:pt x="1572" y="7"/>
                                        <a:pt x="1487" y="15"/>
                                      </a:cubicBezTo>
                                      <a:lnTo>
                                        <a:pt x="1322" y="60"/>
                                      </a:lnTo>
                                      <a:cubicBezTo>
                                        <a:pt x="1322" y="60"/>
                                        <a:pt x="1322" y="60"/>
                                        <a:pt x="1322" y="60"/>
                                      </a:cubicBezTo>
                                      <a:cubicBezTo>
                                        <a:pt x="1277" y="65"/>
                                        <a:pt x="1232" y="70"/>
                                        <a:pt x="1187" y="75"/>
                                      </a:cubicBezTo>
                                      <a:cubicBezTo>
                                        <a:pt x="1120" y="97"/>
                                        <a:pt x="1052" y="124"/>
                                        <a:pt x="977" y="105"/>
                                      </a:cubicBezTo>
                                      <a:cubicBezTo>
                                        <a:pt x="932" y="102"/>
                                        <a:pt x="922" y="65"/>
                                        <a:pt x="917" y="60"/>
                                      </a:cubicBezTo>
                                      <a:cubicBezTo>
                                        <a:pt x="926" y="77"/>
                                        <a:pt x="1027" y="75"/>
                                        <a:pt x="947" y="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3" style="position:absolute;margin-left:-6.75pt;margin-top:-179.15pt;width:517.1pt;height:339.95pt" coordorigin="-135,-3583" coordsize="10342,6799">
                      <v:shape id="shape_0" ID="Freeform 901" coordsize="7460,4108" path="m0,0c80,31,744,150,779,213c791,300,1186,447,1252,473c1275,557,1933,801,1983,850c1999,866,2441,715,2456,732c2471,791,2762,704,2810,732c2845,775,2905,1210,2951,1228c3008,1250,2922,1402,2975,1440c3010,1492,3008,1580,3046,1629c3109,1709,3045,1723,3102,1807c3155,1883,3192,1978,3237,2059c3249,2077,3275,2068,3294,2073c3362,2113,3406,2164,3453,2232c3481,2273,3468,2280,3510,2312c3558,2349,3628,2346,3679,2379c3703,2393,3748,2431,3748,2431c3804,2535,3812,2512,3940,2524c4028,2577,4121,2611,4211,2658c4236,2672,4267,2708,4290,2724c4363,2775,4440,2826,4517,2870c4608,3032,4623,2966,4743,3043c4779,3067,4812,3130,4856,3136c4957,3152,5060,3154,5162,3163c5222,3190,5282,3215,5343,3243c5370,3275,5411,3316,5445,3336c5531,3386,5526,3337,5626,3416c5651,3435,5667,3468,5694,3483c5778,3527,5946,3538,6022,3548c6056,3557,6094,3553,6124,3574c6280,3686,6114,3607,6214,3667c6250,3688,6291,3690,6328,3708c6344,3716,6359,3724,6373,3734c6382,3741,6386,3755,6396,3761c6445,3789,6506,3799,6555,3827c6574,3839,6593,3854,6611,3868c6620,3876,6623,3893,6634,3894c6731,3906,6829,3903,6928,3907c7005,3998,6983,3982,7097,4000c7150,4058,7272,4048,7335,4054c7383,4108,7347,4080,7460,4080e" stroked="t" o:allowincell="t" style="position:absolute;left:-103;top:-3125;width:7596;height:4107;mso-wrap-style:none;v-text-anchor:middle">
                        <v:fill o:detectmouseclick="t" on="false"/>
                        <v:stroke color="#0070c0" weight="28440" joinstyle="round" endcap="flat"/>
                        <w10:wrap type="none"/>
                      </v:shape>
                      <v:shape id="shape_0" ID="AutoShape 903" stroked="t" o:allowincell="t" style="position:absolute;left:5390;top:-1137;width:4816;height:66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4" stroked="t" o:allowincell="t" style="position:absolute;left:4271;top:-1137;width:1132;height:4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AutoShape 905" stroked="t" o:allowincell="t" style="position:absolute;left:4257;top:-794;width:227;height:1135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AutoShape 906" stroked="t" o:allowincell="t" style="position:absolute;left:1141;top:356;width:3375;height:210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7" stroked="t" o:allowincell="t" style="position:absolute;left:1141;top:2502;width:747;height:114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8" stroked="t" o:allowincell="t" style="position:absolute;left:-135;top:2426;width:1275;height:49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9" stroked="t" o:allowincell="t" style="position:absolute;left:2533;top:-3154;width:1722;height:2454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ID="Oval 910" fillcolor="red" stroked="t" o:allowincell="t" style="position:absolute;left:4186;top:-1234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oval id="shape_0" ID="Oval 911" fillcolor="red" stroked="t" o:allowincell="t" style="position:absolute;left:1020;top:1903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oval id="shape_0" ID="Oval 912" fillcolor="red" stroked="t" o:allowincell="t" style="position:absolute;left:5319;top:-1663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shape id="shape_0" ID="Freeform 913" coordsize="2427,1140" path="m947,75c691,139,445,222,182,255c128,273,86,305,62,360c49,389,32,450,32,450c64,709,0,500,107,585c139,611,120,667,137,705c147,728,167,745,182,765c220,916,200,882,377,900c559,945,745,938,932,945c1096,1000,848,912,1022,990c1099,1024,1184,1036,1262,1065c1329,1090,1387,1122,1457,1140c1587,1135,1718,1138,1847,1125c1924,1118,2011,1038,2102,1020c2162,984,2224,954,2282,915c2314,867,2339,820,2357,765c2341,296,2427,417,2267,225c2255,211,2251,191,2237,180c2197,148,2137,157,2087,150c2057,140,2023,138,1997,120c1982,110,1968,98,1952,90c1884,56,1810,34,1742,0c1657,5,1572,7,1487,15l1322,60c1322,60,1322,60,1322,60c1277,65,1232,70,1187,75c1120,97,1052,124,977,105c932,102,922,65,917,60c926,77,1027,75,947,75xe" fillcolor="#99ccff" stroked="t" o:allowincell="t" style="position:absolute;left:4703;top:-995;width:1085;height:488;mso-wrap-style:none;v-text-anchor:middle">
                        <v:fill o:detectmouseclick="t" type="solid" color2="#663300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3" name="Рисунок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5" name="Рисунок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960245</wp:posOffset>
                  </wp:positionH>
                  <wp:positionV relativeFrom="paragraph">
                    <wp:posOffset>474980</wp:posOffset>
                  </wp:positionV>
                  <wp:extent cx="161925" cy="390525"/>
                  <wp:effectExtent l="0" t="0" r="0" b="0"/>
                  <wp:wrapSquare wrapText="bothSides"/>
                  <wp:docPr id="2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-125095</wp:posOffset>
                  </wp:positionV>
                  <wp:extent cx="161925" cy="390525"/>
                  <wp:effectExtent l="0" t="0" r="0" b="0"/>
                  <wp:wrapSquare wrapText="bothSides"/>
                  <wp:docPr id="2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893570</wp:posOffset>
                  </wp:positionH>
                  <wp:positionV relativeFrom="paragraph">
                    <wp:posOffset>-877570</wp:posOffset>
                  </wp:positionV>
                  <wp:extent cx="161925" cy="390525"/>
                  <wp:effectExtent l="0" t="0" r="0" b="0"/>
                  <wp:wrapSquare wrapText="bothSides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32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210820</wp:posOffset>
                  </wp:positionV>
                  <wp:extent cx="161925" cy="390525"/>
                  <wp:effectExtent l="0" t="0" r="0" b="0"/>
                  <wp:wrapSquare wrapText="bothSides"/>
                  <wp:docPr id="2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131820</wp:posOffset>
                  </wp:positionH>
                  <wp:positionV relativeFrom="paragraph">
                    <wp:posOffset>179705</wp:posOffset>
                  </wp:positionV>
                  <wp:extent cx="161925" cy="390525"/>
                  <wp:effectExtent l="0" t="0" r="0" b="0"/>
                  <wp:wrapSquare wrapText="bothSides"/>
                  <wp:docPr id="3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еньки          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31" name="Рисунок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  <w:t>(рисуно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Определите протяженность маршрута от д. Простоквашино до п. Озёрный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На каком расстоянии находится поселок от города,  деревня от го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sectPr>
          <w:type w:val="nextPage"/>
          <w:pgSz w:w="11906" w:h="16838"/>
          <w:pgMar w:left="709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.И. уч-ся, выполнившего работу ____________________________</w:t>
      </w:r>
    </w:p>
    <w:p>
      <w:pPr>
        <w:pStyle w:val="1"/>
        <w:tabs>
          <w:tab w:val="clear" w:pos="708"/>
          <w:tab w:val="left" w:pos="72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 нашел на чердаке старые рекламные плакаты.</w:t>
        <w:tab/>
        <w:t xml:space="preserve">  Он решил узнать про эти плакаты больше и обратился к дневнику, который много лет назад вела его прапрабабушка. </w:t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17645</wp:posOffset>
            </wp:positionH>
            <wp:positionV relativeFrom="paragraph">
              <wp:posOffset>57785</wp:posOffset>
            </wp:positionV>
            <wp:extent cx="1562100" cy="1997710"/>
            <wp:effectExtent l="0" t="0" r="0" b="0"/>
            <wp:wrapSquare wrapText="bothSides"/>
            <wp:docPr id="3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1780</wp:posOffset>
            </wp:positionH>
            <wp:positionV relativeFrom="paragraph">
              <wp:posOffset>72390</wp:posOffset>
            </wp:positionV>
            <wp:extent cx="3133725" cy="1842770"/>
            <wp:effectExtent l="0" t="0" r="0" b="0"/>
            <wp:wrapNone/>
            <wp:docPr id="3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 из прапрабабушкиного дневника </w:t>
      </w:r>
      <w:r>
        <w:rPr>
          <w:rFonts w:cs="Times New Roman" w:ascii="Times New Roman" w:hAnsi="Times New Roman"/>
          <w:sz w:val="28"/>
          <w:szCs w:val="28"/>
        </w:rPr>
        <w:t>(приводится в современной орфографии)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7005</wp:posOffset>
                </wp:positionH>
                <wp:positionV relativeFrom="paragraph">
                  <wp:posOffset>54610</wp:posOffset>
                </wp:positionV>
                <wp:extent cx="6756400" cy="1857375"/>
                <wp:effectExtent l="5080" t="5715" r="5080" b="4445"/>
                <wp:wrapNone/>
                <wp:docPr id="34" name="Rectangl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185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7" stroked="t" o:allowincell="f" style="position:absolute;margin-left:-13.15pt;margin-top:4.3pt;width:531.95pt;height:14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1.10. 1907 г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на улицах города появились плакаты, рекламирующие какао Жоржа Бормана и конфеты Абрикосова. Что тут началось! Народ толпами валил в кондитерские. В одном из магазинов сломали дверь и чуть не разбили витрину. Во избежание жертв к кондитерским были направлены усиленные наряды городовых… А ведь накануне эти же продуты спокойно лежали на полках магазинов и лишь редкие покупатели обращали на них внимание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ъясните, почему так резко изменилось отношение покупателей к этим продуктам после появления рекламных плакатов?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993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Задание 6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  (коллективное)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другими видами рекламы на слайдовой презент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7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.И. уч-ся, выполнившего работу ____________________________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рекламируйте продажу дома в деревне Простоквашино так, чтобы как можно больше было покупателей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spacing w:lineRule="auto" w:line="360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8:00Z</dcterms:created>
  <dc:creator>user</dc:creator>
  <dc:description/>
  <dc:language>en-US</dc:language>
  <cp:lastModifiedBy>Aeneas</cp:lastModifiedBy>
  <dcterms:modified xsi:type="dcterms:W3CDTF">2014-02-28T13:58:00Z</dcterms:modified>
  <cp:revision>2</cp:revision>
  <dc:subject/>
  <dc:title/>
</cp:coreProperties>
</file>