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 наблюдения  за ходом решения проектной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8"/>
          <w:vertAlign w:val="superscript"/>
        </w:rPr>
      </w:pPr>
      <w:r>
        <w:rPr>
          <w:b/>
          <w:sz w:val="20"/>
          <w:szCs w:val="28"/>
          <w:vertAlign w:val="superscript"/>
        </w:rPr>
        <w:t>название ПЗ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Эксперт ________________________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__________________________                                     Группа № ____________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00"/>
        <w:gridCol w:w="6417"/>
        <w:gridCol w:w="22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Действ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Оценка  группы (макс.- 3 б)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этап – выполнение  работы</w:t>
            </w:r>
          </w:p>
        </w:tc>
      </w:tr>
      <w:tr>
        <w:trPr>
          <w:trHeight w:val="27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ли ли  дети  задачу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ли ли дети те действия, которые им необходимо осуществить для решения задачи?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ли учащиеся между собой задания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делали последовательно, как задано в задаче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заимодействовали дети в ходе выполнения задач? Помогали ли друг другу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этап – оценка выполнения задания</w:t>
            </w:r>
          </w:p>
        </w:tc>
      </w:tr>
      <w:tr>
        <w:trPr>
          <w:trHeight w:val="41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результата поставленной цел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22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5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ируется ли итоговый «продукт» на результатах выполнения отдельных зада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итогового «продук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представления данны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люстративный материал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3 этап – презентация работы 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061085</wp:posOffset>
                </wp:positionH>
                <wp:positionV relativeFrom="paragraph">
                  <wp:posOffset>118110</wp:posOffset>
                </wp:positionV>
                <wp:extent cx="7524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3.55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а  наблюдения  за ходом решения проектной задач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8"/>
          <w:vertAlign w:val="superscript"/>
        </w:rPr>
      </w:pPr>
      <w:r>
        <w:rPr>
          <w:b/>
          <w:sz w:val="20"/>
          <w:szCs w:val="28"/>
          <w:vertAlign w:val="superscript"/>
        </w:rPr>
        <w:t>название ПЗ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Эксперт ________________________       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 __________________________                                     Группа № ____________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00"/>
        <w:gridCol w:w="6417"/>
        <w:gridCol w:w="220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Действ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8"/>
              </w:rPr>
              <w:t>Оценка  группы (макс.- 3 б)</w:t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этап – выполнение  работы</w:t>
            </w:r>
          </w:p>
        </w:tc>
      </w:tr>
      <w:tr>
        <w:trPr>
          <w:trHeight w:val="278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улировали ли  дети  задачу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ли ли дети те действия, которые им необходимо осуществить для решения задачи?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еделили учащиеся между собой задания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ытания делали последовательно, как задано в задаче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заимодействовали дети в ходе выполнения задач? Помогали ли друг другу?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этап – оценка выполнения задания</w:t>
            </w:r>
          </w:p>
        </w:tc>
      </w:tr>
      <w:tr>
        <w:trPr>
          <w:trHeight w:val="41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результата поставленной цел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223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55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ируется ли итоговый «продукт» на результатах выполнения отдельных задан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итогового «продук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представления данны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ллюстративный материал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exac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 этап – презентация работы </w:t>
            </w:r>
          </w:p>
        </w:tc>
      </w:tr>
      <w:tr>
        <w:trPr>
          <w:trHeight w:val="32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ступл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1:56:00Z</dcterms:created>
  <dc:creator>директор</dc:creator>
  <dc:description/>
  <cp:keywords/>
  <dc:language>en-US</dc:language>
  <cp:lastModifiedBy>User</cp:lastModifiedBy>
  <cp:lastPrinted>2010-05-22T09:01:00Z</cp:lastPrinted>
  <dcterms:modified xsi:type="dcterms:W3CDTF">2014-01-27T11:16:00Z</dcterms:modified>
  <cp:revision>5</cp:revision>
  <dc:subject/>
  <dc:title>Карта  наблюдения  внешнего  эксперта</dc:title>
</cp:coreProperties>
</file>