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/>
        <w:ind w:firstLine="426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Экспертный лист оценки работы при решении ПЗ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Ф.И.  экспертируемого  учащегося __________________________</w:t>
      </w:r>
      <w:r>
        <w:rPr/>
        <w:t>______________________________</w:t>
      </w:r>
    </w:p>
    <w:tbl>
      <w:tblPr>
        <w:tblW w:w="10915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567"/>
        <w:gridCol w:w="5528"/>
        <w:gridCol w:w="992"/>
      </w:tblGrid>
      <w:tr>
        <w:trPr>
          <w:trHeight w:val="45" w:hRule="atLeast"/>
        </w:trPr>
        <w:tc>
          <w:tcPr>
            <w:tcW w:w="38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3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пособность рефлексиро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видение проблемы, анализ того, что сделано: почему получилось, почему не получилось; видение трудностей, ошибо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деляет   проблему, может сделать анализ результатов, определяет ошибки и трудност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 может делать анализ, не видит ошибок в работе, не умеет выделять проблемы и трудности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пособность целеполаг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постановка и удержание цели проектной за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тко ставит цель, удерживает цель задачи до завершения работы с задачей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 может сформулировать цель работы, не удерживает цель до завершения работы с задачей,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пособность планиро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составление плана своей деятель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Может составить четкий план действий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Не умеет планировать собственные действия для решения поставленной задачи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пособность моделирова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представление способа действия в виде схемы-модели, выделение  существенного и главног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ладеет всеми способами графического моделирования, умеет выделять главно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 может представлять способ действия в виде схем-моде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пособность проявлять инициативу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активность, выдвижение новых идей при поиске способа решения задач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являет инициативу в работе, может предложить новые идеи для решения задач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ассивен, не участвует в обсуждении способа решения задачи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пособность вступать в коммуникацию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взаимодействие при решении задачи, отстаивание своей позиции, принятие или аргументированный отказ от точки зрения  других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тельный, умеет слушать, принимать точки зрения других, способен передать свое мнение, умеет аргументировать ответ, умеет работать в паре и группе 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мкнутый, не может работать в малых группах, не принимает точки зрения других, отличных от собственных, не может аргументированно отстоять свое мнение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</w:rPr>
        <w:t>ФИО  эксперта  ____________________________________________________________</w:t>
      </w:r>
    </w:p>
    <w:sectPr>
      <w:headerReference w:type="default" r:id="rId2"/>
      <w:type w:val="nextPage"/>
      <w:pgSz w:w="11906" w:h="16838"/>
      <w:pgMar w:left="720" w:right="720" w:gutter="0" w:header="34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b/>
        <w:sz w:val="32"/>
        <w:szCs w:val="32"/>
        <w:lang w:eastAsia="en-US"/>
      </w:rPr>
      <w:t>Межпредметная проектная задача «Дом в Простоквашино»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59:00Z</dcterms:created>
  <dc:creator>User</dc:creator>
  <dc:description/>
  <dc:language>en-US</dc:language>
  <cp:lastModifiedBy>Aeneas</cp:lastModifiedBy>
  <dcterms:modified xsi:type="dcterms:W3CDTF">2014-02-28T13:59:00Z</dcterms:modified>
  <cp:revision>2</cp:revision>
  <dc:subject/>
  <dc:title>Межпредметная проектная задача «Дом в Простоквашино»</dc:title>
</cp:coreProperties>
</file>