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ый лист работы группы №____________                                       Эксперт  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15454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6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660" w:hRule="atLeast"/>
        </w:trPr>
        <w:tc>
          <w:tcPr>
            <w:tcW w:w="694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И 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Умения и способ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Целеполаг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умение ставить цели и удерживать 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ланировани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осознанный выбор эффективных способов решения задач и путей достижения цел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умение соотносить действие с планируемым результато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ценка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умение оценивать правильность выполнения задачи и возможности ее решения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бота с информацией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информационная компетентность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Коммуникация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взаимодействие при решении задачи, умение работать в малой группе, вести диалог, разрешать конфликтные ситуации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9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рганизаторские способности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способность организовать собственные действия и действия других людей с целью достижения общих цел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ind w:left="282" w:hanging="296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Лидерство 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(способность взять на себя ответственность за достижение поставленных ц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</w:rPr>
        <w:t>Шкала оценивания: «2» - владеет, «1» - частично владеет, «0» - не владеет</w:t>
      </w:r>
    </w:p>
    <w:sectPr>
      <w:headerReference w:type="default" r:id="rId2"/>
      <w:type w:val="nextPage"/>
      <w:pgSz w:orient="landscape" w:w="16838" w:h="11906"/>
      <w:pgMar w:left="720" w:right="426" w:gutter="0" w:header="426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b/>
        <w:sz w:val="32"/>
        <w:szCs w:val="32"/>
        <w:lang w:eastAsia="en-US"/>
      </w:rPr>
      <w:t>Межпредметная проектная задача «Дом в Простоквашино»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9:00Z</dcterms:created>
  <dc:creator>User</dc:creator>
  <dc:description/>
  <dc:language>en-US</dc:language>
  <cp:lastModifiedBy>Aeneas</cp:lastModifiedBy>
  <dcterms:modified xsi:type="dcterms:W3CDTF">2014-02-28T13:59:00Z</dcterms:modified>
  <cp:revision>2</cp:revision>
  <dc:subject/>
  <dc:title>Межпредметная проектная задача «Дом в Простоквашино»</dc:title>
</cp:coreProperties>
</file>