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0"/>
        <w:ind w:left="360" w:right="0" w:hanging="0"/>
        <w:jc w:val="center"/>
        <w:rPr>
          <w:color w:val="FF3399"/>
        </w:rPr>
      </w:pPr>
      <w:r>
        <w:rPr>
          <w:color w:val="FF3399"/>
        </w:rPr>
        <w:t>Влияние музыки на психику ребенка.</w:t>
      </w:r>
    </w:p>
    <w:p>
      <w:pPr>
        <w:pStyle w:val="Style17"/>
        <w:spacing w:lineRule="auto" w:line="360"/>
        <w:ind w:left="0" w:right="0" w:hanging="0"/>
        <w:jc w:val="center"/>
        <w:rPr>
          <w:rFonts w:ascii="Tahoma" w:hAnsi="Tahoma" w:cs="Tahoma"/>
          <w:color w:val="FF3399"/>
          <w:sz w:val="28"/>
          <w:szCs w:val="28"/>
          <w:lang w:val="en-US" w:eastAsia="en-US"/>
        </w:rPr>
      </w:pPr>
      <w:r>
        <w:rPr>
          <w:rFonts w:cs="Tahoma" w:ascii="Tahoma" w:hAnsi="Tahoma"/>
          <w:color w:val="FF339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264795</wp:posOffset>
            </wp:positionV>
            <wp:extent cx="2627630" cy="2388870"/>
            <wp:effectExtent l="0" t="0" r="0" b="0"/>
            <wp:wrapTight wrapText="bothSides">
              <wp:wrapPolygon edited="0">
                <wp:start x="672" y="0"/>
                <wp:lineTo x="720" y="0"/>
                <wp:lineTo x="-47" y="51"/>
                <wp:lineTo x="-47" y="104"/>
                <wp:lineTo x="-47" y="157"/>
                <wp:lineTo x="0" y="209"/>
                <wp:lineTo x="48" y="262"/>
                <wp:lineTo x="480" y="315"/>
                <wp:lineTo x="528" y="367"/>
                <wp:lineTo x="528" y="420"/>
                <wp:lineTo x="528" y="472"/>
                <wp:lineTo x="576" y="524"/>
                <wp:lineTo x="576" y="577"/>
                <wp:lineTo x="624" y="630"/>
                <wp:lineTo x="0" y="682"/>
                <wp:lineTo x="-47" y="735"/>
                <wp:lineTo x="-47" y="788"/>
                <wp:lineTo x="-47" y="840"/>
                <wp:lineTo x="-47" y="893"/>
                <wp:lineTo x="-47" y="945"/>
                <wp:lineTo x="-47" y="997"/>
                <wp:lineTo x="0" y="1050"/>
                <wp:lineTo x="48" y="1103"/>
                <wp:lineTo x="96" y="1156"/>
                <wp:lineTo x="144" y="1208"/>
                <wp:lineTo x="192" y="1261"/>
                <wp:lineTo x="240" y="1314"/>
                <wp:lineTo x="240" y="1366"/>
                <wp:lineTo x="240" y="1418"/>
                <wp:lineTo x="288" y="1471"/>
                <wp:lineTo x="336" y="1523"/>
                <wp:lineTo x="336" y="1576"/>
                <wp:lineTo x="144" y="1629"/>
                <wp:lineTo x="192" y="1681"/>
                <wp:lineTo x="192" y="1734"/>
                <wp:lineTo x="240" y="1787"/>
                <wp:lineTo x="288" y="1838"/>
                <wp:lineTo x="288" y="1891"/>
                <wp:lineTo x="336" y="1944"/>
                <wp:lineTo x="384" y="1996"/>
                <wp:lineTo x="384" y="2049"/>
                <wp:lineTo x="432" y="2102"/>
                <wp:lineTo x="-47" y="2155"/>
                <wp:lineTo x="0" y="2207"/>
                <wp:lineTo x="336" y="2260"/>
                <wp:lineTo x="384" y="2312"/>
                <wp:lineTo x="432" y="2364"/>
                <wp:lineTo x="480" y="2417"/>
                <wp:lineTo x="528" y="2470"/>
                <wp:lineTo x="576" y="2522"/>
                <wp:lineTo x="336" y="2575"/>
                <wp:lineTo x="144" y="2628"/>
                <wp:lineTo x="48" y="2680"/>
                <wp:lineTo x="0" y="2733"/>
                <wp:lineTo x="-47" y="2785"/>
                <wp:lineTo x="-47" y="2837"/>
                <wp:lineTo x="1104" y="2890"/>
                <wp:lineTo x="1775" y="2943"/>
                <wp:lineTo x="1775" y="2995"/>
                <wp:lineTo x="1728" y="3048"/>
                <wp:lineTo x="1344" y="3101"/>
                <wp:lineTo x="1344" y="3153"/>
                <wp:lineTo x="1680" y="3206"/>
                <wp:lineTo x="1632" y="3258"/>
                <wp:lineTo x="1584" y="3311"/>
                <wp:lineTo x="3216" y="3363"/>
                <wp:lineTo x="3216" y="3416"/>
                <wp:lineTo x="2544" y="3469"/>
                <wp:lineTo x="2592" y="3521"/>
                <wp:lineTo x="2736" y="3574"/>
                <wp:lineTo x="2832" y="3627"/>
                <wp:lineTo x="2880" y="3678"/>
                <wp:lineTo x="3312" y="3731"/>
                <wp:lineTo x="3264" y="3784"/>
                <wp:lineTo x="-47" y="3836"/>
                <wp:lineTo x="-47" y="3889"/>
                <wp:lineTo x="-47" y="3942"/>
                <wp:lineTo x="96" y="3994"/>
                <wp:lineTo x="-47" y="4047"/>
                <wp:lineTo x="-47" y="4100"/>
                <wp:lineTo x="192" y="4151"/>
                <wp:lineTo x="2304" y="4204"/>
                <wp:lineTo x="2256" y="4257"/>
                <wp:lineTo x="2207" y="4310"/>
                <wp:lineTo x="2160" y="4362"/>
                <wp:lineTo x="2064" y="4415"/>
                <wp:lineTo x="1824" y="4468"/>
                <wp:lineTo x="1728" y="4520"/>
                <wp:lineTo x="1056" y="4573"/>
                <wp:lineTo x="-47" y="4625"/>
                <wp:lineTo x="-47" y="4677"/>
                <wp:lineTo x="912" y="4730"/>
                <wp:lineTo x="-47" y="4783"/>
                <wp:lineTo x="-47" y="4835"/>
                <wp:lineTo x="2640" y="4888"/>
                <wp:lineTo x="2736" y="4941"/>
                <wp:lineTo x="2832" y="4993"/>
                <wp:lineTo x="2928" y="5045"/>
                <wp:lineTo x="2976" y="5098"/>
                <wp:lineTo x="3024" y="5150"/>
                <wp:lineTo x="3024" y="5203"/>
                <wp:lineTo x="3072" y="5256"/>
                <wp:lineTo x="3072" y="5308"/>
                <wp:lineTo x="3072" y="5361"/>
                <wp:lineTo x="3119" y="5414"/>
                <wp:lineTo x="3119" y="5467"/>
                <wp:lineTo x="3167" y="5518"/>
                <wp:lineTo x="3167" y="5571"/>
                <wp:lineTo x="3167" y="5624"/>
                <wp:lineTo x="3167" y="5676"/>
                <wp:lineTo x="2640" y="5729"/>
                <wp:lineTo x="2736" y="5782"/>
                <wp:lineTo x="2736" y="5834"/>
                <wp:lineTo x="2592" y="5887"/>
                <wp:lineTo x="2592" y="5940"/>
                <wp:lineTo x="2736" y="5991"/>
                <wp:lineTo x="2687" y="6044"/>
                <wp:lineTo x="2687" y="6097"/>
                <wp:lineTo x="2640" y="6149"/>
                <wp:lineTo x="2687" y="6202"/>
                <wp:lineTo x="2687" y="6255"/>
                <wp:lineTo x="2687" y="6307"/>
                <wp:lineTo x="2736" y="6360"/>
                <wp:lineTo x="2736" y="6413"/>
                <wp:lineTo x="2592" y="6465"/>
                <wp:lineTo x="2592" y="6517"/>
                <wp:lineTo x="2736" y="6570"/>
                <wp:lineTo x="2687" y="6623"/>
                <wp:lineTo x="2687" y="6675"/>
                <wp:lineTo x="2687" y="6728"/>
                <wp:lineTo x="2687" y="6781"/>
                <wp:lineTo x="2736" y="6833"/>
                <wp:lineTo x="2736" y="6885"/>
                <wp:lineTo x="2832" y="6938"/>
                <wp:lineTo x="2832" y="6990"/>
                <wp:lineTo x="2832" y="7043"/>
                <wp:lineTo x="2832" y="7096"/>
                <wp:lineTo x="2832" y="7148"/>
                <wp:lineTo x="2832" y="7201"/>
                <wp:lineTo x="2928" y="7254"/>
                <wp:lineTo x="2928" y="7306"/>
                <wp:lineTo x="2928" y="7358"/>
                <wp:lineTo x="2928" y="7411"/>
                <wp:lineTo x="2976" y="7463"/>
                <wp:lineTo x="2976" y="7516"/>
                <wp:lineTo x="2976" y="7569"/>
                <wp:lineTo x="2976" y="7622"/>
                <wp:lineTo x="3072" y="7674"/>
                <wp:lineTo x="3119" y="7727"/>
                <wp:lineTo x="3119" y="7780"/>
                <wp:lineTo x="3072" y="7831"/>
                <wp:lineTo x="3119" y="7884"/>
                <wp:lineTo x="3167" y="7937"/>
                <wp:lineTo x="3167" y="7989"/>
                <wp:lineTo x="2976" y="8042"/>
                <wp:lineTo x="2976" y="8095"/>
                <wp:lineTo x="2976" y="8147"/>
                <wp:lineTo x="2976" y="8200"/>
                <wp:lineTo x="2976" y="8253"/>
                <wp:lineTo x="2976" y="8304"/>
                <wp:lineTo x="3024" y="8357"/>
                <wp:lineTo x="3072" y="8410"/>
                <wp:lineTo x="3119" y="8462"/>
                <wp:lineTo x="720" y="8515"/>
                <wp:lineTo x="768" y="8568"/>
                <wp:lineTo x="3599" y="8621"/>
                <wp:lineTo x="3599" y="8673"/>
                <wp:lineTo x="3648" y="8725"/>
                <wp:lineTo x="3696" y="8778"/>
                <wp:lineTo x="3696" y="8830"/>
                <wp:lineTo x="1296" y="8883"/>
                <wp:lineTo x="1344" y="8936"/>
                <wp:lineTo x="3840" y="8988"/>
                <wp:lineTo x="3504" y="9041"/>
                <wp:lineTo x="3888" y="9094"/>
                <wp:lineTo x="1632" y="9146"/>
                <wp:lineTo x="1296" y="9198"/>
                <wp:lineTo x="1344" y="9251"/>
                <wp:lineTo x="1392" y="9303"/>
                <wp:lineTo x="1536" y="9356"/>
                <wp:lineTo x="1584" y="9409"/>
                <wp:lineTo x="1728" y="9461"/>
                <wp:lineTo x="1824" y="9514"/>
                <wp:lineTo x="1920" y="9567"/>
                <wp:lineTo x="2064" y="9619"/>
                <wp:lineTo x="4463" y="9671"/>
                <wp:lineTo x="4511" y="9724"/>
                <wp:lineTo x="4224" y="9777"/>
                <wp:lineTo x="4608" y="9829"/>
                <wp:lineTo x="4704" y="9882"/>
                <wp:lineTo x="4752" y="9935"/>
                <wp:lineTo x="4800" y="9987"/>
                <wp:lineTo x="4848" y="10040"/>
                <wp:lineTo x="4943" y="10092"/>
                <wp:lineTo x="4848" y="10144"/>
                <wp:lineTo x="4704" y="10197"/>
                <wp:lineTo x="4608" y="10250"/>
                <wp:lineTo x="4463" y="10302"/>
                <wp:lineTo x="5040" y="10355"/>
                <wp:lineTo x="4991" y="10408"/>
                <wp:lineTo x="3599" y="10460"/>
                <wp:lineTo x="3504" y="10513"/>
                <wp:lineTo x="3360" y="10565"/>
                <wp:lineTo x="3264" y="10617"/>
                <wp:lineTo x="3167" y="10670"/>
                <wp:lineTo x="3072" y="10723"/>
                <wp:lineTo x="2976" y="10776"/>
                <wp:lineTo x="2880" y="10828"/>
                <wp:lineTo x="2832" y="10881"/>
                <wp:lineTo x="2736" y="10934"/>
                <wp:lineTo x="2640" y="10986"/>
                <wp:lineTo x="2592" y="11038"/>
                <wp:lineTo x="2496" y="11091"/>
                <wp:lineTo x="2448" y="11143"/>
                <wp:lineTo x="2400" y="11196"/>
                <wp:lineTo x="2352" y="11249"/>
                <wp:lineTo x="2304" y="11301"/>
                <wp:lineTo x="2256" y="11354"/>
                <wp:lineTo x="2207" y="11407"/>
                <wp:lineTo x="2112" y="11459"/>
                <wp:lineTo x="2016" y="11511"/>
                <wp:lineTo x="2016" y="11564"/>
                <wp:lineTo x="1968" y="11616"/>
                <wp:lineTo x="1920" y="11669"/>
                <wp:lineTo x="1872" y="11722"/>
                <wp:lineTo x="2112" y="11774"/>
                <wp:lineTo x="2112" y="11827"/>
                <wp:lineTo x="2064" y="11880"/>
                <wp:lineTo x="2016" y="11932"/>
                <wp:lineTo x="2016" y="11984"/>
                <wp:lineTo x="1968" y="12037"/>
                <wp:lineTo x="1968" y="12090"/>
                <wp:lineTo x="1920" y="12142"/>
                <wp:lineTo x="2016" y="12195"/>
                <wp:lineTo x="1872" y="12248"/>
                <wp:lineTo x="1968" y="12300"/>
                <wp:lineTo x="1968" y="12353"/>
                <wp:lineTo x="1920" y="12405"/>
                <wp:lineTo x="1920" y="12457"/>
                <wp:lineTo x="2544" y="12510"/>
                <wp:lineTo x="2544" y="12563"/>
                <wp:lineTo x="2544" y="12615"/>
                <wp:lineTo x="2544" y="12668"/>
                <wp:lineTo x="2496" y="12721"/>
                <wp:lineTo x="2160" y="12773"/>
                <wp:lineTo x="1632" y="12826"/>
                <wp:lineTo x="1920" y="12878"/>
                <wp:lineTo x="1920" y="12931"/>
                <wp:lineTo x="1872" y="12983"/>
                <wp:lineTo x="1872" y="13036"/>
                <wp:lineTo x="1824" y="13089"/>
                <wp:lineTo x="1824" y="13141"/>
                <wp:lineTo x="1824" y="13194"/>
                <wp:lineTo x="1296" y="13247"/>
                <wp:lineTo x="1296" y="13298"/>
                <wp:lineTo x="2304" y="13351"/>
                <wp:lineTo x="2304" y="13404"/>
                <wp:lineTo x="2256" y="13456"/>
                <wp:lineTo x="2256" y="13509"/>
                <wp:lineTo x="2256" y="13562"/>
                <wp:lineTo x="2207" y="13614"/>
                <wp:lineTo x="1775" y="13667"/>
                <wp:lineTo x="1775" y="13720"/>
                <wp:lineTo x="1775" y="13771"/>
                <wp:lineTo x="1775" y="13824"/>
                <wp:lineTo x="1775" y="13877"/>
                <wp:lineTo x="2112" y="13929"/>
                <wp:lineTo x="2064" y="13982"/>
                <wp:lineTo x="2064" y="14035"/>
                <wp:lineTo x="2064" y="14088"/>
                <wp:lineTo x="2064" y="14140"/>
                <wp:lineTo x="2064" y="14193"/>
                <wp:lineTo x="2064" y="14245"/>
                <wp:lineTo x="2064" y="14297"/>
                <wp:lineTo x="2112" y="14350"/>
                <wp:lineTo x="1248" y="14403"/>
                <wp:lineTo x="1248" y="14455"/>
                <wp:lineTo x="1248" y="14508"/>
                <wp:lineTo x="2207" y="14561"/>
                <wp:lineTo x="2256" y="14613"/>
                <wp:lineTo x="2304" y="14666"/>
                <wp:lineTo x="2304" y="14718"/>
                <wp:lineTo x="2352" y="14770"/>
                <wp:lineTo x="2352" y="14823"/>
                <wp:lineTo x="2352" y="14876"/>
                <wp:lineTo x="2400" y="14928"/>
                <wp:lineTo x="2400" y="14981"/>
                <wp:lineTo x="2448" y="15034"/>
                <wp:lineTo x="1296" y="15087"/>
                <wp:lineTo x="2448" y="15138"/>
                <wp:lineTo x="2448" y="15191"/>
                <wp:lineTo x="2496" y="15244"/>
                <wp:lineTo x="1344" y="15296"/>
                <wp:lineTo x="1344" y="15349"/>
                <wp:lineTo x="1344" y="15402"/>
                <wp:lineTo x="1344" y="15454"/>
                <wp:lineTo x="2544" y="15507"/>
                <wp:lineTo x="2496" y="15560"/>
                <wp:lineTo x="1392" y="15611"/>
                <wp:lineTo x="1392" y="15664"/>
                <wp:lineTo x="1392" y="15717"/>
                <wp:lineTo x="1440" y="15769"/>
                <wp:lineTo x="-47" y="15822"/>
                <wp:lineTo x="-47" y="15875"/>
                <wp:lineTo x="288" y="15927"/>
                <wp:lineTo x="336" y="15980"/>
                <wp:lineTo x="336" y="16033"/>
                <wp:lineTo x="768" y="16084"/>
                <wp:lineTo x="912" y="16137"/>
                <wp:lineTo x="816" y="16190"/>
                <wp:lineTo x="768" y="16243"/>
                <wp:lineTo x="672" y="16295"/>
                <wp:lineTo x="576" y="16348"/>
                <wp:lineTo x="528" y="16401"/>
                <wp:lineTo x="432" y="16453"/>
                <wp:lineTo x="288" y="16506"/>
                <wp:lineTo x="384" y="16558"/>
                <wp:lineTo x="384" y="16610"/>
                <wp:lineTo x="384" y="16663"/>
                <wp:lineTo x="336" y="16716"/>
                <wp:lineTo x="336" y="16768"/>
                <wp:lineTo x="384" y="16821"/>
                <wp:lineTo x="384" y="16874"/>
                <wp:lineTo x="384" y="16926"/>
                <wp:lineTo x="384" y="16978"/>
                <wp:lineTo x="384" y="17031"/>
                <wp:lineTo x="384" y="17083"/>
                <wp:lineTo x="432" y="17136"/>
                <wp:lineTo x="432" y="17189"/>
                <wp:lineTo x="432" y="17242"/>
                <wp:lineTo x="432" y="17294"/>
                <wp:lineTo x="432" y="17347"/>
                <wp:lineTo x="432" y="17400"/>
                <wp:lineTo x="432" y="17451"/>
                <wp:lineTo x="432" y="17504"/>
                <wp:lineTo x="480" y="17557"/>
                <wp:lineTo x="480" y="17609"/>
                <wp:lineTo x="480" y="17662"/>
                <wp:lineTo x="528" y="17715"/>
                <wp:lineTo x="528" y="17767"/>
                <wp:lineTo x="576" y="17820"/>
                <wp:lineTo x="576" y="17873"/>
                <wp:lineTo x="624" y="17924"/>
                <wp:lineTo x="624" y="17977"/>
                <wp:lineTo x="672" y="18030"/>
                <wp:lineTo x="720" y="18082"/>
                <wp:lineTo x="768" y="18135"/>
                <wp:lineTo x="863" y="18188"/>
                <wp:lineTo x="912" y="18240"/>
                <wp:lineTo x="960" y="18293"/>
                <wp:lineTo x="1008" y="18345"/>
                <wp:lineTo x="1056" y="18398"/>
                <wp:lineTo x="1152" y="18450"/>
                <wp:lineTo x="1200" y="18503"/>
                <wp:lineTo x="1344" y="18556"/>
                <wp:lineTo x="1440" y="18608"/>
                <wp:lineTo x="1536" y="18661"/>
                <wp:lineTo x="1584" y="18714"/>
                <wp:lineTo x="1728" y="18766"/>
                <wp:lineTo x="1680" y="18818"/>
                <wp:lineTo x="1680" y="18871"/>
                <wp:lineTo x="1584" y="18923"/>
                <wp:lineTo x="1536" y="18976"/>
                <wp:lineTo x="1488" y="19029"/>
                <wp:lineTo x="1440" y="19081"/>
                <wp:lineTo x="1392" y="19134"/>
                <wp:lineTo x="1344" y="19187"/>
                <wp:lineTo x="1296" y="19239"/>
                <wp:lineTo x="1296" y="19291"/>
                <wp:lineTo x="1056" y="19344"/>
                <wp:lineTo x="1008" y="19397"/>
                <wp:lineTo x="960" y="19449"/>
                <wp:lineTo x="1104" y="19502"/>
                <wp:lineTo x="960" y="19555"/>
                <wp:lineTo x="816" y="19607"/>
                <wp:lineTo x="720" y="19660"/>
                <wp:lineTo x="384" y="19713"/>
                <wp:lineTo x="288" y="19764"/>
                <wp:lineTo x="96" y="19817"/>
                <wp:lineTo x="0" y="19870"/>
                <wp:lineTo x="-47" y="19922"/>
                <wp:lineTo x="0" y="19975"/>
                <wp:lineTo x="2687" y="20028"/>
                <wp:lineTo x="2687" y="20080"/>
                <wp:lineTo x="2640" y="20133"/>
                <wp:lineTo x="2592" y="20185"/>
                <wp:lineTo x="2544" y="20237"/>
                <wp:lineTo x="2448" y="20290"/>
                <wp:lineTo x="2640" y="20343"/>
                <wp:lineTo x="2832" y="20395"/>
                <wp:lineTo x="2256" y="20448"/>
                <wp:lineTo x="2112" y="20501"/>
                <wp:lineTo x="2016" y="20554"/>
                <wp:lineTo x="2160" y="20606"/>
                <wp:lineTo x="1824" y="20658"/>
                <wp:lineTo x="1775" y="20711"/>
                <wp:lineTo x="1728" y="20763"/>
                <wp:lineTo x="1872" y="20816"/>
                <wp:lineTo x="1824" y="20869"/>
                <wp:lineTo x="2160" y="20921"/>
                <wp:lineTo x="2207" y="20974"/>
                <wp:lineTo x="3024" y="21027"/>
                <wp:lineTo x="3024" y="21079"/>
                <wp:lineTo x="2976" y="21131"/>
                <wp:lineTo x="2976" y="21184"/>
                <wp:lineTo x="2928" y="21236"/>
                <wp:lineTo x="2928" y="21289"/>
                <wp:lineTo x="2928" y="21342"/>
                <wp:lineTo x="20927" y="21342"/>
                <wp:lineTo x="20975" y="21289"/>
                <wp:lineTo x="21023" y="21236"/>
                <wp:lineTo x="21071" y="21184"/>
                <wp:lineTo x="21119" y="21131"/>
                <wp:lineTo x="21167" y="21079"/>
                <wp:lineTo x="21215" y="21027"/>
                <wp:lineTo x="21263" y="20974"/>
                <wp:lineTo x="21311" y="20921"/>
                <wp:lineTo x="21359" y="20869"/>
                <wp:lineTo x="21407" y="20816"/>
                <wp:lineTo x="21407" y="20763"/>
                <wp:lineTo x="17807" y="20711"/>
                <wp:lineTo x="17807" y="20658"/>
                <wp:lineTo x="17759" y="20606"/>
                <wp:lineTo x="20831" y="20554"/>
                <wp:lineTo x="20879" y="20501"/>
                <wp:lineTo x="16080" y="20448"/>
                <wp:lineTo x="21023" y="20395"/>
                <wp:lineTo x="21071" y="20343"/>
                <wp:lineTo x="15696" y="20290"/>
                <wp:lineTo x="15407" y="20237"/>
                <wp:lineTo x="15839" y="20185"/>
                <wp:lineTo x="15791" y="20133"/>
                <wp:lineTo x="21407" y="20080"/>
                <wp:lineTo x="15935" y="20028"/>
                <wp:lineTo x="15983" y="19975"/>
                <wp:lineTo x="16080" y="19922"/>
                <wp:lineTo x="16271" y="19870"/>
                <wp:lineTo x="16463" y="19817"/>
                <wp:lineTo x="16560" y="19764"/>
                <wp:lineTo x="16655" y="19713"/>
                <wp:lineTo x="16703" y="19660"/>
                <wp:lineTo x="16799" y="19607"/>
                <wp:lineTo x="16847" y="19555"/>
                <wp:lineTo x="16991" y="19502"/>
                <wp:lineTo x="17088" y="19449"/>
                <wp:lineTo x="17183" y="19397"/>
                <wp:lineTo x="17183" y="19344"/>
                <wp:lineTo x="17183" y="19291"/>
                <wp:lineTo x="17423" y="19239"/>
                <wp:lineTo x="17472" y="19187"/>
                <wp:lineTo x="17520" y="19134"/>
                <wp:lineTo x="17567" y="19081"/>
                <wp:lineTo x="17615" y="19029"/>
                <wp:lineTo x="17615" y="18976"/>
                <wp:lineTo x="17135" y="18923"/>
                <wp:lineTo x="17663" y="18871"/>
                <wp:lineTo x="17711" y="18818"/>
                <wp:lineTo x="17567" y="18766"/>
                <wp:lineTo x="17567" y="18714"/>
                <wp:lineTo x="17472" y="18661"/>
                <wp:lineTo x="17279" y="18608"/>
                <wp:lineTo x="16943" y="18556"/>
                <wp:lineTo x="16895" y="18503"/>
                <wp:lineTo x="17855" y="18450"/>
                <wp:lineTo x="17759" y="18398"/>
                <wp:lineTo x="17663" y="18345"/>
                <wp:lineTo x="17663" y="18293"/>
                <wp:lineTo x="17615" y="18240"/>
                <wp:lineTo x="17567" y="18188"/>
                <wp:lineTo x="17327" y="18135"/>
                <wp:lineTo x="17040" y="18082"/>
                <wp:lineTo x="17040" y="18030"/>
                <wp:lineTo x="12432" y="17977"/>
                <wp:lineTo x="12383" y="17924"/>
                <wp:lineTo x="12432" y="17873"/>
                <wp:lineTo x="12432" y="17820"/>
                <wp:lineTo x="12480" y="17767"/>
                <wp:lineTo x="17279" y="17715"/>
                <wp:lineTo x="17423" y="17662"/>
                <wp:lineTo x="17520" y="17609"/>
                <wp:lineTo x="17567" y="17557"/>
                <wp:lineTo x="17615" y="17504"/>
                <wp:lineTo x="17711" y="17451"/>
                <wp:lineTo x="17759" y="17400"/>
                <wp:lineTo x="17807" y="17347"/>
                <wp:lineTo x="21119" y="17294"/>
                <wp:lineTo x="21359" y="17242"/>
                <wp:lineTo x="21407" y="17189"/>
                <wp:lineTo x="17999" y="17136"/>
                <wp:lineTo x="18047" y="17083"/>
                <wp:lineTo x="11664" y="17031"/>
                <wp:lineTo x="11616" y="16978"/>
                <wp:lineTo x="11616" y="16926"/>
                <wp:lineTo x="18432" y="16874"/>
                <wp:lineTo x="21311" y="16821"/>
                <wp:lineTo x="18527" y="16768"/>
                <wp:lineTo x="18623" y="16716"/>
                <wp:lineTo x="18671" y="16663"/>
                <wp:lineTo x="18671" y="16610"/>
                <wp:lineTo x="18719" y="16558"/>
                <wp:lineTo x="18767" y="16506"/>
                <wp:lineTo x="18767" y="16453"/>
                <wp:lineTo x="18239" y="16401"/>
                <wp:lineTo x="18335" y="16348"/>
                <wp:lineTo x="18384" y="16295"/>
                <wp:lineTo x="18384" y="16243"/>
                <wp:lineTo x="18719" y="16190"/>
                <wp:lineTo x="18671" y="16137"/>
                <wp:lineTo x="18719" y="16084"/>
                <wp:lineTo x="21407" y="16033"/>
                <wp:lineTo x="21407" y="15980"/>
                <wp:lineTo x="21407" y="15927"/>
                <wp:lineTo x="21359" y="15875"/>
                <wp:lineTo x="21311" y="15822"/>
                <wp:lineTo x="21263" y="15769"/>
                <wp:lineTo x="21215" y="15717"/>
                <wp:lineTo x="21167" y="15664"/>
                <wp:lineTo x="21071" y="15611"/>
                <wp:lineTo x="21023" y="15560"/>
                <wp:lineTo x="20975" y="15507"/>
                <wp:lineTo x="20927" y="15454"/>
                <wp:lineTo x="20879" y="15402"/>
                <wp:lineTo x="20831" y="15349"/>
                <wp:lineTo x="20831" y="15296"/>
                <wp:lineTo x="20879" y="15244"/>
                <wp:lineTo x="20831" y="15191"/>
                <wp:lineTo x="20831" y="15138"/>
                <wp:lineTo x="20688" y="15087"/>
                <wp:lineTo x="20639" y="15034"/>
                <wp:lineTo x="20591" y="14981"/>
                <wp:lineTo x="20495" y="14928"/>
                <wp:lineTo x="17855" y="14876"/>
                <wp:lineTo x="21263" y="14823"/>
                <wp:lineTo x="21311" y="14770"/>
                <wp:lineTo x="21407" y="14718"/>
                <wp:lineTo x="18815" y="14666"/>
                <wp:lineTo x="18911" y="14613"/>
                <wp:lineTo x="19007" y="14561"/>
                <wp:lineTo x="20063" y="14508"/>
                <wp:lineTo x="19247" y="14455"/>
                <wp:lineTo x="20543" y="14403"/>
                <wp:lineTo x="20543" y="14350"/>
                <wp:lineTo x="20399" y="14297"/>
                <wp:lineTo x="20351" y="14245"/>
                <wp:lineTo x="20495" y="14193"/>
                <wp:lineTo x="20831" y="14140"/>
                <wp:lineTo x="21167" y="14088"/>
                <wp:lineTo x="21263" y="14035"/>
                <wp:lineTo x="21311" y="13982"/>
                <wp:lineTo x="21311" y="13929"/>
                <wp:lineTo x="21359" y="13877"/>
                <wp:lineTo x="21407" y="13824"/>
                <wp:lineTo x="21407" y="13771"/>
                <wp:lineTo x="20688" y="13720"/>
                <wp:lineTo x="20639" y="13667"/>
                <wp:lineTo x="20639" y="13614"/>
                <wp:lineTo x="20591" y="13562"/>
                <wp:lineTo x="20591" y="13509"/>
                <wp:lineTo x="20543" y="13456"/>
                <wp:lineTo x="20543" y="13404"/>
                <wp:lineTo x="20495" y="13351"/>
                <wp:lineTo x="20447" y="13298"/>
                <wp:lineTo x="20447" y="13247"/>
                <wp:lineTo x="20399" y="13194"/>
                <wp:lineTo x="20351" y="13141"/>
                <wp:lineTo x="20351" y="13089"/>
                <wp:lineTo x="20303" y="13036"/>
                <wp:lineTo x="20207" y="12983"/>
                <wp:lineTo x="20159" y="12931"/>
                <wp:lineTo x="20015" y="12878"/>
                <wp:lineTo x="19487" y="12826"/>
                <wp:lineTo x="19487" y="12773"/>
                <wp:lineTo x="19439" y="12721"/>
                <wp:lineTo x="19439" y="12668"/>
                <wp:lineTo x="19391" y="12615"/>
                <wp:lineTo x="19055" y="12563"/>
                <wp:lineTo x="21167" y="12510"/>
                <wp:lineTo x="21359" y="12457"/>
                <wp:lineTo x="21407" y="12405"/>
                <wp:lineTo x="21407" y="12353"/>
                <wp:lineTo x="20543" y="12300"/>
                <wp:lineTo x="20688" y="12248"/>
                <wp:lineTo x="20688" y="12195"/>
                <wp:lineTo x="19295" y="12142"/>
                <wp:lineTo x="18864" y="12090"/>
                <wp:lineTo x="18623" y="12037"/>
                <wp:lineTo x="16991" y="11984"/>
                <wp:lineTo x="18719" y="11932"/>
                <wp:lineTo x="18767" y="11880"/>
                <wp:lineTo x="18864" y="11827"/>
                <wp:lineTo x="18911" y="11774"/>
                <wp:lineTo x="18959" y="11722"/>
                <wp:lineTo x="18959" y="11669"/>
                <wp:lineTo x="19007" y="11616"/>
                <wp:lineTo x="19007" y="11564"/>
                <wp:lineTo x="19007" y="11511"/>
                <wp:lineTo x="19007" y="11459"/>
                <wp:lineTo x="20495" y="11407"/>
                <wp:lineTo x="20879" y="11354"/>
                <wp:lineTo x="21023" y="11301"/>
                <wp:lineTo x="21167" y="11249"/>
                <wp:lineTo x="21263" y="11196"/>
                <wp:lineTo x="19055" y="11143"/>
                <wp:lineTo x="19055" y="11091"/>
                <wp:lineTo x="19007" y="11038"/>
                <wp:lineTo x="18959" y="10986"/>
                <wp:lineTo x="18911" y="10934"/>
                <wp:lineTo x="18864" y="10881"/>
                <wp:lineTo x="16080" y="10828"/>
                <wp:lineTo x="16031" y="10776"/>
                <wp:lineTo x="15935" y="10723"/>
                <wp:lineTo x="15839" y="10670"/>
                <wp:lineTo x="16847" y="10617"/>
                <wp:lineTo x="16895" y="10565"/>
                <wp:lineTo x="17711" y="10513"/>
                <wp:lineTo x="14495" y="10460"/>
                <wp:lineTo x="16847" y="10408"/>
                <wp:lineTo x="17567" y="10355"/>
                <wp:lineTo x="17855" y="10302"/>
                <wp:lineTo x="17855" y="10250"/>
                <wp:lineTo x="17855" y="10197"/>
                <wp:lineTo x="17855" y="10144"/>
                <wp:lineTo x="17855" y="10092"/>
                <wp:lineTo x="17903" y="10040"/>
                <wp:lineTo x="18095" y="9987"/>
                <wp:lineTo x="18239" y="9935"/>
                <wp:lineTo x="18384" y="9882"/>
                <wp:lineTo x="21359" y="9829"/>
                <wp:lineTo x="21407" y="9777"/>
                <wp:lineTo x="18719" y="9724"/>
                <wp:lineTo x="18815" y="9671"/>
                <wp:lineTo x="18911" y="9619"/>
                <wp:lineTo x="19007" y="9567"/>
                <wp:lineTo x="19103" y="9514"/>
                <wp:lineTo x="19199" y="9461"/>
                <wp:lineTo x="19247" y="9409"/>
                <wp:lineTo x="19344" y="9356"/>
                <wp:lineTo x="19391" y="9303"/>
                <wp:lineTo x="19487" y="9251"/>
                <wp:lineTo x="19535" y="9198"/>
                <wp:lineTo x="19631" y="9146"/>
                <wp:lineTo x="19679" y="9094"/>
                <wp:lineTo x="19727" y="9041"/>
                <wp:lineTo x="19776" y="8988"/>
                <wp:lineTo x="19823" y="8936"/>
                <wp:lineTo x="19919" y="8883"/>
                <wp:lineTo x="19967" y="8830"/>
                <wp:lineTo x="19967" y="8778"/>
                <wp:lineTo x="20015" y="8725"/>
                <wp:lineTo x="20111" y="8673"/>
                <wp:lineTo x="20159" y="8621"/>
                <wp:lineTo x="20207" y="8568"/>
                <wp:lineTo x="20255" y="8515"/>
                <wp:lineTo x="20303" y="8462"/>
                <wp:lineTo x="20351" y="8410"/>
                <wp:lineTo x="20351" y="8357"/>
                <wp:lineTo x="20399" y="8304"/>
                <wp:lineTo x="20399" y="8253"/>
                <wp:lineTo x="20399" y="8200"/>
                <wp:lineTo x="20399" y="8147"/>
                <wp:lineTo x="20447" y="8095"/>
                <wp:lineTo x="20495" y="8042"/>
                <wp:lineTo x="20543" y="7989"/>
                <wp:lineTo x="20591" y="7937"/>
                <wp:lineTo x="20591" y="7884"/>
                <wp:lineTo x="20639" y="7831"/>
                <wp:lineTo x="20688" y="7780"/>
                <wp:lineTo x="20735" y="7727"/>
                <wp:lineTo x="20783" y="7674"/>
                <wp:lineTo x="20783" y="7622"/>
                <wp:lineTo x="20831" y="7569"/>
                <wp:lineTo x="20831" y="7516"/>
                <wp:lineTo x="20879" y="7463"/>
                <wp:lineTo x="20879" y="7411"/>
                <wp:lineTo x="20927" y="7358"/>
                <wp:lineTo x="20975" y="7306"/>
                <wp:lineTo x="20975" y="7254"/>
                <wp:lineTo x="21023" y="7201"/>
                <wp:lineTo x="21071" y="7148"/>
                <wp:lineTo x="21071" y="7096"/>
                <wp:lineTo x="21119" y="7043"/>
                <wp:lineTo x="21119" y="6990"/>
                <wp:lineTo x="21119" y="6938"/>
                <wp:lineTo x="21167" y="6885"/>
                <wp:lineTo x="21167" y="6833"/>
                <wp:lineTo x="21215" y="6781"/>
                <wp:lineTo x="21215" y="6728"/>
                <wp:lineTo x="21263" y="6675"/>
                <wp:lineTo x="21263" y="6623"/>
                <wp:lineTo x="21311" y="6570"/>
                <wp:lineTo x="21215" y="6517"/>
                <wp:lineTo x="21167" y="6465"/>
                <wp:lineTo x="21167" y="6413"/>
                <wp:lineTo x="21311" y="6360"/>
                <wp:lineTo x="21359" y="6307"/>
                <wp:lineTo x="21359" y="6255"/>
                <wp:lineTo x="21263" y="6202"/>
                <wp:lineTo x="21263" y="6149"/>
                <wp:lineTo x="21407" y="6097"/>
                <wp:lineTo x="21407" y="6044"/>
                <wp:lineTo x="21407" y="5991"/>
                <wp:lineTo x="21311" y="5940"/>
                <wp:lineTo x="19776" y="5887"/>
                <wp:lineTo x="19776" y="5834"/>
                <wp:lineTo x="19776" y="5782"/>
                <wp:lineTo x="19727" y="5729"/>
                <wp:lineTo x="19727" y="5676"/>
                <wp:lineTo x="19679" y="5624"/>
                <wp:lineTo x="19679" y="5571"/>
                <wp:lineTo x="19631" y="5518"/>
                <wp:lineTo x="19535" y="5467"/>
                <wp:lineTo x="19583" y="5414"/>
                <wp:lineTo x="19583" y="5361"/>
                <wp:lineTo x="19583" y="5308"/>
                <wp:lineTo x="21407" y="5256"/>
                <wp:lineTo x="21407" y="5203"/>
                <wp:lineTo x="21359" y="5150"/>
                <wp:lineTo x="21407" y="5098"/>
                <wp:lineTo x="21407" y="5045"/>
                <wp:lineTo x="21407" y="4993"/>
                <wp:lineTo x="21407" y="4941"/>
                <wp:lineTo x="21359" y="4888"/>
                <wp:lineTo x="21359" y="4835"/>
                <wp:lineTo x="21359" y="4783"/>
                <wp:lineTo x="21359" y="4730"/>
                <wp:lineTo x="21359" y="4677"/>
                <wp:lineTo x="21359" y="4625"/>
                <wp:lineTo x="21311" y="4573"/>
                <wp:lineTo x="21311" y="4520"/>
                <wp:lineTo x="21407" y="4468"/>
                <wp:lineTo x="21407" y="4415"/>
                <wp:lineTo x="21407" y="4362"/>
                <wp:lineTo x="21407" y="4310"/>
                <wp:lineTo x="21407" y="4257"/>
                <wp:lineTo x="21407" y="4204"/>
                <wp:lineTo x="21407" y="4151"/>
                <wp:lineTo x="21407" y="4100"/>
                <wp:lineTo x="21359" y="4047"/>
                <wp:lineTo x="21359" y="3994"/>
                <wp:lineTo x="21359" y="3942"/>
                <wp:lineTo x="21359" y="3889"/>
                <wp:lineTo x="21359" y="3836"/>
                <wp:lineTo x="21359" y="3784"/>
                <wp:lineTo x="21311" y="3731"/>
                <wp:lineTo x="21311" y="3678"/>
                <wp:lineTo x="20879" y="3627"/>
                <wp:lineTo x="20879" y="3574"/>
                <wp:lineTo x="20879" y="3521"/>
                <wp:lineTo x="20879" y="3469"/>
                <wp:lineTo x="20927" y="3416"/>
                <wp:lineTo x="20927" y="3363"/>
                <wp:lineTo x="20927" y="3311"/>
                <wp:lineTo x="20927" y="3258"/>
                <wp:lineTo x="20975" y="3206"/>
                <wp:lineTo x="20975" y="3153"/>
                <wp:lineTo x="20975" y="3101"/>
                <wp:lineTo x="20975" y="3048"/>
                <wp:lineTo x="20975" y="2995"/>
                <wp:lineTo x="20975" y="2943"/>
                <wp:lineTo x="21023" y="2890"/>
                <wp:lineTo x="21023" y="2837"/>
                <wp:lineTo x="21023" y="2785"/>
                <wp:lineTo x="21023" y="2733"/>
                <wp:lineTo x="21023" y="2680"/>
                <wp:lineTo x="21071" y="2628"/>
                <wp:lineTo x="21071" y="2575"/>
                <wp:lineTo x="21071" y="2522"/>
                <wp:lineTo x="21071" y="2470"/>
                <wp:lineTo x="21071" y="2417"/>
                <wp:lineTo x="21119" y="2364"/>
                <wp:lineTo x="21215" y="2312"/>
                <wp:lineTo x="21215" y="2260"/>
                <wp:lineTo x="21215" y="2207"/>
                <wp:lineTo x="21119" y="2155"/>
                <wp:lineTo x="21167" y="2102"/>
                <wp:lineTo x="21167" y="2049"/>
                <wp:lineTo x="21263" y="1996"/>
                <wp:lineTo x="21263" y="1944"/>
                <wp:lineTo x="21263" y="1891"/>
                <wp:lineTo x="21167" y="1838"/>
                <wp:lineTo x="21311" y="1787"/>
                <wp:lineTo x="21311" y="1734"/>
                <wp:lineTo x="21311" y="1681"/>
                <wp:lineTo x="21311" y="1629"/>
                <wp:lineTo x="21311" y="1576"/>
                <wp:lineTo x="21215" y="1523"/>
                <wp:lineTo x="21359" y="1471"/>
                <wp:lineTo x="21359" y="1418"/>
                <wp:lineTo x="21359" y="1366"/>
                <wp:lineTo x="21263" y="1314"/>
                <wp:lineTo x="21263" y="1261"/>
                <wp:lineTo x="21407" y="1208"/>
                <wp:lineTo x="21407" y="1156"/>
                <wp:lineTo x="21311" y="1103"/>
                <wp:lineTo x="21311" y="1050"/>
                <wp:lineTo x="21311" y="997"/>
                <wp:lineTo x="21311" y="945"/>
                <wp:lineTo x="21311" y="893"/>
                <wp:lineTo x="21359" y="840"/>
                <wp:lineTo x="21359" y="788"/>
                <wp:lineTo x="21359" y="735"/>
                <wp:lineTo x="21359" y="682"/>
                <wp:lineTo x="21407" y="630"/>
                <wp:lineTo x="21407" y="577"/>
                <wp:lineTo x="21407" y="524"/>
                <wp:lineTo x="21359" y="472"/>
                <wp:lineTo x="21311" y="420"/>
                <wp:lineTo x="11088" y="367"/>
                <wp:lineTo x="11040" y="315"/>
                <wp:lineTo x="21215" y="262"/>
                <wp:lineTo x="21167" y="209"/>
                <wp:lineTo x="21071" y="157"/>
                <wp:lineTo x="21071" y="104"/>
                <wp:lineTo x="20975" y="51"/>
                <wp:lineTo x="20879" y="0"/>
                <wp:lineTo x="20831" y="0"/>
                <wp:lineTo x="6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ind w:left="360" w:right="0" w:hanging="0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Музыка обладает сильным психологическим воздействием на человека. Она влияет на состояние нервной системы (успокаивает, расслабляет или, наоборот, будоражит, возбуждает), вызывает различные эмоциональные состояния - от умиротворенности, покоя и гармонии до беспокойства, подавленности или агрессии.</w:t>
      </w:r>
    </w:p>
    <w:p>
      <w:pPr>
        <w:pStyle w:val="Style17"/>
        <w:spacing w:lineRule="auto" w:line="240"/>
        <w:ind w:left="0" w:right="0" w:hanging="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В связи с этим важно обратить внимание на то, какую музыку слушаете вы и ваши дети.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Возбуждающая, громкая музыка, выражающая агрессивный настрой, лишает человека (и взрослого, и ребенка) состояния уравновешенности, спокойствия, а при определенных условиях (например, на рок-концертах) побуждает к разрушительным действиям. Особенно противопоказана такая музыка гипервозбудимым, расторможенным детям со слабым контролем,   она усиливает проявления отрицательных свойств в поведении ребенка.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Спокойная музыка, вызывающая ощущения радости, покоя, любви, способна гармонизировать эмоциональное состояние как большого, так и маленького слушателя, а также развивать концентрацию внимания.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 xml:space="preserve">Музыку можно использовать перед сном, чтобы помочь с трудом засыпающему ребенку успокоиться и расслабиться. Когда ребенок ляжет в постель, включите спокойную, тихую, мелодичную, мягкую музыку и попросите его закрыть глаза и представить себя в лесу, на берегу моря, в саду или в любом другом месте, которое вызывает у него положительные эмоции. Обратите внимание ребенка на то, как расслабляется и отдыхает каждая часть его тела.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Еще с древних времен люди заметили, что человеческий голос и звук вообще обладают сильным воздействием. Так, звук восточного духового инструмента панги вводит змею в состояние, подобное гипнозу. Вибрации человеческого голоса в одном случае имеют лечебное действие (что издавна использовалось народными целителями), а в другом – причиняют человеку вред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jc w:val="both"/>
        <w:rPr>
          <w:rFonts w:ascii="Tahoma" w:hAnsi="Tahoma" w:cs="Tahoma"/>
          <w:i/>
          <w:i/>
          <w:color w:val="7030A0"/>
          <w:sz w:val="28"/>
          <w:szCs w:val="28"/>
        </w:rPr>
      </w:pPr>
      <w:r>
        <w:rPr>
          <w:rFonts w:cs="Tahoma" w:ascii="Tahoma" w:hAnsi="Tahoma"/>
          <w:i/>
          <w:color w:val="7030A0"/>
          <w:sz w:val="28"/>
          <w:szCs w:val="28"/>
        </w:rPr>
        <w:t>Речь человека является сильнейшим фактором воздействия, как на окружающих, так и на самого говорящего. Наше внутреннее состояние, наши мысли, отношение к миру проявляются в содержании речи и в ее интонационной окраске. А то, что мы говорим и как это произносим, в свою очередь откладывает отпечаток на психологическом состоянии слушающего, влияет на наши отношения с ним. Например, грубый, резкий голос взрослого может вызвать у ребенка сильный испуг и состояние оцепенения. Постоянно раздраженный, недовольный голос говорящего порождает у слушателя ощущение, что его не любят и не принимают как личность. А отказ в чем-либо, произнесенный спокойным, мягким, сочувствующим голосом помогает ребенку легче примириться с неудовлетворенностью его жел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54:00Z</dcterms:created>
  <dc:creator>Алла</dc:creator>
  <dc:description/>
  <dc:language>en-US</dc:language>
  <cp:lastModifiedBy>Алла</cp:lastModifiedBy>
  <dcterms:modified xsi:type="dcterms:W3CDTF">2013-01-14T20:55:00Z</dcterms:modified>
  <cp:revision>1</cp:revision>
  <dc:subject/>
  <dc:title/>
</cp:coreProperties>
</file>