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«Детский сад №1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Энгельсского муниципального района Саратовской области 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ОБЩЕНИЕ 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ЗМОЖНОСТИ «ИГРОВИЗОРА» В РАБОТЕ УЧИТЕЛЯ-ЛОГОПЕДА ДО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а учитель-логопед МБДОУ№15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бан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Энгельс 2016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И «ИГРОВИЗОРА» В РАБОТЕ УЧИТЕЛЯ-ЛОГОПЕДА ДОУ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овала некогда пословиц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дети не живут, а жить готовятся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вряд ли в жизни пригодится тот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, жить готовясь, в детстве не живёт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Я.Маршак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тво – это единственное слово, которое вызывает у взрослых самые светлые и ностальгические воспоминания, свободные от недостатка времени на «бесполезность» и «ничегонеделание», и от скучных занятий. И тогда мы начинаем думать, что знаем, каким именно должно быть детство у наших детей. И почему-то считаем, что оно должно быть наполнено, осознано различными, полезными, как нам кажется вещами: математика и логика, иностранные языки, шахматы, информатика и т.д. И наполняя мир наших детей такими вот «полезностями», мы забываем, что оставляем всё меньше и меньше времени на наше сказочно-ностальгическое детство. Конечно, сегодня эта необходимость продиктована высоким темпом развития общества, требованиями к уровню и качеству образования и обучению в целом. Но ведь существует тоненький мостик между интересом и необходимостью, детством и школой – это игр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е развитие интеллектуальных способностей дошкольников – одна из актуальных проблем на сегодняшний день. Современные дети живут в эпоху компьютерных технологий, и их математическое развитие не может сводиться только к обучению конкретным умениям: счёту, вычислению, измерению. Не менее важно развивать у детей умение логически мыслить, анализировать и синтезировать информацию, делать выводы и умозаключения, обобщать и конкретизировать , классифицировать представления и понятия и в конечном счете, самостоятельно приобретать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особую тревогу вызывает значительный рост числа детей с ОВЗ. Для данной категории детей нужны специальные условия обучения, которые могут обеспечены в ДОУ, где наряду с общими задачами решаются и задачи коррекции психического развит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уальность темы обусловлена необходимостью разработки и поиска средств и технологий обучения детей с ОВЗ, способствующих развитию и коррекции основных психических процессов, формированию универсальных действий, социализации. Наилучшие результаты достигаются в том случае, если работа с ребёнком начата в ранние сроки, в ДОУ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дошкольника можно осуществить только в естественном, самом привлекательном для него виде деятельности – игре. Дети играют потому, что им нравится сам процесс игры. Ребёнок, увлеченный замыслом игры, не замечает, что он учится, хотя при этом сталкивается с трудностями, которые требуют перестройки его представлений в познавательной деятельности, интеллектуальных и творческих способносте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временной педагогике существует большое количество игр, в том числе дидактических, которые развивают сенсорные и интеллектуальные способности ребёнка. Понятие «развитие интеллекта» включает в себя развитие всех умственных способностей: памяти, восприятия, мышлен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тский сад – первое звено в системе образования. В условиях современных преобразований воспитание и обучение в ДОУ направлены на всестороннее развитие личности ребёнка, его способностей (познавательных, коммуникативных, творческих, регуляторных)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У дети с ОВЗ, поступившие в группу, имеют специфические особенности психолого-педагогического характера. Они не обнаруживают готовности к обучению. У них нет нужного для усвоения программного материала запаса знаний, умений и навыков. Испытываемые ими трудности усугубляются ослабленным состоянием их нервной системы. Поэтому в основе занятий используется комплексно-тематический метод в сочетании с наглядными и игровыми приёмам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</w:rPr>
        <w:t xml:space="preserve">Находясь в поисках эффективных игровых технологий, способных улучшить коррекционную работу по формированию восприятия, лексико-грамматического строя, мелкой моторики и обогатить предметно-развивающую среду, нами было выбрано универсальное дидактическое средство игровой графический тренажёр «Игровизор», включенный в игровую технологию интеллектуального развития детей «Сказочные лабиринты игры» В.В.Воскобовича. В ситуации развивающей игры у детей возникает внутренняя необходимость приобретения новых знаний и способов действий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любят и должны играть!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им на конкретных примерах использование «Игровизора» в коррекционной работе учителя-логопеда в группе с детьми с ОВЗ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гровизор» можно использовать для формирования мелкой моторики – обводка картинок и штриховка. 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ются задания в соответствии с тематическим планированием группы. 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дание: «Соедини точки на картинке так, чтобы «проявился» предмет и назови его»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гровизор» помогает в четком, многократном произнесении звуков, слогов, слов; развивать ритмичные, точные, координированные движения пальцев рук. Даются карточки с картинками на определённый звук. Задание: Звук заблудился. Постарайся вывести звук из лабиринта. Веди карандашом по дорожке, не останавливайся и произноси звук правильно. Звуковой человечек выходит из лабиринта, если до конца дорожки произносится чистый звук. 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й песенку комара (самолёта, кузнечика, жука и т.д.) на протяжении всей дорожки. Постарайся красиво спеть и нарисовать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Игровизор» можно использовать для определения места звука в словах. Детям даются карточки с картинками. Дети должны соединить картинку с нужным обозначением места звука в слове.   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гровизор» очень удобен своим многоразовым использованием, так как можно выполнять работу над ошибками прямо в нем.</w:t>
      </w:r>
    </w:p>
    <w:p>
      <w:pPr>
        <w:pStyle w:val="Normal"/>
        <w:spacing w:lineRule="auto" w:line="360" w:before="0" w:after="0"/>
        <w:ind w:left="1068" w:hanging="0"/>
        <w:rPr/>
      </w:pPr>
      <w:r>
        <w:rPr>
          <w:rFonts w:cs="Times New Roman" w:ascii="Times New Roman" w:hAnsi="Times New Roman"/>
          <w:sz w:val="24"/>
        </w:rPr>
        <w:t>Применять данную технологию можно на фронтальных, подгрупповых и индивидуальных занятиях с детьми как учителем-логопедом, так и воспитателями в свободное время.</w:t>
      </w:r>
    </w:p>
    <w:p>
      <w:pPr>
        <w:pStyle w:val="Normal"/>
        <w:spacing w:lineRule="auto" w:line="360" w:before="0" w:after="0"/>
        <w:ind w:left="1068" w:hanging="0"/>
        <w:rPr/>
      </w:pPr>
      <w:r>
        <w:rPr>
          <w:rFonts w:cs="Times New Roman" w:ascii="Times New Roman" w:hAnsi="Times New Roman"/>
          <w:sz w:val="24"/>
        </w:rPr>
        <w:t xml:space="preserve">«Игровизор» помогает достичь главной цели – сохранить и укрепить здоровье детей, воспитать общую культуру, развивать интеллектуальные и личностные качества, сформировать предпосылки к учебной деятельности, которые обеспечат социальную успешность, а так же добиться коррекции речевого развития. 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йте с удовольствием в развивающие игры Воскобовича – они многофункциональны, вариативны, системны, сказочны и комфортны.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А.Сухомлинский считал, что духовная жизнь ребёнка полноценна лишь тогда, когда он живёт в мире игры, сказки, музыки, фантазии, творчества. Без этого он – засушенный цветок.</w:t>
      </w:r>
    </w:p>
    <w:p>
      <w:pPr>
        <w:pStyle w:val="Normal"/>
        <w:spacing w:lineRule="auto" w:line="360" w:before="0" w:after="0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рилож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165</wp:posOffset>
            </wp:positionH>
            <wp:positionV relativeFrom="paragraph">
              <wp:posOffset>6985</wp:posOffset>
            </wp:positionV>
            <wp:extent cx="2231390" cy="1673860"/>
            <wp:effectExtent l="0" t="0" r="0" b="0"/>
            <wp:wrapTight wrapText="bothSides">
              <wp:wrapPolygon edited="0">
                <wp:start x="-27" y="0"/>
                <wp:lineTo x="-27" y="21564"/>
                <wp:lineTo x="21600" y="21564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9055</wp:posOffset>
            </wp:positionH>
            <wp:positionV relativeFrom="paragraph">
              <wp:posOffset>6985</wp:posOffset>
            </wp:positionV>
            <wp:extent cx="2444750" cy="1833245"/>
            <wp:effectExtent l="0" t="0" r="0" b="0"/>
            <wp:wrapTight wrapText="bothSides">
              <wp:wrapPolygon edited="0">
                <wp:start x="-27" y="0"/>
                <wp:lineTo x="-27" y="21566"/>
                <wp:lineTo x="21600" y="21566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1505</wp:posOffset>
            </wp:positionH>
            <wp:positionV relativeFrom="paragraph">
              <wp:posOffset>276860</wp:posOffset>
            </wp:positionV>
            <wp:extent cx="2178050" cy="1633855"/>
            <wp:effectExtent l="0" t="0" r="0" b="0"/>
            <wp:wrapTight wrapText="bothSides">
              <wp:wrapPolygon edited="0">
                <wp:start x="-27" y="0"/>
                <wp:lineTo x="-27" y="21566"/>
                <wp:lineTo x="21595" y="21566"/>
                <wp:lineTo x="21595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69055</wp:posOffset>
            </wp:positionH>
            <wp:positionV relativeFrom="paragraph">
              <wp:posOffset>577850</wp:posOffset>
            </wp:positionV>
            <wp:extent cx="2520315" cy="1890395"/>
            <wp:effectExtent l="0" t="0" r="0" b="0"/>
            <wp:wrapTight wrapText="bothSides">
              <wp:wrapPolygon edited="0">
                <wp:start x="-26" y="0"/>
                <wp:lineTo x="-26" y="21563"/>
                <wp:lineTo x="21600" y="21563"/>
                <wp:lineTo x="21600" y="0"/>
                <wp:lineTo x="-2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11505</wp:posOffset>
            </wp:positionH>
            <wp:positionV relativeFrom="paragraph">
              <wp:posOffset>248920</wp:posOffset>
            </wp:positionV>
            <wp:extent cx="2391410" cy="1793875"/>
            <wp:effectExtent l="0" t="0" r="0" b="0"/>
            <wp:wrapTight wrapText="bothSides">
              <wp:wrapPolygon edited="0">
                <wp:start x="-28" y="0"/>
                <wp:lineTo x="-28" y="21565"/>
                <wp:lineTo x="21600" y="21565"/>
                <wp:lineTo x="21600" y="0"/>
                <wp:lineTo x="-2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52:00Z</dcterms:created>
  <dc:creator>1</dc:creator>
  <dc:description/>
  <cp:keywords/>
  <dc:language>en-US</dc:language>
  <cp:lastModifiedBy>1</cp:lastModifiedBy>
  <dcterms:modified xsi:type="dcterms:W3CDTF">2017-01-06T17:05:00Z</dcterms:modified>
  <cp:revision>16</cp:revision>
  <dc:subject/>
  <dc:title/>
</cp:coreProperties>
</file>