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Контрольная работа по математике</w:t>
        <w:tab/>
        <w:t xml:space="preserve">  4 класс за полугод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контроль знаний, умений и навыков по изученной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еши задачу: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 привезли 2000 метров материи. До обеда продали  1200 метров. После обеда продали в 3 раза меньше, чем до обеда. Сколько метров материи осталось прода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Вычислите</w:t>
      </w:r>
      <w:r>
        <w:rPr>
          <w:rFonts w:cs="Times New Roman" w:ascii="Times New Roman" w:hAnsi="Times New Roman"/>
          <w:sz w:val="28"/>
          <w:szCs w:val="28"/>
        </w:rPr>
        <w:t xml:space="preserve"> примеры, записав их  в столбик, и реши пример, расставив порядок действия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83+789=</w:t>
        <w:tab/>
        <w:tab/>
        <w:tab/>
        <w:t xml:space="preserve"> 672:8</w:t>
        <w:tab/>
        <w:t>+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7-364=</w:t>
        <w:tab/>
        <w:t xml:space="preserve">                     183*4=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 * (125 + 75) 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20 + 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авни, поставь знаки: &lt;, &gt; или =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км 4 м….5 км 40 дм</w:t>
        <w:tab/>
        <w:tab/>
        <w:t>254ч….4сут 5ч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т 200 кг….62000 кг</w:t>
        <w:tab/>
        <w:tab/>
        <w:t>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…. 3000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Реши уравнение:</w:t>
      </w:r>
      <w:r>
        <w:rPr>
          <w:rFonts w:cs="Times New Roman" w:ascii="Times New Roman" w:hAnsi="Times New Roman"/>
          <w:sz w:val="28"/>
          <w:szCs w:val="28"/>
        </w:rPr>
        <w:t xml:space="preserve">  689 – х = 560 : 7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Начерти квадрат</w:t>
      </w:r>
      <w:r>
        <w:rPr>
          <w:rFonts w:cs="Times New Roman" w:ascii="Times New Roman" w:hAnsi="Times New Roman"/>
          <w:sz w:val="28"/>
          <w:szCs w:val="28"/>
        </w:rPr>
        <w:t xml:space="preserve"> со стороной 4см. Найди площадь этого квадрата. Закрась 1/4 площади данного квадрата. Сколько квадратных сантиметров ты закраси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* Поставь та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единицы измерения, чтобы равенства были вер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9…..=  90……                                            в) 8……= 800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7…..= 7000……                                          г) 5……= 50 000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Реши задачу:</w:t>
      </w:r>
    </w:p>
    <w:p>
      <w:pPr>
        <w:pStyle w:val="Normal"/>
        <w:spacing w:lineRule="auto" w:line="240" w:before="0" w:after="0"/>
        <w:ind w:left="708"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ынок привезли груши, яблоки и сливы, всего 4 т. Яблок было 2240 кг, груш в 2 раза меньше, чем яблок, а остальные сливы. Сколько килограммов слив привезли на рын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Вычислите</w:t>
      </w:r>
      <w:r>
        <w:rPr>
          <w:rFonts w:cs="Times New Roman" w:ascii="Times New Roman" w:hAnsi="Times New Roman"/>
          <w:sz w:val="28"/>
          <w:szCs w:val="28"/>
        </w:rPr>
        <w:t xml:space="preserve"> примеры, записав их  в столбик и реши пример, расставив порядок действ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70+679=                              912:4=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04-228=                               278*3=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56 - 96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(12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4)</w:t>
      </w:r>
      <w:r>
        <w:rPr>
          <w:rFonts w:cs="Times New Roman" w:ascii="Times New Roman" w:hAnsi="Times New Roman"/>
          <w:b/>
          <w:sz w:val="28"/>
          <w:szCs w:val="28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равни, поставь знаки: &lt;, &gt; или =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т 20 кг…. 6 т 2 ц</w:t>
        <w:tab/>
        <w:tab/>
        <w:tab/>
        <w:t>20 км 300 м…23000 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ут 10 ч…190ч</w:t>
        <w:tab/>
        <w:tab/>
        <w:tab/>
        <w:tab/>
        <w:t>2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… 200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Реши уравнение:</w:t>
      </w:r>
      <w:r>
        <w:rPr>
          <w:rFonts w:cs="Times New Roman" w:ascii="Times New Roman" w:hAnsi="Times New Roman"/>
          <w:sz w:val="28"/>
          <w:szCs w:val="28"/>
        </w:rPr>
        <w:t xml:space="preserve">  647- у = 70*6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черти квадрат</w:t>
      </w:r>
      <w:r>
        <w:rPr>
          <w:rFonts w:cs="Times New Roman" w:ascii="Times New Roman" w:hAnsi="Times New Roman"/>
          <w:sz w:val="28"/>
          <w:szCs w:val="28"/>
        </w:rPr>
        <w:t xml:space="preserve"> со стороной 5 см. Найди площадь этого квадрата. Закрась 1/4 площади квадрата. Сколько квадратных сантиметров ты закрасил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* Поставь такие единицы измерения, чтобы равенства были верны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3…..=  30……                                            в) 4……= 400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5…..= 5000……                                          г) 6……= 60 000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НТРОЛЬНАЯ РАБОТ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 математике 3 клас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полугод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контроль знаний, умений и навыков по изученной те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ешите зада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ход пошли 9 человек. На каждого взяли по 3 банки мясных консервов. Через несколько дней у туристов осталось15 банок консервов. Сколько банок консервов они уже съел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 Выполни действия:</w:t>
      </w:r>
    </w:p>
    <w:p>
      <w:pPr>
        <w:pStyle w:val="Normal"/>
        <w:tabs>
          <w:tab w:val="clear" w:pos="708"/>
          <w:tab w:val="left" w:pos="230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 * 11+ 12 * 2 =                                    70 – 76 : 2 =</w:t>
        <w:tab/>
        <w:t xml:space="preserve">92 : 4 =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7 * 2 – 24 * 3 =                                    52 : 4 + 68=            48 : 24=</w:t>
      </w:r>
    </w:p>
    <w:p>
      <w:pPr>
        <w:pStyle w:val="Normal"/>
        <w:tabs>
          <w:tab w:val="clear" w:pos="708"/>
          <w:tab w:val="left" w:pos="19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еши уравнения:</w:t>
      </w:r>
    </w:p>
    <w:p>
      <w:pPr>
        <w:pStyle w:val="Normal"/>
        <w:tabs>
          <w:tab w:val="clear" w:pos="708"/>
          <w:tab w:val="left" w:pos="19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* 6 = 84                   96: у = 4</w:t>
      </w:r>
    </w:p>
    <w:p>
      <w:pPr>
        <w:pStyle w:val="Normal"/>
        <w:tabs>
          <w:tab w:val="clear" w:pos="708"/>
          <w:tab w:val="left" w:pos="19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равни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3 + 15 … 66</w:t>
        <w:tab/>
        <w:tab/>
        <w:tab/>
        <w:tab/>
        <w:t>24 – 12 …. 42 - 18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см + 2дм …..  6дм</w:t>
        <w:tab/>
        <w:tab/>
        <w:tab/>
        <w:t>24см + 4дм … 28с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* Начерти 3 отрезка один под другим так, чтобы верхний отрезок имел длину меньше, чем 1 дм, но был длиннее среднего на 3 см и короче нижнего отрезка на 2 с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вариан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Решите зада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ропчик раздал 9 друзьям по 4 стакана вкуснейшего нектара. После  этого у него осталось 12 стаканов. Сколько стаканов вкуснейшего нектара было у Сиропчи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 Выполни действ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*13 + 3 *12 =                   60 – 72 :3 =              81 : 3 =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6 *2 – 23 *3 =                    72 : 3 +34=              64 : 16 =</w:t>
      </w:r>
    </w:p>
    <w:p>
      <w:pPr>
        <w:pStyle w:val="Normal"/>
        <w:tabs>
          <w:tab w:val="clear" w:pos="708"/>
          <w:tab w:val="left" w:pos="19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Реши уравнения:</w:t>
      </w:r>
    </w:p>
    <w:p>
      <w:pPr>
        <w:pStyle w:val="Normal"/>
        <w:tabs>
          <w:tab w:val="clear" w:pos="708"/>
          <w:tab w:val="left" w:pos="19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 * х = 80                                       57 : у =3</w:t>
      </w:r>
    </w:p>
    <w:p>
      <w:pPr>
        <w:pStyle w:val="Normal"/>
        <w:tabs>
          <w:tab w:val="clear" w:pos="708"/>
          <w:tab w:val="left" w:pos="19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равнит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 + 15 … 47</w:t>
        <w:tab/>
        <w:tab/>
        <w:tab/>
        <w:tab/>
        <w:t>18 + 9 … 72 - 45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3см +1дм ….  5дм</w:t>
        <w:tab/>
        <w:tab/>
        <w:tab/>
        <w:t>28см + 3дм … 32см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* Начерти три отрезка один под другим так, чтобы верхний отрезок имел длину меньше, чем 1 дм, но был длиннее среднего на 4 см и короче нижнего отрезка на 1 с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5269"/>
      </w:tblGrid>
      <w:tr>
        <w:trPr>
          <w:trHeight w:val="920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Контрольная работа №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 вариан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 задачу.</w:t>
            </w:r>
          </w:p>
          <w:p>
            <w:pPr>
              <w:pStyle w:val="Normal"/>
              <w:spacing w:lineRule="auto" w:line="240" w:before="0" w:after="0"/>
              <w:ind w:left="357" w:firstLine="709"/>
              <w:rPr/>
            </w:pPr>
            <w:r>
              <w:rPr>
                <w:rFonts w:cs="Arial" w:ascii="Arial" w:hAnsi="Arial"/>
                <w:sz w:val="28"/>
                <w:szCs w:val="28"/>
              </w:rPr>
              <w:t>Для украшения зала купили 20 шаров. Из них 6 красных шаров, 5 синих, а остальные жёлтые шары. Сколько ж</w:t>
            </w:r>
            <w:r>
              <w:rPr>
                <w:rFonts w:cs="Arial" w:ascii="Arial" w:hAnsi="Arial"/>
                <w:b/>
                <w:sz w:val="28"/>
                <w:szCs w:val="28"/>
              </w:rPr>
              <w:t>Ё</w:t>
            </w:r>
            <w:r>
              <w:rPr>
                <w:rFonts w:cs="Arial" w:ascii="Arial" w:hAnsi="Arial"/>
                <w:sz w:val="28"/>
                <w:szCs w:val="28"/>
              </w:rPr>
              <w:t>лтых шаров купили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равни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3 ∙ 4 и 3+3+3+3+3              2  ∙ 5 и 4 ∙ 4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 задачу.</w:t>
            </w:r>
          </w:p>
          <w:p>
            <w:pPr>
              <w:pStyle w:val="Normal"/>
              <w:spacing w:lineRule="auto" w:line="240" w:before="0" w:after="0"/>
              <w:ind w:left="720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а огороде вырастили 4 тыквы по 3 кг каждая. Какова масса  всех тыкв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Выполни действия: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 - 6 +9</w:t>
              <w:tab/>
              <w:t xml:space="preserve">              2 ∙ 7 + 3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+ 10 – 8</w:t>
              <w:tab/>
              <w:t xml:space="preserve">              0 ∙ 3 + 15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 – 7 + 6</w:t>
              <w:tab/>
              <w:t xml:space="preserve">              3 ∙ 6 – 9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95" w:leader="none"/>
              </w:tabs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Начерти </w:t>
            </w:r>
            <w:r>
              <w:rPr>
                <w:rFonts w:cs="Arial" w:ascii="Arial" w:hAnsi="Arial"/>
                <w:b/>
                <w:sz w:val="28"/>
                <w:szCs w:val="28"/>
              </w:rPr>
              <w:t>незамкнутую</w:t>
            </w:r>
            <w:r>
              <w:rPr>
                <w:rFonts w:cs="Arial" w:ascii="Arial" w:hAnsi="Arial"/>
                <w:sz w:val="28"/>
                <w:szCs w:val="28"/>
              </w:rPr>
              <w:t xml:space="preserve"> ломаную линию, состоящую </w:t>
            </w:r>
            <w:r>
              <w:rPr>
                <w:rFonts w:cs="Arial" w:ascii="Arial" w:hAnsi="Arial"/>
                <w:b/>
                <w:sz w:val="28"/>
                <w:szCs w:val="28"/>
              </w:rPr>
              <w:t>из трёх</w:t>
            </w:r>
            <w:r>
              <w:rPr>
                <w:rFonts w:cs="Arial" w:ascii="Arial" w:hAnsi="Arial"/>
                <w:sz w:val="28"/>
                <w:szCs w:val="28"/>
              </w:rPr>
              <w:t xml:space="preserve"> звеньев, если длина каждого звена равна  2 см.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Контрольная работа № 2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вариант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ши задачу.</w:t>
            </w:r>
          </w:p>
          <w:p>
            <w:pPr>
              <w:pStyle w:val="Normal"/>
              <w:spacing w:lineRule="auto" w:line="240" w:before="0" w:after="0"/>
              <w:ind w:left="357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ля ремонта школы купили 8 банок зелёной краски и 6 банок белой краски. Израсходовали 7 банок краски. Сколько банок краски осталось?</w:t>
            </w:r>
          </w:p>
          <w:p>
            <w:pPr>
              <w:pStyle w:val="Normal"/>
              <w:spacing w:lineRule="auto" w:line="240" w:before="0" w:after="0"/>
              <w:ind w:left="357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Сравни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∙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 и 3+ 3+ 3 + 3          3 ∙ 5 и 3 ∙ 4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Реши задачу.</w:t>
            </w:r>
          </w:p>
          <w:p>
            <w:pPr>
              <w:pStyle w:val="Normal"/>
              <w:spacing w:lineRule="auto" w:line="240" w:before="0" w:after="0"/>
              <w:ind w:left="357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 пирожок  Катя заплатила 7 монет по 2 рубля. Сколько рублей стоил пирожок?</w:t>
            </w:r>
          </w:p>
          <w:p>
            <w:pPr>
              <w:pStyle w:val="Normal"/>
              <w:spacing w:lineRule="auto" w:line="240" w:before="0" w:after="0"/>
              <w:ind w:left="357" w:firstLine="709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ыполни действия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 – 7 – 5</w:t>
              <w:tab/>
              <w:t>3 ∙ 4 - 6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 + 9 – 4</w:t>
              <w:tab/>
              <w:t>3 ∙ 3 + 4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uto" w:line="240" w:before="0" w:after="0"/>
              <w:ind w:left="720" w:hanging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– 3 + 9</w:t>
              <w:tab/>
              <w:t>0 ∙ 5 + 7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Начерти </w:t>
            </w:r>
            <w:r>
              <w:rPr>
                <w:rFonts w:cs="Arial" w:ascii="Arial" w:hAnsi="Arial"/>
                <w:b/>
                <w:sz w:val="28"/>
                <w:szCs w:val="28"/>
              </w:rPr>
              <w:t>незамкнутую</w:t>
            </w:r>
            <w:r>
              <w:rPr>
                <w:rFonts w:cs="Arial" w:ascii="Arial" w:hAnsi="Arial"/>
                <w:sz w:val="28"/>
                <w:szCs w:val="28"/>
              </w:rPr>
              <w:t xml:space="preserve"> ломаную линию, состоящую из </w:t>
            </w:r>
            <w:r>
              <w:rPr>
                <w:rFonts w:cs="Arial" w:ascii="Arial" w:hAnsi="Arial"/>
                <w:b/>
                <w:sz w:val="28"/>
                <w:szCs w:val="28"/>
              </w:rPr>
              <w:t>четырёх</w:t>
            </w:r>
            <w:r>
              <w:rPr>
                <w:rFonts w:cs="Arial" w:ascii="Arial" w:hAnsi="Arial"/>
                <w:sz w:val="28"/>
                <w:szCs w:val="28"/>
              </w:rPr>
              <w:t xml:space="preserve"> звеньев, если длина каждого звена 2 с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bCs/>
          <w:sz w:val="32"/>
          <w:szCs w:val="32"/>
        </w:rPr>
        <w:t>Контрольная работа по математике    2 класс за полугодие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 провер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контроль знаний, умений и навыков по изученной те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ариант 1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газин привезли 25 ящиков с яблоками и 10 ящиков с грушами. До обеда продали 20 ящиков с фруктами, а остальные после обеда.  Сколько ящиков с фруктами продали после обеда?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 вычисления в столбик</w:t>
      </w:r>
    </w:p>
    <w:p>
      <w:pPr>
        <w:pStyle w:val="Normal"/>
        <w:autoSpaceDE w:val="false"/>
        <w:spacing w:lineRule="auto" w:line="240" w:before="0" w:after="0"/>
        <w:ind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+28                           60-40</w:t>
      </w:r>
    </w:p>
    <w:p>
      <w:pPr>
        <w:pStyle w:val="Normal"/>
        <w:autoSpaceDE w:val="false"/>
        <w:spacing w:lineRule="auto" w:line="240" w:before="0" w:after="0"/>
        <w:ind w:left="8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+53                           86-34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ши урав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+ 23 = 35          Х – 6= 59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ерти прямоугольник, у которого ширина 3 см, а длина на 2 см длинне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Вставь пропущенные чи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1дм 7 см = ...см</w:t>
        <w:tab/>
        <w:tab/>
        <w:t>13см = ….дм …с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ариант 2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 задачу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а испекла 20 пирожков  с капустой и 15 с мясом. В первый день съели 12 пирожков, а остальные - во второй.  Сколько пирожков съели во второй день?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Выполни вычисления в столби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2+27                          70-2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8+31                          88-56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Реши уравн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+ 33 = 45          Х – 4= 6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черти прямоугольник, у которого длина 5 см, а ширина на 2 см короч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5.Вставь пропущенные числ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ab/>
        <w:t>17 см = …дм …см</w:t>
        <w:tab/>
        <w:tab/>
        <w:t>1дм 2см = ….с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FF0000"/>
          <w:sz w:val="28"/>
          <w:szCs w:val="28"/>
        </w:rPr>
        <w:t>Контрольная работа  3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color w:val="595959"/>
          <w:sz w:val="20"/>
          <w:szCs w:val="20"/>
        </w:rPr>
        <w:t>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1 вариан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1. Запиши примеры, используя знак сложения. Выполни вычислен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9  ·  2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6  ·  3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4 ·   5    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1 ·   7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2. Реши задач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На карусели каталось 5 мальчиков и 7 девочек. Пришли ещё 8 ребят. Сколько ребят стало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3. Начерти угол АВС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4. Поставь знаки сравнения: &gt;,&lt;,=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17…8           16 – 8 …7 + 9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6…13          18 – 5 …5 + 8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15…15         11 – 7 …12 – 8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Style w:val="C2"/>
          <w:rFonts w:eastAsia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6. Вставь пропущенные числ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5+*=11        7+*=14       *+3=11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</w:p>
    <w:p>
      <w:pPr>
        <w:pStyle w:val="C0"/>
        <w:shd w:fill="FFFFFF" w:val="clear"/>
        <w:spacing w:before="0" w:after="0"/>
        <w:rPr>
          <w:rStyle w:val="C2"/>
          <w:rFonts w:eastAsia="Calibri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FF0000"/>
          <w:sz w:val="28"/>
          <w:szCs w:val="28"/>
        </w:rPr>
        <w:t>Контрольная работа  3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Times New Roman"/>
          <w:color w:val="595959"/>
          <w:sz w:val="28"/>
          <w:szCs w:val="28"/>
        </w:rPr>
        <w:t xml:space="preserve"> </w:t>
      </w:r>
      <w:r>
        <w:rPr>
          <w:rStyle w:val="C2"/>
          <w:rFonts w:eastAsia="Calibri"/>
          <w:color w:val="595959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2 вариант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1. Запиши примеры, используя знак сложения. Выполни вычисления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8  ·  2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5   · 3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3  ·  6    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1 ·   8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2.Реши задачу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В букете было 9 роз и 2 хризантемы. Добавили ещё 4 розы. Сколько цветов стало в букете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3. Начерти угол АОС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4. Поставь знаки сравнения: &gt;,&lt;,=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12…8           15 – 8 …7 + 8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6…15          12 – 5 …4 + 8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Calibri"/>
          <w:color w:val="000000"/>
          <w:sz w:val="28"/>
          <w:szCs w:val="28"/>
        </w:rPr>
        <w:t>16…16         11 – 7 …12 – 4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5. Запиши ответ задачи.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Оле, Ире и Тане подарили ромашки, хризантемы и розы. Оле подарили не хризантемы и не ромашки, Тане не ромашки. Кому какие цветы подарили?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6. Вставь пропущенные числа:</w:t>
      </w:r>
    </w:p>
    <w:p>
      <w:pPr>
        <w:pStyle w:val="C0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rFonts w:eastAsia="Calibri"/>
          <w:color w:val="000000"/>
          <w:sz w:val="28"/>
          <w:szCs w:val="28"/>
        </w:rPr>
        <w:t>5+*=14        7+*=15       *+8=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14:00Z</dcterms:created>
  <dc:creator>A.Klein</dc:creator>
  <dc:description/>
  <cp:keywords/>
  <dc:language>en-US</dc:language>
  <cp:lastModifiedBy>Admin</cp:lastModifiedBy>
  <cp:lastPrinted>2016-12-12T14:52:00Z</cp:lastPrinted>
  <dcterms:modified xsi:type="dcterms:W3CDTF">2016-12-12T11:16:00Z</dcterms:modified>
  <cp:revision>11</cp:revision>
  <dc:subject/>
  <dc:title/>
</cp:coreProperties>
</file>