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 Частица как часть речи. Разряды частиц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 урока: совершенствование умений и навыков учен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урока: урок-практику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1. Дать представление о частице как части реч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знакомить с разрядами частиц; показать роль формообразующих и смысловых части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навыков  самостоятельн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пользуя материал урока, пропагандировать здоровый образ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мом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ка на плодотворную работ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арная рабо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 работы: обогатить словарный запас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битр, ч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мпион, альпинист, трене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темой объединены слова? (Спорт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ученика.</w:t>
            </w:r>
          </w:p>
          <w:p>
            <w:pPr>
              <w:pStyle w:val="Normal"/>
              <w:shd w:fill="F7F7F7" w:val="clear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Впервые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D0D0D"/>
                <w:sz w:val="28"/>
                <w:szCs w:val="28"/>
                <w:lang w:eastAsia="ru-RU"/>
              </w:rPr>
              <w:t>сборная СССР</w:t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 приняла участие в Паралимпийских </w:t>
            </w:r>
            <w:r>
              <w:rPr>
                <w:rFonts w:eastAsia="Times New Roman" w:cs="Times New Roman" w:ascii="Times New Roman" w:hAnsi="Times New Roman"/>
                <w:i/>
                <w:color w:val="0D0D0D"/>
                <w:sz w:val="28"/>
                <w:szCs w:val="28"/>
                <w:u w:val="single"/>
                <w:lang w:eastAsia="ru-RU"/>
              </w:rPr>
              <w:t>зимних</w:t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 играх в 1984 году в  Австрии. На счету команды были только две бронзовые медали, завоеванные лыжницей Ольгой Григорьевой, инвалидом по зрению.</w:t>
            </w:r>
          </w:p>
          <w:p>
            <w:pPr>
              <w:pStyle w:val="Normal"/>
              <w:shd w:fill="F7F7F7" w:val="clear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В Паралимпийских </w:t>
            </w:r>
            <w:r>
              <w:rPr>
                <w:rFonts w:eastAsia="Times New Roman" w:cs="Times New Roman" w:ascii="Times New Roman" w:hAnsi="Times New Roman"/>
                <w:i/>
                <w:color w:val="0D0D0D"/>
                <w:sz w:val="28"/>
                <w:szCs w:val="28"/>
                <w:u w:val="single"/>
                <w:lang w:eastAsia="ru-RU"/>
              </w:rPr>
              <w:t xml:space="preserve">летних </w:t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играх советские паралимпийцы дебютировали в 1988 году в Сеуле. Они выступали на соревнованиях </w:t>
            </w:r>
            <w:r>
              <w:rPr>
                <w:rFonts w:eastAsia="Times New Roman" w:cs="Times New Roman" w:ascii="Times New Roman" w:hAnsi="Times New Roman"/>
                <w:b/>
                <w:color w:val="0D0D0D"/>
                <w:sz w:val="28"/>
                <w:szCs w:val="28"/>
                <w:lang w:eastAsia="ru-RU"/>
              </w:rPr>
              <w:t>по плаванию и легкой атлетике</w:t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, завоевав 55 медалей, из них 21 золотую.</w:t>
            </w:r>
          </w:p>
          <w:p>
            <w:pPr>
              <w:pStyle w:val="Normal"/>
              <w:shd w:fill="F7F7F7" w:val="clear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Программа XI зимних Паралимпийских игр в Сочи включала пять зимних паралимпийских видов спорта: 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D0D0D"/>
                  <w:sz w:val="28"/>
                  <w:szCs w:val="28"/>
                  <w:u w:val="single"/>
                  <w:lang w:eastAsia="ru-RU"/>
                </w:rPr>
                <w:t>горнолыжный спорт</w:t>
              </w:r>
            </w:hyperlink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,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D0D0D"/>
                  <w:sz w:val="28"/>
                  <w:szCs w:val="28"/>
                  <w:u w:val="single"/>
                  <w:lang w:eastAsia="ru-RU"/>
                </w:rPr>
                <w:t>биатлон</w:t>
              </w:r>
            </w:hyperlink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, 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D0D0D"/>
                  <w:sz w:val="28"/>
                  <w:szCs w:val="28"/>
                  <w:u w:val="single"/>
                  <w:lang w:eastAsia="ru-RU"/>
                </w:rPr>
                <w:t>лыжные гонки</w:t>
              </w:r>
            </w:hyperlink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, 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D0D0D"/>
                  <w:sz w:val="28"/>
                  <w:szCs w:val="28"/>
                  <w:u w:val="single"/>
                  <w:lang w:eastAsia="ru-RU"/>
                </w:rPr>
                <w:t>кёрлинг на колясках</w:t>
              </w:r>
            </w:hyperlink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 и 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D0D0D"/>
                  <w:sz w:val="28"/>
                  <w:szCs w:val="28"/>
                  <w:u w:val="single"/>
                  <w:lang w:eastAsia="ru-RU"/>
                </w:rPr>
                <w:t>следж-хоккей</w:t>
              </w:r>
            </w:hyperlink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7F7F7" w:val="clear"/>
              <w:spacing w:lineRule="auto" w:line="240" w:before="280" w:after="28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В соревнованиях  приняли участие 555 спортсменов из 45 стран..</w:t>
            </w:r>
          </w:p>
          <w:p>
            <w:pPr>
              <w:pStyle w:val="Normal"/>
              <w:shd w:fill="F7F7F7" w:val="clear"/>
              <w:spacing w:lineRule="auto" w:line="240" w:before="280" w:after="28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Российские спортсмены завоевали рекордное количество медалей: всего 80. Из них: 30 золотых,28 серебряных и 22 бронзовых. ( 2-место у Украины( 25 медалей), 3-е у США (18 медалей)</w:t>
            </w:r>
          </w:p>
          <w:p>
            <w:pPr>
              <w:pStyle w:val="Normal"/>
              <w:shd w:fill="F7F7F7" w:val="clear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начение сло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араолимпиад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рмине «Параолимпиада» используется латинское значение приставки «раrа» – «присоединившийся». Таким образом, термин «параолимпийские» означает, что Игры инвалидов присоединяются к Олимпийским, организуются и проводятся вместе с ни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ставьте предложения используя словосочета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раолимпийские соревн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общение темы урока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яснение нового материала. Работа с текс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ь работ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познакомиться с теоретическими сведениями по теме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 работы: работа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лгоритм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тайте текст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делайте определенные поме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\/ - это я зна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+ - новая информация;</w:t>
            </w:r>
          </w:p>
          <w:tbl>
            <w:tblPr>
              <w:tblW w:w="9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11"/>
              <w:gridCol w:w="831"/>
            </w:tblGrid>
            <w:tr>
              <w:trPr/>
              <w:tc>
                <w:tcPr>
                  <w:tcW w:w="8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В предложениях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Сегодня к нам приедут спортсмены?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и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Разве сегодня к нам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приедут спортсмены?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спрашивается об одном и том же, но во втором предложении, кроме того, выражен дополнительный оттенок значения, заключенного в вопросе, – неуверенность, сомнение, а именно: приезд спортсменов, кажется, следует ждать не сегодня. Этот дополнительный оттенок значения, который выделяет в предложении слово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сегодня,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выражен с помощью ч а с т и ц ы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разв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Некоторые частицы служат для образования форм слова, например: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 xml:space="preserve">Приехали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  <w:lang w:eastAsia="ru-RU"/>
                    </w:rPr>
                    <w:t>бы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 xml:space="preserve"> сегодня спортсмены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  <w:lang w:eastAsia="ru-RU"/>
                    </w:rPr>
                    <w:t>Пусть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 xml:space="preserve"> мальчики встретят спортсменов у ворот школы. Кто из нас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  <w:lang w:eastAsia="ru-RU"/>
                    </w:rPr>
                    <w:t xml:space="preserve">самый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спортивный?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Частица – служебная часть речи, которая вносит различные оттенки значения в предложение или служит для образования форм слов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Частицы делятся по значению на два разряда: формообразующие и смысловые.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Выделяются также и отрицательные частицы НЕ-НИ, которые вам известны. Частица НЕ придает отрицательный смысл всему предложению или отдельным словам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формообразующим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относят частицы, которые служат для образования форм слова; например, условного и повелительного наклонения; степеней сравнения прилагательных и наречий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Частица Бы (б) может стоять перед глаголом, к которому относится, после него и даже отделяться от него другими словам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 xml:space="preserve">Смысловые (модальные)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частицы вносят различные смысловые оттенки в предложение, а также выражают чувства и отношение говорящего к тому, о чем говорится в предложении. Эти частицы выражают вопрос, восклицание, указание, сомнение, уточнение, усиление, отрицание, смягчение требования.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мысловые частицы чаще всего употребляются в разговорном, публицистическом и художественном стилях реч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Вопрос: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ли, разве, неужели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Восклицание: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что за, как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Указание: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вот (а вот), вон (а вон)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Сомнение: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вряд ли, едва л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Уточнение: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именно, как раз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Выделение, ограничение: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только, лишь, исключительно, почти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Усиление: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даже, даже и, ни, и, же, ведь, уж, всё, всё-таки, -то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Смягчение требования: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8"/>
                      <w:szCs w:val="28"/>
                      <w:lang w:eastAsia="ru-RU"/>
                    </w:rPr>
                    <w:t>-ка.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отрицательным относятся частицы НЕ и НИ. 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Частица придает отрицательное значение всему предложению или отдельным его членам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Не бывать этому.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отрицание всего предложения)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За лесом не большой, а маленький овраг.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отрицание отдельного члена предложения)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едложение получает положительный смысл, если в нем две частицы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не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, одна из которых стоит перед глаголом мочь, а вторая – перед неопределенной формой глагола: Я не мог не поехать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х графах, которые вы отметили +, записана новая для вас информация. На основе этого сформулируйте цель урока. У каждого она будет индивидуальная. Впишите цель в лист индивидуальной работы. При выполнении заданий вы можете обращаться к данному текс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ообразующие частицы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нализ пред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пределить роль формообразующих част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работы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предложения, перепишите их в тетрадь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наклонение глаголов-сказуемых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йте выв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у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ждый спортсмен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сё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ою лепту в побед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ыло б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дорово, есл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ккеис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зя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фство над нашим спортивным клуб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вай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рн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нирова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и мы победим. 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рьте свою работу, пользуясь ключ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ч к заданию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у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ждый спортсмен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сёт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елит.нак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ою лепту в побед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ыло б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дорово, есл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ккеис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зяли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овн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фство над нашим спортивным клубо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вай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рн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нирова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и мы победим.(повелит.)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0480</wp:posOffset>
                      </wp:positionV>
                      <wp:extent cx="13716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45pt;margin-top: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ите себя по следующим критери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 ошибок – “5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-2 ошибки – “4”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-ошибки – “3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6.Смысловые частиц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пределять роль смысловых частиц в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лгоритм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тай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казывания классиков литературы.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 их смысловыми частицами(слова для справок)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предложения в тетрадь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 вставленными частицами надпишите что выражаю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Трус посылает угрозы…тогда, когда он уверен в безопасности. (И.В.Гете)</w:t>
              <w:br/>
              <w:t>2) … прелесть эти сказки! (А.С.Пушкин)</w:t>
              <w:br/>
              <w:t>3) … упоителен, … роскошен летний день в Малороссии! (Н.В.Гоголь)</w:t>
              <w:br/>
              <w:t>4) Глупость не могли победить … боги. (Ф.Шиллер)</w:t>
              <w:br/>
              <w:t xml:space="preserve">Слова для справок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олько, даже, что за, как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верьте свою работу, пользуясь ключ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люч к заданию 2.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ограничение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с посылает угроз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ольк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гда, когда он уверен в безопасности. (И.В.Гете)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осклиц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2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лесть эти сказки! (А.С.Пушкин)</w:t>
            </w:r>
          </w:p>
          <w:p>
            <w:pPr>
              <w:pStyle w:val="Normal"/>
              <w:tabs>
                <w:tab w:val="clear" w:pos="708"/>
                <w:tab w:val="left" w:pos="1575" w:leader="none"/>
                <w:tab w:val="left" w:pos="3390" w:leader="none"/>
              </w:tabs>
              <w:spacing w:lineRule="auto" w:line="240" w:before="0" w:after="0"/>
              <w:ind w:left="360" w:firstLine="70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склицание        </w:t>
              <w:tab/>
              <w:t>восклиц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3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оителен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кошен летний день в Малороссии! (Н.В.Гоголь)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240" w:before="0" w:after="0"/>
              <w:ind w:left="36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сил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4) Глупость не могли победи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ж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оги. (Ф.Шиллер)</w:t>
            </w:r>
          </w:p>
          <w:p>
            <w:pPr>
              <w:pStyle w:val="Style17"/>
              <w:tabs>
                <w:tab w:val="clear" w:pos="708"/>
                <w:tab w:val="left" w:pos="612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Оцените себя, используя критерии.</w:t>
            </w:r>
          </w:p>
          <w:p>
            <w:pPr>
              <w:pStyle w:val="Style17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Отрицательные частиц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научиться определять значение отрицательной частиц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горитм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предложения, перепишите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значение частиц и запиши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не был в школе. (________________________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был не в школе. (_________________________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не мог не быть в школе. (_____________________)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те свою работу, пользуясь ключ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ч к заданию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не был в школе. (отрицание всего предлож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был не в школе. (отрицание отдельного члена предлож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не мог не быть в школе. (положительный смысл)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те себя, используя критерии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уметь различать разряды част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контроля: самоконтро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ы: 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текст. Озаглавьте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 тему (о чем текст?)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стиль, тип текста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шите текст, вставляя пропущенные буквы, знаки препинания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в тексте частицы, определите их разря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равствует утре(нн,н)яя зарядка! Если вы всё ещё сомн.ваетесь в её пользе, настало время сделать своё утро приятным и бодрым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.те ли вы людей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-та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умевших воспитать в себе  пр.вычку к утренним физическим упражнениям? При словах «утре(нн,н)яя зарядка» мног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чинают пр.думывать оправдания,  что ни на что  врем.н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ватает, что  не так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о и полезно – нагружать свой организм с самого утра. Следовать этой логике – значит лишать себя потрясающей возможности пр.вратить своё утро 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м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нергичное и наполне(нн,н)ое хорошим настроением время…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рьте свою работу, пользуясь ключ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ч к заданию 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хорошая привыч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ль: публицистиче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: рассужд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смыс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равствует утренняя зарядка! Если вы всё ещё сомн.ваетесь в её пользе, настало время сделать своё утро приятным и бодрым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ете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смыс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  людей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-та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смыс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умевших воспитать в себе  привычку к утренним физическим упражнениям? При словах «утренняя зарядка» мног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смыс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чинают придумывать оправдания, что  ни на что  времен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отри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ватает, что  не так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ж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смыс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о и полезно – нагружать свой организм с самого утра.  Следовать этой логике – значит лишать себя потрясающей возможности превратить своё утро 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формооб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нергичное и наполненное хорошим настроением время…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ите себя по следующим критери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 ошибок – “5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-2 ошибки – “4”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шибки – “3”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Рефлексия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на уроке я узнал…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на уроке я научился… 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ишит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Домашнее зад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ить 7 предложений на спортивную тему, включив в них частицы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\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-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3;&#1086;&#1088;&#1085;&#1086;&#1083;&#1099;&#1078;&#1085;&#1099;&#1081;_&#1089;&#1087;&#1086;&#1088;&#1090;" TargetMode="External"/><Relationship Id="rId3" Type="http://schemas.openxmlformats.org/officeDocument/2006/relationships/hyperlink" Target="https://ru.wikipedia.org/wiki/&#1041;&#1080;&#1072;&#1090;&#1083;&#1086;&#1085;_&#1085;&#1072;_&#1054;&#1083;&#1080;&#1084;&#1087;&#1080;&#1081;&#1089;&#1082;&#1080;&#1093;_&#1080;&#1075;&#1088;&#1072;&#1093;" TargetMode="External"/><Relationship Id="rId4" Type="http://schemas.openxmlformats.org/officeDocument/2006/relationships/hyperlink" Target="https://ru.wikipedia.org/wiki/&#1051;&#1099;&#1078;&#1085;&#1099;&#1077;_&#1075;&#1086;&#1085;&#1082;&#1080;" TargetMode="External"/><Relationship Id="rId5" Type="http://schemas.openxmlformats.org/officeDocument/2006/relationships/hyperlink" Target="https://ru.wikipedia.org/wiki/&#1050;&#1105;&#1088;&#1083;&#1080;&#1085;&#1075;_&#1085;&#1072;_&#1082;&#1086;&#1083;&#1103;&#1089;&#1082;&#1072;&#1093;" TargetMode="External"/><Relationship Id="rId6" Type="http://schemas.openxmlformats.org/officeDocument/2006/relationships/hyperlink" Target="https://ru.wikipedia.org/wiki/&#1057;&#1083;&#1077;&#1076;&#1078;-&#1093;&#1086;&#1082;&#1082;&#1077;&#1081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12:38:00Z</dcterms:created>
  <dc:creator>Admin</dc:creator>
  <dc:description/>
  <dc:language>en-US</dc:language>
  <cp:lastModifiedBy>Админ</cp:lastModifiedBy>
  <cp:lastPrinted>2015-03-11T17:05:00Z</cp:lastPrinted>
  <dcterms:modified xsi:type="dcterms:W3CDTF">2017-01-07T12:38:00Z</dcterms:modified>
  <cp:revision>2</cp:revision>
  <dc:subject/>
  <dc:title/>
</cp:coreProperties>
</file>