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pacing w:before="0" w:after="0"/>
        <w:jc w:val="center"/>
        <w:rPr/>
      </w:pPr>
      <w:r>
        <w:rPr>
          <w:rStyle w:val="C1c6"/>
          <w:b/>
          <w:sz w:val="16"/>
          <w:szCs w:val="16"/>
        </w:rPr>
        <w:t xml:space="preserve">Задание 12 Вариант 1 (из Банка заданий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Определите предложение, в котором НЕ(НИ) со словом пишется РАЗДЕЛЬНО. Раскройте скобки и выпишите это слово.</w:t>
      </w:r>
    </w:p>
    <w:p>
      <w:pPr>
        <w:pStyle w:val="Normal"/>
        <w:spacing w:lineRule="auto" w:line="240" w:before="0" w:after="0"/>
        <w:rPr/>
      </w:pPr>
      <w:r>
        <w:rPr>
          <w:rStyle w:val="C1c6"/>
          <w:rFonts w:cs="Times New Roman" w:ascii="Times New Roman" w:hAnsi="Times New Roman"/>
          <w:b/>
          <w:sz w:val="16"/>
          <w:szCs w:val="16"/>
        </w:rPr>
        <w:t>1.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и) кто не сочувствует Игор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ходили ребята по лесу и ушли ни(с) ч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зведал враг в тот день (не) м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дыхать (не) ког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Ветер гонит по озеру белые буруны, вскипающие ровными, будто борозды за </w:t>
      </w:r>
      <w:r>
        <w:rPr>
          <w:rFonts w:cs="Times New Roman" w:ascii="Times New Roman" w:hAnsi="Times New Roman"/>
          <w:i/>
          <w:iCs/>
          <w:sz w:val="16"/>
          <w:szCs w:val="16"/>
        </w:rPr>
        <w:t>(не)видимым</w:t>
      </w:r>
      <w:r>
        <w:rPr>
          <w:rFonts w:cs="Times New Roman" w:ascii="Times New Roman" w:hAnsi="Times New Roman"/>
          <w:sz w:val="16"/>
          <w:szCs w:val="16"/>
        </w:rPr>
        <w:t xml:space="preserve"> плугом, рядами. (Айтматов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ти радостно бежали по (не) кошеному л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е (не) чего было сказать в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пьютер (не) подключён к с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тот дом (не) большой, но очень уют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десь фонтан (не)утомимый день и ночь поет в углу и кропит росой (не)зримой очарованную мглу. (Тютчев). </w:t>
      </w:r>
    </w:p>
    <w:p>
      <w:pPr>
        <w:pStyle w:val="C10"/>
        <w:spacing w:before="0" w:after="0"/>
        <w:rPr>
          <w:rStyle w:val="C1c6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рузья разъехались, и (не) кого позвать в г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рытые шлюзы высоко подняли воды (не) большой, но быстрой ре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едает пыль, и взору открываются (не) высокие пирамидальные то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лнце, ещё (не) скрытое облаками, освещает мрачную жёлто-лиловую туч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(Не)измеримой</w:t>
      </w:r>
      <w:r>
        <w:rPr>
          <w:rFonts w:cs="Times New Roman" w:ascii="Times New Roman" w:hAnsi="Times New Roman"/>
          <w:sz w:val="16"/>
          <w:szCs w:val="16"/>
        </w:rPr>
        <w:t xml:space="preserve"> работой занята снова земля. (Он ж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етерок (ни) сколько не мешал 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и) кто в доме не знал о предполагаемом побе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льше не(от) кого ждать помо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тям (не) когда погул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упила осень с (не)скончаемыми дожд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Style w:val="C1c6"/>
          <w:rFonts w:cs="Times New Roman" w:ascii="Times New Roman" w:hAnsi="Times New Roman"/>
          <w:b/>
          <w:sz w:val="16"/>
          <w:szCs w:val="16"/>
        </w:rPr>
        <w:t xml:space="preserve">5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Писатель упоминает (не) вышедший ещё перевод известного ром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е) мало песен о зиме сложил русский нар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 (не) кому мне тайну рассказ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ле лесного похода (не) заметный шрам остался у неё на руке.</w:t>
      </w:r>
    </w:p>
    <w:p>
      <w:pPr>
        <w:pStyle w:val="C10"/>
        <w:spacing w:before="0" w:after="0"/>
        <w:rPr/>
      </w:pPr>
      <w:r>
        <w:rPr>
          <w:rStyle w:val="C1c6"/>
          <w:sz w:val="16"/>
          <w:szCs w:val="16"/>
        </w:rPr>
        <w:t>Сквозь (не)покрытую крышу сарая светили далёкие звёзды.</w:t>
      </w:r>
    </w:p>
    <w:p>
      <w:pPr>
        <w:pStyle w:val="Normal"/>
        <w:spacing w:lineRule="auto" w:line="240" w:before="0" w:after="0"/>
        <w:rPr>
          <w:rStyle w:val="C1c6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C1c6"/>
          <w:rFonts w:cs="Times New Roman" w:ascii="Times New Roman" w:hAnsi="Times New Roman"/>
          <w:b/>
          <w:sz w:val="16"/>
          <w:szCs w:val="16"/>
        </w:rPr>
        <w:t xml:space="preserve">6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Врагу (не) сдобровать: за нашим лесочком уже выстроились тан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е) смотря на ветер и стужу, птицы упорно летят на ю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Эта (не) приятная история надолго осталась в моей памя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ы ценим и любим (не) праздность, а труд.</w:t>
      </w:r>
    </w:p>
    <w:p>
      <w:pPr>
        <w:pStyle w:val="C10"/>
        <w:spacing w:before="0" w:after="0"/>
        <w:rPr/>
      </w:pPr>
      <w:r>
        <w:rPr>
          <w:rStyle w:val="C1c6"/>
          <w:sz w:val="16"/>
          <w:szCs w:val="16"/>
        </w:rPr>
        <w:t>Умей жить и тогда, когда жизнь становится (не)выносимой.</w:t>
      </w:r>
    </w:p>
    <w:p>
      <w:pPr>
        <w:pStyle w:val="C10"/>
        <w:spacing w:before="0" w:after="0"/>
        <w:rPr>
          <w:rStyle w:val="C1c6"/>
          <w:sz w:val="16"/>
          <w:szCs w:val="16"/>
        </w:rPr>
      </w:pPr>
      <w:r>
        <w:rPr/>
      </w:r>
    </w:p>
    <w:p>
      <w:pPr>
        <w:pStyle w:val="C10"/>
        <w:spacing w:before="0" w:after="0"/>
        <w:rPr>
          <w:rStyle w:val="C1c6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Style w:val="C1c6"/>
          <w:rFonts w:cs="Times New Roman" w:ascii="Times New Roman" w:hAnsi="Times New Roman"/>
          <w:b/>
          <w:sz w:val="16"/>
          <w:szCs w:val="16"/>
        </w:rPr>
        <w:t xml:space="preserve">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ы устремляемся по (не) изведанному морю к новой зем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Брат с (не) виданной ловкостью перемахнул через заб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далеке виднелись серые громады ещё (не) законченных постро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няжна Марья была (не) поколебима в своих решениях.</w:t>
      </w:r>
    </w:p>
    <w:p>
      <w:pPr>
        <w:pStyle w:val="C10"/>
        <w:spacing w:before="0" w:after="0"/>
        <w:rPr/>
      </w:pPr>
      <w:r>
        <w:rPr>
          <w:rStyle w:val="C1c6"/>
          <w:sz w:val="16"/>
          <w:szCs w:val="16"/>
        </w:rPr>
        <w:t>На дворе (не)истовствола буря, из-за метели нельзя было выехать в поле.</w:t>
      </w:r>
    </w:p>
    <w:p>
      <w:pPr>
        <w:pStyle w:val="Normal"/>
        <w:spacing w:lineRule="auto" w:line="240" w:before="0" w:after="0"/>
        <w:rPr>
          <w:rStyle w:val="C1c6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C1c6"/>
          <w:rFonts w:cs="Times New Roman" w:ascii="Times New Roman" w:hAnsi="Times New Roman"/>
          <w:b/>
          <w:sz w:val="16"/>
          <w:szCs w:val="16"/>
        </w:rPr>
        <w:t>8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Финал рассказа выглядит как возвращение к (не) решённым вопрос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е) ожиданно над городом вспыхнула рад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днако выстрел (не) произведё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ворил Пётр Иванович (не) громко, но убедительно.</w:t>
      </w:r>
    </w:p>
    <w:p>
      <w:pPr>
        <w:pStyle w:val="Normal"/>
        <w:spacing w:lineRule="auto" w:line="240" w:before="0" w:after="0"/>
        <w:rPr/>
      </w:pPr>
      <w:r>
        <w:rPr>
          <w:rStyle w:val="C1c6"/>
          <w:rFonts w:cs="Times New Roman" w:ascii="Times New Roman" w:hAnsi="Times New Roman"/>
          <w:sz w:val="16"/>
          <w:szCs w:val="16"/>
        </w:rPr>
        <w:t>Где-то среди них затерялось маленькое, (не)яркое созвездие Стожары.</w:t>
      </w:r>
    </w:p>
    <w:p>
      <w:pPr>
        <w:pStyle w:val="Normal"/>
        <w:spacing w:lineRule="auto" w:line="240" w:before="0" w:after="0"/>
        <w:rPr>
          <w:rStyle w:val="C1c6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C1c6"/>
          <w:rFonts w:cs="Times New Roman" w:ascii="Times New Roman" w:hAnsi="Times New Roman"/>
          <w:b/>
          <w:sz w:val="16"/>
          <w:szCs w:val="16"/>
        </w:rPr>
        <w:t xml:space="preserve">9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е) законченная шахматная партия перенесена на зав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полотном железной дороги (не) проходимой стеной стоит молодой сосня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е) редко предметом художественного изображения бывают чувства поэ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лёгкой синеве неба, ещё (не) потеплевшей после ночи, розовели обла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ладимир Мономах видел  в охоте не только развлечение, но и (не)лёгкий труд, необходимый во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Определите предложение, в котором НЕ(НИ) со словом пишется СЛИТНО. Раскройте скобки и выпишите это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Style w:val="C1c6"/>
          <w:rFonts w:cs="Times New Roman" w:ascii="Times New Roman" w:hAnsi="Times New Roman"/>
          <w:b/>
          <w:sz w:val="16"/>
          <w:szCs w:val="16"/>
        </w:rPr>
        <w:t xml:space="preserve">10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е) испытанное никогда раньше острое чувство жалости переполнило душу Пь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е) спавший от боли в ноге Иванихин всё вид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 стою (не) подвиж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имофей (не) спеша поверну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 все деревья желтеют одновременно; ещё (не)тронутые краской осени; весело зеленеют высокие стебли тра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Style w:val="C1c6"/>
          <w:rFonts w:cs="Times New Roman" w:ascii="Times New Roman" w:hAnsi="Times New Roman"/>
          <w:b/>
          <w:sz w:val="16"/>
          <w:szCs w:val="16"/>
        </w:rPr>
        <w:t xml:space="preserve">11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Стихи Случевского (не) забы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овести «Дуэль» (не) только главные герои оценивают друг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берите (не) высокие георгины.</w:t>
      </w:r>
    </w:p>
    <w:p>
      <w:pPr>
        <w:pStyle w:val="C10"/>
        <w:spacing w:before="0" w:after="0"/>
        <w:rPr>
          <w:rStyle w:val="C1c6"/>
          <w:sz w:val="16"/>
          <w:szCs w:val="16"/>
        </w:rPr>
      </w:pPr>
      <w:r>
        <w:rPr>
          <w:sz w:val="16"/>
          <w:szCs w:val="16"/>
        </w:rPr>
        <w:t>Генерал рассказывал об ужасной сцене, (не) испытывая ни малейшего смущения</w:t>
      </w:r>
    </w:p>
    <w:p>
      <w:pPr>
        <w:pStyle w:val="C10"/>
        <w:spacing w:before="0" w:after="0"/>
        <w:rPr/>
      </w:pPr>
      <w:r>
        <w:rPr>
          <w:rStyle w:val="C1c6"/>
          <w:sz w:val="16"/>
          <w:szCs w:val="16"/>
        </w:rPr>
        <w:t>В Уссурийской тайге живёт чёрный заяц, до сих пор ещё (не)описанный .</w:t>
      </w:r>
    </w:p>
    <w:p>
      <w:pPr>
        <w:pStyle w:val="C10"/>
        <w:spacing w:before="0" w:after="0"/>
        <w:rPr>
          <w:rStyle w:val="C1c6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C1c6"/>
          <w:rFonts w:cs="Times New Roman" w:ascii="Times New Roman" w:hAnsi="Times New Roman"/>
          <w:b/>
          <w:sz w:val="16"/>
          <w:szCs w:val="16"/>
        </w:rPr>
        <w:t>12.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жиссёр (не) перестаёт удивлять своими рабо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) промеренные ещё глубины океана хранят в себе та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ёты (не) подпис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ледний параграф остался (не) выучен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вень хлестал по лицу и (не) позволял открыть гл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) засеянные, а лишь распаханные поля окружали нас.</w:t>
      </w:r>
    </w:p>
    <w:p>
      <w:pPr>
        <w:pStyle w:val="Normal"/>
        <w:spacing w:lineRule="auto" w:line="240" w:before="0" w:after="0"/>
        <w:rPr/>
      </w:pPr>
      <w:r>
        <w:rPr>
          <w:rStyle w:val="C1c6"/>
          <w:rFonts w:cs="Times New Roman" w:ascii="Times New Roman" w:hAnsi="Times New Roman"/>
          <w:b/>
          <w:sz w:val="16"/>
          <w:szCs w:val="16"/>
        </w:rPr>
        <w:t xml:space="preserve">13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Эта (не) приятная история надолго осталась в моей памя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Наташином пении уже (не) было детской стара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енье без уменья  –  (не) польза, а беда.</w:t>
      </w:r>
    </w:p>
    <w:p>
      <w:pPr>
        <w:pStyle w:val="C10"/>
        <w:spacing w:before="0" w:after="0"/>
        <w:rPr>
          <w:rStyle w:val="C1c6"/>
          <w:sz w:val="16"/>
          <w:szCs w:val="16"/>
        </w:rPr>
      </w:pPr>
      <w:r>
        <w:rPr>
          <w:sz w:val="16"/>
          <w:szCs w:val="16"/>
        </w:rPr>
        <w:t>Солнце, ещё (не) скрытое облаками, освещает мрачную жёлто-лиловую туч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Лодка приближалась к тому месту, где (не) защищённое от ветра море кипело и металось во мра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Style w:val="C1c6"/>
          <w:rFonts w:cs="Times New Roman" w:ascii="Times New Roman" w:hAnsi="Times New Roman"/>
          <w:b/>
          <w:sz w:val="16"/>
          <w:szCs w:val="16"/>
        </w:rPr>
        <w:t xml:space="preserve">14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Знаменитый Лоренцо (не) раз служил моделью многим живописц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е) смотря на молодость, Писарев уже был серьёзным и глубоким крит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анные звуки походили (не) то на вой, (не) то на ворча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зонов утверждает, что он (ни) (в) чём не виноват: вчера у него был выход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ост на плотах – это мост (не) постоянный, а плавуч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Style w:val="C1c6"/>
          <w:rFonts w:cs="Times New Roman" w:ascii="Times New Roman" w:hAnsi="Times New Roman"/>
          <w:b/>
          <w:sz w:val="16"/>
          <w:szCs w:val="16"/>
        </w:rPr>
        <w:t xml:space="preserve">15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(Не) сумевший реализовать себя в жизни, Базаров проявляет свои лучшие качества перед лицом смер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лючи до сих пор (не) найд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м у Петровых (не) большой, но очень уют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рат (не) удостоил его даже упрёком.</w:t>
      </w:r>
    </w:p>
    <w:p>
      <w:pPr>
        <w:pStyle w:val="C10"/>
        <w:spacing w:before="0" w:after="0"/>
        <w:rPr/>
      </w:pPr>
      <w:r>
        <w:rPr>
          <w:rStyle w:val="C1c6"/>
          <w:sz w:val="16"/>
          <w:szCs w:val="16"/>
        </w:rPr>
        <w:t>Бороться за правое дело (не) страшно.</w:t>
      </w:r>
    </w:p>
    <w:p>
      <w:pPr>
        <w:pStyle w:val="Normal"/>
        <w:spacing w:lineRule="auto" w:line="240" w:before="0" w:after="0"/>
        <w:rPr>
          <w:rStyle w:val="C1c6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C1c6"/>
          <w:rFonts w:cs="Times New Roman" w:ascii="Times New Roman" w:hAnsi="Times New Roman"/>
          <w:sz w:val="16"/>
          <w:szCs w:val="16"/>
        </w:rPr>
        <w:t xml:space="preserve">16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Он мирно окончил свой век, (не) обидев ни одного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зале гремели долго (не) смолкавшие аплодис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тот (не) приятный мир был ему чуж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мые сложные задачи (не) решены.</w:t>
      </w:r>
    </w:p>
    <w:p>
      <w:pPr>
        <w:pStyle w:val="C10"/>
        <w:spacing w:before="0" w:after="0"/>
        <w:rPr/>
      </w:pPr>
      <w:r>
        <w:rPr>
          <w:rStyle w:val="C1c6"/>
          <w:sz w:val="16"/>
          <w:szCs w:val="16"/>
        </w:rPr>
        <w:t>(Не) надо бояться трудностей.</w:t>
      </w:r>
    </w:p>
    <w:p>
      <w:pPr>
        <w:pStyle w:val="C10"/>
        <w:spacing w:before="0" w:after="0"/>
        <w:rPr>
          <w:rStyle w:val="C1c6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Style w:val="C1c6"/>
          <w:rFonts w:cs="Times New Roman" w:ascii="Times New Roman" w:hAnsi="Times New Roman"/>
          <w:b/>
          <w:sz w:val="16"/>
          <w:szCs w:val="16"/>
        </w:rPr>
        <w:t xml:space="preserve">1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стики брусники усыпаны ещё (НЕ)СОЗРЕВШИМИ ягод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же запах бензина (НЕ)МОГ заглушить луговой аром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(НЕ)БОЛЬШОМ, но просторном зале было светло и тих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ртошка на огородах до сих пор (НЕ)ВЫКОПАНА.</w:t>
      </w:r>
    </w:p>
    <w:p>
      <w:pPr>
        <w:pStyle w:val="C10"/>
        <w:spacing w:before="0" w:after="0"/>
        <w:rPr>
          <w:rStyle w:val="C1c6"/>
          <w:sz w:val="16"/>
          <w:szCs w:val="16"/>
        </w:rPr>
      </w:pPr>
      <w:r>
        <w:rPr>
          <w:sz w:val="16"/>
          <w:szCs w:val="16"/>
        </w:rPr>
        <w:t>(НЕ)ОСОЗНАВАЯ своего предназначения, герои пьес А.П. Чехова часто проживают свой век механически</w:t>
      </w:r>
    </w:p>
    <w:p>
      <w:pPr>
        <w:pStyle w:val="C10"/>
        <w:spacing w:before="0" w:after="0"/>
        <w:rPr>
          <w:rStyle w:val="C1c6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Style w:val="C1c6"/>
          <w:rFonts w:cs="Times New Roman" w:ascii="Times New Roman" w:hAnsi="Times New Roman"/>
          <w:b/>
          <w:sz w:val="16"/>
          <w:szCs w:val="16"/>
        </w:rPr>
        <w:t xml:space="preserve">1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)ЗАЧЕМ думать о том, чего нельзя исправить или верн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ерты лица его были мелкими, (НЕ)ОТРАЖАЮЩИМИ всей сложности ду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тот населённый пункт (НЕ)ОБОЗНАЧЕН на туристической кар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нятие себе Савка выбрал отнюдь (НЕ)ПРОСТ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ть очень много видов растений, живущих рядом с человеком и (НЕ)ЗАМЕЧАЕМЫХ 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ами свет вовсе (НЕ)ПРОНИКАЛ под густой навес сосновых ветв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)ХОЧЕТСЯ о людях думать плох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переди показались (НЕ)ЯСНЫЕ очертания огромных дерев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леко (НЕ)ГОСТЕПРИИМНЫЙ лес тянулся до самой Нерех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 каждого писателя есть единственная, главная, (НЕ)НАПИСАННАЯ ещё кни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20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ы так и остались в (НЕ)ДОУМЕНИИ, когда странный гость внезапно удали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возможно овладеть высшей математикой, (НЕ)ЗНАЯ элементарных математических пон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льзя допустить ничем (НЕ)ОПРАВДАННОЕ отрицание нового в нау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ероине (НЕ)СУЖДЕНО было связать свою жизнь с жизнью любимого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гда Артур выбрался на противоположный берег, то оказался у ранее (НЕ)ЗАМЕЧЕННОГО им загона для ов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2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 получил в ответ ничего (НЕ)ЗНАЧАЩИЕ объяс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же (НЕ)ОБРАБОТАННЫЙ мастером камень поражал оригинальным рисун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Наташином пении уже (НЕ)БЫЛО детской стара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убина идеи в романе (НЕ)РАЗРЫВНО сочетается с художествен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рху можно было рассмотреть несколько ничем (НЕ)ПРИКРЫТЫХ постро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Style w:val="C1c6"/>
          <w:rFonts w:cs="Times New Roman" w:ascii="Times New Roman" w:hAnsi="Times New Roman"/>
          <w:b/>
          <w:sz w:val="16"/>
          <w:szCs w:val="16"/>
        </w:rPr>
        <w:t>22.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сту сирени под окном (НЕ)МЕНЬШЕ десяти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дух, ещё (НЕ)СТАВШИЙ знойным, приятно освеж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)СУЛИ журавля в небе, дай синицу в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НЕ)ПРАВИЛЬНЫЕ, но приятные черты лица придавали Насте сходст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матер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естолюбие есть (НЕ)ЖЕЛАНИЕ быть честным, а жажда в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Style w:val="C1c6"/>
          <w:rFonts w:cs="Times New Roman" w:ascii="Times New Roman" w:hAnsi="Times New Roman"/>
          <w:b/>
          <w:sz w:val="16"/>
          <w:szCs w:val="16"/>
        </w:rPr>
        <w:t>23.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аду установилась тишина: ни одна птичка (НЕ)ЩЕБЕТАЛА на деревь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ец стоял с угрюмым видом, и на лбу его резко обозначалась складка (НЕ)ТЕРПЕЛИВОГО ожидания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оре слилось с синим южным небом и крепко спит, отражая в себе ткань облаков, (НЕ)СКРЫВАЮЩИХ собою звёз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редко трудно провести границу между языками и диалектами, поскольку (НЕ)ВСЕ их особенности ещё известны языковед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ичем (НЕ)ИНТЕРЕСУЯСЬ, Наталья равнодушно смотрела на чернеющее небо, на бушующий океан.</w:t>
      </w:r>
    </w:p>
    <w:p>
      <w:pPr>
        <w:pStyle w:val="C10"/>
        <w:spacing w:before="0" w:after="0"/>
        <w:rPr>
          <w:rStyle w:val="C1c6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10"/>
        <w:spacing w:before="0" w:after="0"/>
        <w:rPr>
          <w:rStyle w:val="C1c6"/>
          <w:sz w:val="16"/>
          <w:szCs w:val="16"/>
        </w:rPr>
      </w:pPr>
      <w:r>
        <w:rPr/>
      </w:r>
    </w:p>
    <w:p>
      <w:pPr>
        <w:pStyle w:val="C10"/>
        <w:spacing w:before="0" w:after="0"/>
        <w:rPr>
          <w:rStyle w:val="C1c6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ЕГЭ Задание 12 (из Банка заданий) 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Определите предложение, в котором НЕ со словом пишется СЛИТНО. Раскройте скобки и выпишите это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йти по лабиринту авторской мысли читателю бывает далеко (НЕ)ПРО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блема космоса до конца (НЕ)ИЗУЧ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)ЯРКОЕ освещение и сырость – вот что поразило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)ОБЛАДАЮЩИЙ тактом человек не имеет др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деньги ума (НЕ)КУПИШ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.Определите предложение, в котором НЕ со словом пишется СЛИТНО. Раскройте скобки и выпишите это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идя в автомобиле, (НЕ)ВОЛЬНО наблюдаешь за тем, что происходит во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пленное недавно дорогое оборудование так и оставалось (НЕ)РАСПЕЧАТАННЫМ специалистами лабора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та деревня находилась (НЕ)ДАЛЕКО от Москвы, а совсем рядом, в двух мил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истое небо над головой – это (НЕ)ТАК уж и ма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)ПРЕКРАЩАЮЩАЯСЯ в течение суток пурга замела весь гор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3.Определите предложение, в котором НЕ со словом пишется СЛИТНО. Раскройте скобки и выпишите это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йти по лабиринту авторской мысли читателю бывает далеко (НЕ)ПРО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блема космоса до конца (НЕ)ИЗУЧ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)ЯРКОЕ освещение и сырость – вот что поразило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)ОБЛАДАЮЩИЙ тактом человек не имеет др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деньги ума (НЕ)КУПИШ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4.В каком предложении НЕ(НИ) со словом пишется раздель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Герою (не) где применить свои сил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) Евгений (ни) кого не бои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) Не(к) кому обратиться с предложением о сотрудничес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4) Не(от) куда ожидать поним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5.В каком предложении НЕ со словом пишется раздель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) Нам (не) где было даже разложить свои документы на столе, заваленном книг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) Было тихо, (не) жарко и скучно, как бывает в серые пасмурные д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3) Окно на кухне было (не) занавеше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(Не) истовый, срывающийся лай наполнил с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6.В каком предложении НЕ со словом пишется раздель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) Дождь хлынул на нас (не) укротимым поток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) Наше внимание привлекла (не) высокая стройная лиственни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3) Дождь продолжался, но (не) сильный, как утром, а слабый, моросящ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4) В молчании добро должно твориться, но (не) чего об этом толк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7.В каком предложении НЕ со словом пишется раздель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) Меня манили (не) изведанные уголки зем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) Объявили (не) продолжительный перерыв на обе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3)Рассмотрение дела (не) заверше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Оказалось, что такое сложное задание поручить было (не) к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8.В каком предложении НЕ со словом пишется раздель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(Не) доумевая, он взглянул на собеседн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) (Не) преодолимое желание увидеть своих родных заставило Широкова тут же отправиться в обратный пу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) Причины миграции птиц из этих районов еще (не) изуче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4) Сквозь густой туман пробивался (не) яркий свет фонар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9.В каком предложении НЕ со словом пишется раздель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) Герой, (не) навидя рабство, пытается изменить отношения между людь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) (Не) понятное нам правило трудно запомни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) Ещё видны остатки (не) растаявшего сне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4) Так и (не) появившийся на сцене ревизор тревожит всех обыва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0.В каком предложении НЕ со словом пишется раздель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(Не) исследованные геологами районы весьма перспектив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) На выставке Зверев показал (не) похожие на прежние работы акваре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) Перед нами лежала (не) широкая доро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4) Васильев (не) годующе посмотрел на стар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1.В каком предложении НЕ со словом пишется слит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Нужная книга (не) прочита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) Клементьев ушёл, (не) ответив на наши вопро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3) Герой оказывается орудием (не) понятой им силы и погиба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(Не) высказанный упрёк светился в глазах Софьи Николаев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2.В каком предложении НЕ со словом пишется слит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(Не) высказанные прямо претензии директора беспокоили Ки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) (Не) знакомая нам компания оказалась очень прият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3) Сестра сообщила далеко (не) радостные нов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4) Туристы уснули, (не) дождавшись уж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3.В каком предложении НЕ со словом пишется слит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Не(у) кого узнать, как найти этот д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) Помочь Маше в беде было (не) ко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3) (Не) каждый сможет решить задачу таким способ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Костю (не) очень обрадовало наше посещ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4.В каком предложении НЕ(НИ) со словом пишется раздель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Ветерок (ни) сколько не мешал 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) (Ни) кто в доме не знал о предполагаемом побе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Больше не(от) кого ждать помо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Детям (не) когда погул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5.В каком предложении НЕ со словом пишется раздель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Ещё (не) видимое глазом солнце раскинуло по небу веер розовых луч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) Желтоватая мгла, (не) похожая на пыль, поднималась на восто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3) Валентин шел (не) спешным, но решительным шаг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Наречия – (не) изменяемы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6.В каком предложении НЕ со словом пишется слит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Люди, (не) бывавшие в тропиках, не могут представить себе зимний дож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) Птиц гонит на юг (не) наступающий холод, а отсутствие кор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) В детстве Чехов был (не) истощим на выдум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Андрей вошёл в ещё (не) оштукатуренную комн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7.В каком предложении НЕ со словом пишется раздель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Киты часто глотают предметы, явно (не) служащие для них корм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) Я поселился в (не) большой, светлой комна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В квартире всё оставалось (не) тронутым со дня отъезда Ли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Альпиниста влекут (не) покорённые верш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8.В каком предложении НЕ(НИ) со словом пишется слит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) Характер дневниковых записей (не) совсем обыч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) Лиза (ни) когда раньше не видела мор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) Автор (не) просто рассказывает о герое, а описывает его характе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4) С течением времени мятежный пафос поэзии М.Ю. Лермонтова (не) исчез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9.В каком предложении НЕ со словом пишется раздель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Утром по степи, (не) успевшей остыть за ночь, тянет тёплый ве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Поэма состоит из отдельных (не) завершённых гла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Очень (не) лёгкий выдался денё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Мачеха сразу (не) взлюбила падчер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0.В каком предложении НЕ со словом пишется раздель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Учёные утверждают, что есть (не) исследованная часть Антаркти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икто (не) застрахован от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Путешественникам (не) где было расположиться на ночл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Сегодня вы (не) плохо справились с рабо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ЕГЭ Задание 12 (из Банка заданий) Вариант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.В каком предложении НЕ со словом пишется слит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(Не) гражданский долг, а личный интерес волнует героя ром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) Николай Ильич, (не) любивший говорить о материальном, сообщил, что деньги заканчив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Андрей дважды переспросил (не) расслышанны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(Не) решённый до сих пор вопрос снова включён в повестку 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.В каком предложении НЕ со словом пишется раздель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ш спутник оказался молчаливым, (не) разговорчивым челове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Егор слыл (не) утомимым тружен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Птиц гонит на юг (не) наступающий холод, а отсутствие кор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Домашним животным (не) чего было опасаться люд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3.В каком предложении НЕ со словом пишется раздель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(Не) кого было спросить, как проехать к концертному зал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) В последние годы (не) измеримо увеличились наши знания об Атлантид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) Вдали показались (не) высокий дом и двор, обнесённый забор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4) (Не) счастье обеспечивает успех на экзамене, а хорошее знание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4.В каком предложении НЕ со словом пишется раздель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(Не) зачем думать о плохом: всё будет хорош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) Гибнущий сад и (не) состоявшаяся любовь – две внутренне связанные темы пьес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) Меня огорчило (не) вежливое замечание прияте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Гордеевы жили в доме с бревенчатыми, ещё (не) штукатуренными сте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5.В каком предложении НЕ со словом пишется раздель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Почти (не) заметная серая птичка вспорхнула из кус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2) (Не) вдалеке от дома начинался ле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3) (Не) распроданные игрушки уцени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4) Дуня (не) лишена обая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6.В каком предложении НЕ со словом пишется слит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1) Наш спутник тоже (не) сидел сложа ру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2) Вокруг тянулись (не) скончаемые виноградн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3) Путники вышли к ещё (не) обросшему кромкой льда берег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4) (Не) мешкая ни минуты, ребята собрали чемод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7.В каком предложении НЕ со словом пишется раздель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(Не) дождавшиеся ужина путешественники легли сп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) Работать пришлось в (не) исследованной мест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3) Пришлось подписать (не) выгодный контрак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Семён Ростиславович казался (не) доволь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8.В каком предложении НЕ со словом пишется слит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Коту Тимофею (не) меньше десяти л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) Воздух, ещё (не) ставший знойным, приятно освежа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) (Не) сули журавля в небе, дай синицу в ру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У Насти были (не) правильные, но приятные черты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9.В каком предложении НЕ со словом пишется слит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1)Райский считал себя отнюдь (не) отсталым человек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2) В мечтах он открывал ещё (не) исследованные зем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) Старая усадьба стояла на (не) высоком холм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Некоторые упражнения (не) выполн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0.В каком предложении НЕ со словом пишется раздель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Со мной поздоровался (не) знакомый челов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) Всех смутили (не) проверенные слух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) А.Н. Толстой умер, (не) успев дописать роман «Пётр I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4) (Не) лёгкий, но достойный удел ожидает нашего гер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1.В каком предложении НЕ со словом пишется раздель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) Ему (не) когда было съездить в гор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) Я чувствую, что (не) обходимо переменить тему разгов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3) К сожалению, задача (не) реше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4) Ребята (не) доумевали, почему им не разрешили идти в пох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2.В каком предложении НЕ со словом пишется слит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(Не) всякий способен вести себя в разговоре с малознакомыми людьми естествен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) (Не) понятное поведение героя объяснено автором в послед</w:t>
        <w:softHyphen/>
        <w:t>ней гла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3) Надо было (не) спеша ехать дальш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4) С середины XIX века русские ученые (не) раз предпринимали экспедиции на вулканы Камча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3.В каком предложении НЕ со словом пишется слит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(Не) помня зла, за благо воздад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) (Не) прекращавшаяся в течение трёх суток пурга замела сторожку снег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) После ремонта комната ещё (не) приведена в поряд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(Не) обычная обстановка мешала сосредоточ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4.В каком предложении НЕ со словом пишется слит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Бабушка, (не) смотря на преклонный возраст, отлично видит и слыш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) Серёжа (не) торопясь перевернул страниц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3) Месяца (не) было на небе, и звёзды ярко свети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До Нового года (не) больше нед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5.В каком предложении НЕ со словом пишется раздель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) По колеям ещё стояла (не) впитанная почвой дождевая в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) Почти (не) слышное журчание воды привлекло Лиз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3) В следующем году И.С. Тургенев пишет рассказ о (не) состоявшейся любв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4) Солнце палит – дышать уже (не) ч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6.В каком предложении НЕ со словом пишется слит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) Такая речь, отнюдь (не) лишённая смысла, озадачила Ива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) Откладывать поход (не) было никакой возмож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3) Художник Саврасов родился в Москве в 1830 году в (не) богатой купеческой семь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Дуня (не) торопясь возвращалась до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7.Определите предложение, в котором НЕ со словом пишется СЛИТНО. Раскройте скобки и выпишите это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ибоедов вводит в комедию и реалистические приёмы: главная героиня далеко (НЕ)ИДЕАЛЬНА и из влюблённых соперников выбирает худш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 убеждён в одном: вдохновение (НЕ)РОЖДАЕТСЯ само по себе, а приходит во время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ша смотрела на меня, как смотрит замечтавшийся человек на отдалённый предмет: оторваться от него (НЕ)ВОЗМОЖ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ественные бани в Риме скоро превратились в великолепные постройки, вмещающие в себя (НЕ)ТОЛЬКО бассейны и залы для гимнастики, но и библиоте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ш дом (НЕ)ОТРЕМОНТИРОВАН: стёкла потускнели, стены выглядели уныло и не радовали гл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8.В каком предложении НЕ со словом пишется слит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(Не) желая спугнуть своё радостное состояние, Иванов тихонько вылез из маш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) Привыкнув к людям, бобры (не) страшились выходить днём из своих ха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(Не) расчищенные каменистые дорожки уводили редких посетителей в глубь пар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) Дом стоял посреди степи, ничем (не) огороже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9.В каком предложении оба выделенных слова пишутся слит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 Буря (НЕ) ИСТОВСТВОВАЛА (НЕ) СКОЛЬКО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) Путешественник (НЕ) СУМЕЛ обратиться к (НЕ) ЗНАКОМ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) </w:t>
        <w:tab/>
        <w:t>(НЕ) ХУДО  БЫЛО(БЫ) съездить  к озе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4) ВСЁ(ТАКИ) (НЕ) ХОЧЕТСЯ в такую жару оставаться д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0.Определите предложение, в котором НЕ со словом пишется СЛИТНО. Раскройте скобки и выпишите это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тобы (НЕ)ЗАБЛУДИТЬСЯ в лесу, нужно хорошо знать народные прим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)ХОЧЕТСЯ о людях думать плох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переди показались (НЕ)ЯСНЫЕ очертания огромных дерев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леко (НЕ)ГОСТЕПРИИМНЫЙ лес тянулся до самой Нерех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 каждого писателя есть единственная, главная, (НЕ)НАПИСАННАЯ ещё кни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1.Определите предложение, в котором НЕ со словом пишется СЛИТНО. Раскройте скобки и выпишите это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тарея капитана Тушина вела (НЕ)РАВНЫЙ 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щё (НЕ)ТРОНУТЫЕ увяданием георгины цвели под ок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ршины гор румянятся от солнечного света, а долины ещё (НЕ)ОЗАР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тот населённый пункт (НЕ)ОБОЗНАЧЕН ни на одной кар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ро было (НЕ)ЖАРКОЕ, а прохладное – настоящее майское утр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2.Определите предложение, в котором НЕ со словом пишется СЛИТНО. Раскройте скобки и выпишите это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ё в природе замерло до рассвета: уже (НЕ)ВОЛНОВАЛАСЬ рожь, и шелест её стеблей не тревожил пт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ец стоял с угрюмым видом, и на лбу его резко обозначалась складка (НЕ)ТЕРПЕЛИВОГО ожидания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оре слилось с синим южным небом и крепко спит, отражая в себе ткань облаков, (НЕ)СКРЫВАЮЩИХ собою звёз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редко трудно провести границу между языками и диалектами, поскольку (НЕ)ВСЕ их особенности ещё известны языковед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ичем (НЕ)ИНТЕРЕСУЯСЬ, Наталья равнодушно смотрела на чернеющее небо, на бушующий оке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23.Определите предложение, в котором НЕ со словом пишется СЛИТНО. Раскройте скобки и выпишите это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го ответ был (НЕ)ПОЛНЫМ, но оригиналь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ние красногрудых снегирей, (НЕ)ЛИШЁННОЕ какой-то приятной мелодии, раздавалось с оголённых веток с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 ехал (НЕ)СПЕША и вдруг увидел на дороге гра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)ДОГОРЕВШАЯ с вечера свеча сильно чад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им (НЕ)СРАЗУ понял, что с ним произош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c6">
    <w:name w:val="c1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7:46:00Z</dcterms:created>
  <dc:creator>Мария</dc:creator>
  <dc:description/>
  <cp:keywords/>
  <dc:language>en-US</dc:language>
  <cp:lastModifiedBy>Мария</cp:lastModifiedBy>
  <dcterms:modified xsi:type="dcterms:W3CDTF">2017-01-07T19:08:00Z</dcterms:modified>
  <cp:revision>4</cp:revision>
  <dc:subject/>
  <dc:title>ЕГЭ Задание 12</dc:title>
</cp:coreProperties>
</file>