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Ачин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 рабо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Хлеб: польза и вре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экологического направ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:  Достовалов Антон</w:t>
              <w:br/>
              <w:t xml:space="preserve">                     ученик  7  класс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: Купава Галина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орный, 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ведение…………………………………………………………………………………………....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 истории хлеба…………………………………………………………................................5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лебные  рекорды Гиннеса…………………………………………………………………...5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Классификация хлеба……………………………………………………………. …………...6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Какими полезными для здоровья свойствами обладает хлеб.................................................7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В чем вред хлеба? …………………………....………………....................................................8</w:t>
      </w:r>
    </w:p>
    <w:p>
      <w:pPr>
        <w:pStyle w:val="Normal"/>
        <w:tabs>
          <w:tab w:val="clear" w:pos="708"/>
          <w:tab w:val="left" w:pos="7380" w:leader="none"/>
          <w:tab w:val="left" w:pos="9355" w:leader="none"/>
        </w:tabs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Социологический опрос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...............................................9</w:t>
      </w:r>
    </w:p>
    <w:p>
      <w:pPr>
        <w:pStyle w:val="Normal"/>
        <w:widowControl/>
        <w:numPr>
          <w:ilvl w:val="0"/>
          <w:numId w:val="1"/>
        </w:numPr>
        <w:autoSpaceDE w:val="true"/>
        <w:ind w:left="-1080" w:hanging="21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10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итература……………………………………………………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  Приложение………………………………………………………………………………………. </w:t>
      </w:r>
    </w:p>
    <w:p>
      <w:pPr>
        <w:pStyle w:val="Normal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ткая  аннотац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 «Хлеб: польза  и  вред»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рассмотрен материал об истории хлеба, о его вреде и пользе который очень популярен среди населения нашей страны.  В работе используются различные методы исследования: теоретический анализ,  обобщение,  анкетирование.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гипотеза подтвердилась. В заключение работы констатируется, что исследуемый  продукт как приносит вред, так и пользу  для здоровь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едение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Достовалов Антон  ученик седьмого класса. Мне 12 лет. </w:t>
      </w:r>
    </w:p>
    <w:p>
      <w:pPr>
        <w:pStyle w:val="Style14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важнее здоровья? Как сказал один мудрый человек: «Здоровье- это еще не все, но все ничто без здоровья». Сейчас человек всё чаще стал задумываться о вреде и пользе продуктов. Но есть продукт, который мы едим каждый день, который всегда бывает у нас на столе - это хлеб! С одной стороны, бытуют мнения, что хлеб оказывает положительное воздействие на наш организм, а с другой, что он, наоборот, вреден, поэтому его употребление следует ограничивать. Говорят, что много хлеба есть вредно! Мне стало интересно, так полезен хлеб или нет? Я решил узнать, что входит в состав хлеба.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актуальна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моей исследовательской работы: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Хлеб : польза и вред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данного исследования: </w:t>
      </w:r>
      <w:r>
        <w:rPr>
          <w:rFonts w:cs="Times New Roman" w:ascii="Times New Roman" w:hAnsi="Times New Roman"/>
          <w:sz w:val="28"/>
          <w:szCs w:val="28"/>
        </w:rPr>
        <w:t>разобраться, вреден или полезен хлеб для здоровья людей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зучить литературу по теме исследовательской работ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есть ли польза от хлеба и в чем она заключается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в чем состоит вред хлеба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для себя выводы  и определить, сколько я могу съедать хлеба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ез вреда для здоровья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вести  и обработать  анкетирование: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что знают о свойствах хлеба мои одноклассники, друзья, взрослы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риготовить презентацию исследовательской части работы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еб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войство о хлеб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предполагаю, что  хлеб может приносить как пользу, так и вред организму растущего    человека. Так ли это? 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теоретический анализ, обобщение,  анкетирование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у учащихся; развитие информационной компетенции у учащихся; сформированные практические умения исследовательских навыков и компетенции по теме. </w:t>
      </w:r>
    </w:p>
    <w:p>
      <w:pPr>
        <w:pStyle w:val="Normal"/>
        <w:ind w:left="-142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является актуальной, потому что с хлебом мы встречаемся каждый день. Без него не обходится ни скромный завтрак, ни будничный обед, ни праздничный стол. Хлеб всегда считается символом благополучия и достатка. Этот продукт питания - самое надежное средство защиты людей от голода.  Мне очень хотелось узнать, как он появился у нас, из чего его  изготавливают, какой бывает хлеб? Я задался вопросом: имеет ли хлеб, полезные свойства? В чем может  состоять его вред? И вообще, насколько вреден и полезен хлеб.</w:t>
      </w:r>
    </w:p>
    <w:p>
      <w:pPr>
        <w:pStyle w:val="Normal"/>
        <w:ind w:left="-142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исково-исследовательская работа</w:t>
      </w:r>
    </w:p>
    <w:p>
      <w:pPr>
        <w:pStyle w:val="Normal"/>
        <w:ind w:left="-142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ервом этапе работы я изучил и проанализировал много литературы по данной тем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1"/>
          <w:numId w:val="4"/>
        </w:numPr>
        <w:spacing w:before="0" w:after="0"/>
        <w:ind w:left="-142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истории хлеб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леб</w:t>
      </w:r>
      <w:r>
        <w:rPr>
          <w:rFonts w:cs="Times New Roman" w:ascii="Times New Roman" w:hAnsi="Times New Roman"/>
          <w:sz w:val="28"/>
          <w:szCs w:val="28"/>
        </w:rPr>
        <w:t xml:space="preserve"> — один из старейших приготавливаемых продуктов, появившийся ещё в </w:t>
      </w:r>
      <w:hyperlink r:id="rId2">
        <w:r>
          <w:rPr>
            <w:rStyle w:val="InternetLink"/>
            <w:rFonts w:cs="Times New Roman" w:ascii="Times New Roman" w:hAnsi="Times New Roman"/>
          </w:rPr>
          <w:t>Неолите</w:t>
        </w:r>
      </w:hyperlink>
      <w:r>
        <w:rPr>
          <w:rFonts w:cs="Times New Roman" w:ascii="Times New Roman" w:hAnsi="Times New Roman"/>
          <w:sz w:val="28"/>
          <w:szCs w:val="28"/>
        </w:rPr>
        <w:t>.  Считается, что впервые хлеб появился больше пятнадцати тысяч лет назад! Даже в библии неоднократно упоминаются пресные,  приготовленные на закваске, ржаные и пшеничные хлеба. Наши предки в те времена постоянно находились в поисках пищи. И однажды они заметили, что из брошенного в землю зернышка вырастает колосок, на котором таких зернышек уже несколько. Долго люди ели зерна сырыми, потом научились растирать их между камнями и варить. Первый хлеб был похож на жидкую кашу, но однажды, когда каша варилась, часть ее вылилась на раскаленные камни и превратилась в румяную лепешку. Лепешка приятно пахла, аппетитно выглядела и оказалась очень вкусной, и человек, не задумываясь, стал теперь хлеб выпекать.  Мастера-пекари рецепты хлеба держали в строжайшей тайне и передавали их из поколения в поколение [1]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 в древние времена выпекали только пресный хлеб, так было до тех пор, пока у одного раба в древнем Египте по неосторожности не скисло тесто. Боясь наказания за оплошность, он рискнул испечь лепешки из скисшего теста, и остался весьма доволен результатом. С тех пор стали выпекать тесто на закваске, а  в последствии, и с применением дрожжей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х успехов в искусстве хлебопечения достигли египтяне. Их в древнем мире называли "хлебоедами". Именно в Древнем Египте были впервые выращены особенные сорта пшеницы с высоким урожаем, изобретены жернова, именно здесь научились получать муку, а затем и использовать дрожжи для разрыхления теста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египетские хлебопеки пекли хлеб самых разных форм: продолговатый, круглый, в форме пирамидок, плетенок, рыб, сфинксов. А еще они на хлебе ставили знаки в виде розы, крестика, знака семьи или рода, а на изделиях для детей - в виде петуха, котенка, индюка. Выпекали даже специальный хлеб для спортсменов, которым предстояло участвовать в Олимпийских играх. От египтян хлебопечение перешло к грекам, а из Греции – в Рим. Кстати, спор о том, какой хлеб лучше, черный или белый, тоже совсем не нов, еще древние греки и римляне, для которых хлеб являлся одним из основных продуктов питания,  устраивали дискуссии о том, что же предпочтительнее, рожь или пшеница. Русские всегда ели больше хлеба, чем мяса, что отмечали практически все иностранные путешественники.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1.2.Хлебные  рекорды Гиннеса.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drawing>
          <wp:anchor behindDoc="0" distT="28575" distB="28575" distL="28575" distR="2857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line">
              <wp:posOffset>-84455</wp:posOffset>
            </wp:positionV>
            <wp:extent cx="1369695" cy="87503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Самая большая буханка хлеба</w:t>
      </w:r>
      <w:r>
        <w:rPr>
          <w:color w:val="0F3882"/>
        </w:rPr>
        <w:t xml:space="preserve"> </w:t>
        <w:br/>
      </w:r>
      <w:r>
        <w:rPr/>
        <w:br/>
      </w:r>
      <w:r>
        <w:rPr>
          <w:b w:val="false"/>
          <w:sz w:val="28"/>
          <w:szCs w:val="28"/>
        </w:rPr>
        <w:t>Самая большая буханка хлеба весом 1,43 т. была изготовлена компанией «Саско» в Йоханесбурге, 18 марта 1988 г.</w:t>
      </w:r>
    </w:p>
    <w:p>
      <w:pPr>
        <w:pStyle w:val="Style15"/>
        <w:shd w:fill="FAFFF3" w:val="clear"/>
        <w:spacing w:before="0" w:after="0"/>
        <w:ind w:left="-142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48260</wp:posOffset>
            </wp:positionV>
            <wp:extent cx="1712595" cy="15455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амый большой каравай в мире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17 августа, 2011 года на Национальной Сорочинской  ярмарке эксперты НРР, зарегистрировали рекордные размеры и вес каравая, изготовленного  хлебозаводом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«Салтовский»</w:t>
      </w:r>
      <w:r>
        <w:rPr>
          <w:rFonts w:cs="Times New Roman" w:ascii="Times New Roman" w:hAnsi="Times New Roman"/>
          <w:sz w:val="28"/>
          <w:szCs w:val="28"/>
        </w:rPr>
        <w:t xml:space="preserve"> (г. Харьков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тоговый вес каравая составил: 465,1 кг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сота :</w:t>
      </w:r>
      <w:r>
        <w:rPr>
          <w:rFonts w:cs="Times New Roman" w:ascii="Times New Roman" w:hAnsi="Times New Roman"/>
          <w:sz w:val="28"/>
          <w:szCs w:val="28"/>
        </w:rPr>
        <w:t xml:space="preserve"> 78 с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иаметр: </w:t>
      </w:r>
      <w:r>
        <w:rPr>
          <w:rFonts w:cs="Times New Roman" w:ascii="Times New Roman" w:hAnsi="Times New Roman"/>
          <w:sz w:val="28"/>
          <w:szCs w:val="28"/>
        </w:rPr>
        <w:t>2, 21 м.</w:t>
      </w:r>
    </w:p>
    <w:p>
      <w:pPr>
        <w:pStyle w:val="Normal"/>
        <w:ind w:left="-142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ина окружности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95 м (среднее значение между верхней и нижней кромками первого слоя) [7].</w:t>
      </w:r>
    </w:p>
    <w:p>
      <w:pPr>
        <w:pStyle w:val="Normal"/>
        <w:ind w:left="-142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3970</wp:posOffset>
            </wp:positionV>
            <wp:extent cx="1483995" cy="11410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Самую большую хлебную мозаику</w:t>
      </w:r>
      <w:r>
        <w:rPr>
          <w:rFonts w:cs="Times New Roman" w:ascii="Times New Roman" w:hAnsi="Times New Roman"/>
          <w:sz w:val="28"/>
          <w:szCs w:val="28"/>
        </w:rPr>
        <w:t xml:space="preserve"> — репродукцию знаменитой картины Леонардо да Винчи «Джоконда» создала сотрудница Британского музея 27-летняя Лаура Хендлен. Для этого ей понадобилось 10 тысяч тостов, причем некоторые из них пришлось намазать белым и черным шоколадом. На создание хлебного шедевра, размером 9 на 11 метров, ушло более шести часов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Хлебная мозаика попала в книгу рекордов Гиннес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b w:val="false"/>
          <w:color w:val="252525"/>
          <w:sz w:val="28"/>
          <w:szCs w:val="28"/>
        </w:rPr>
        <w:t>Британская художница</w:t>
      </w:r>
      <w:r>
        <w:rPr>
          <w:b w:val="false"/>
          <w:color w:val="000000"/>
          <w:sz w:val="28"/>
          <w:szCs w:val="28"/>
        </w:rPr>
        <w:t xml:space="preserve">  Лора Хэдленд сложила  мозаичный портрет своей свекрови из тостов. Для этого ей понадобилось 9 тысяч 852 кусков поджаренного хлеба. А также на всю роботу Лоры с друзьями ушло более 6 часов </w:t>
      </w:r>
      <w:r>
        <w:rPr>
          <w:b w:val="false"/>
          <w:sz w:val="28"/>
          <w:szCs w:val="28"/>
        </w:rPr>
        <w:t xml:space="preserve"> при использовании 9 тостеров и помощи 40 человек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>
          <w:i/>
          <w:i/>
          <w:iCs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9120</wp:posOffset>
            </wp:positionH>
            <wp:positionV relativeFrom="paragraph">
              <wp:posOffset>22860</wp:posOffset>
            </wp:positionV>
            <wp:extent cx="1533525" cy="108331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31620" cy="10001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ind w:left="-14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екс-чемпион</w:t>
      </w:r>
    </w:p>
    <w:p>
      <w:pPr>
        <w:pStyle w:val="Style14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к Рождеству в Ист-Лондоне (Южная Африка) был испечен   кекс размером 25м. на 1,5 метра, бригада пекарей занималась приготовлением этого кекса четверо суток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лассификация хлеба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ные изделия в зависимости от вида муки  могут бы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жаными,  ржано-пшеничными, пшенично-ржаными , пшеничными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цептуре теста: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и,  сдобными</w:t>
      </w:r>
    </w:p>
    <w:p>
      <w:pPr>
        <w:pStyle w:val="Style16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реализации хлеб бывае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учным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весным. В настоящее время основное количество хлеба изготавливается штучным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леб  бывает раз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леб из пшеничной муки</w:t>
      </w:r>
    </w:p>
    <w:p>
      <w:pPr>
        <w:pStyle w:val="Style16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аком хлебе, кроме крахмала и калорий, содержится клетчатка, которая улучшает процесс пищеварения, уменьшает калорийность хлеба, способствует выводу лишнего холестерина и нормализует количество сахара в крови [2].  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Хлеб из ржаной му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ует более быстрому выводу вредных продуктов обмена веществ из организма. И по сравнению с белым хлебом он содержит намного меньше калорий. Он подойдет при сахарном диабете. Правда, такой хлеб не подойдет тем, кто страдает повышенной кислотностью [2]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Хлеб с отруб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ожет принести нашему здоровью просто огромнейшую пользу. В нем содержится клетчатка, витамины и ценные белки. Помимо этого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репляется иммунитет, из организма выводятся аллергены и токсины. В нём содержится достаточно много никотиновой кислоты, которая защищает организм от развития желудочно-кишечных заболеваний и избыточного веса.  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Бездрожжевой хле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тоже известен своими полезными свойствами. Он готовится на хмелевой закваске. Этот  хлеб имеет противовоспалительное воздействие. Он также может служить желчегонным средством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Биохле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авнительно недавно вошел в обиход. Он не содержит консервантов, разрыхлителей, пищевых добавок . Для его изготовления используется либо ржаная мука, либо пшеничная цельнозерновая или  мука грубого помола. Тут не используют дрожжи, заменяя его на натуральные закваски. В такой хлеб могут добавляться мед, изюм, орехи, курага, семечки, мак. Этот хлеб очень полезен для здоровья [3].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ими полезными для здоровья свойствами обладает хлеб. 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ало интересно, какую пользу приносит хлеб. И я узнал, какими полезными свойствами он обладает.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Именно он выполняет роль регулятора функций нервной системы и обеспечивает надежную защиту от стресса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потребление отрубного хлеба подавляет аппетит, вызывая чувство насыщения, благоприятно влияет на микрофлору кишечника, нормализует процесс пищеварения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рубной хлеб повышает иммунитет, а также повышает содержание железа в нашем организме – всего 15 гр. покрывают суточную потребность в этом важнейшем для кроветворения элемент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трубной хлеб обладает очистительными свойствами, поэтому его необходимо употреблять людям, страдающим заболеваниями почек, печени и острым ревматизмом[5]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Хорошо есть хлеб с первыми блюдами, то есть с супами, потому что к полезности супа вы еще добавляете и клетчатку, которая содержится в хлебе. Кроме того человек съедает меньшую порцию, за счет того что быстрее насыщается .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Бездрожжевой хлеб на хмелевой закваске имеет противовоспалительное, отхаркивающее и желчегонное действие, а также способ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лизовать аппетит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рка хлеба  обладает целебными свойствами. Впервые об этом заявили ученые в 2002 году. Она  очень полезна для здоровья. Представители индийского научно-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ого центра доказали, что корочка хлеба защищает от раковых заболеваний желудочно-кишечного тракта. Так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улярное употребление поджаристых корочек хлеба снижает риск развития рака желудка и кишечника на 72%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ченые из Бостона проанализировали рацион питания более 4 000 мужчин и женщин и пришли к выводу, что черный хлеб обладает свойством влиять на зрение человека способен предотвращать дегенерацию зрения с возрастом[6]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едавно обнаружено любопытное свойство хлеба: он борется с кариесом! Как? Оказывается, когда мы едим хлеб, под влиянием ингредиентов, входящих в его состав, во рту образуется особая среда, препятствующая размножению бактерий, вызывающих кариес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В чем вред хлеба.</w:t>
      </w:r>
    </w:p>
    <w:p>
      <w:pPr>
        <w:pStyle w:val="Style14"/>
        <w:spacing w:lineRule="auto" w:line="276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редных свойствах хлеба я кое-что уже знал. Информация, полученная в процессе исследования из различных источников, подтверждает мои знания о вреде хлеба.</w:t>
      </w:r>
    </w:p>
    <w:p>
      <w:pPr>
        <w:pStyle w:val="Style14"/>
        <w:numPr>
          <w:ilvl w:val="0"/>
          <w:numId w:val="5"/>
        </w:numPr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ячий хлеб есть нельзя.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ым притягательным хлебом является именно тот, который только что достали из печки – он мягкий, хрустящий и ароматный, теплый и свежий. Но именно этот хлеб и приносит больше вреда, т.к. мягкий мякиш способствует большему слюноотделению, что может привести к обострению гастрита.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А полный отказ от хлеба – знаете ли вы, к чему может привести такое решение? Первое, что с вами произойдет – вы впадете в депрессию, станете намного вспыльчивее, будете больше утомляться, у вас появится большее недовольство собой, а причина всем этим симптомам недостаток витамина В, который содержится в большом количестве в своем главном источнике – хлебе. 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Довольно опасен хлеб с большим сроком хранения, потому что такой хлеб напичкан консервантами и различными добавками, которые содержат кислоты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Еще один довольно важный момент – какой бы полезный и дорогой хлеб вы ни купили, он принесет вам только вред, если он неправильно приготовлен (будет непропеченный, пересушенный, просроченный). С таким хлебом не сложно получить отравление, несваримость, гастрит или вздутие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Британские ученые 20 лет пропагандировали «вред белого хлеба» </w:t>
      </w:r>
      <w:r>
        <w:rPr>
          <w:sz w:val="28"/>
          <w:szCs w:val="28"/>
        </w:rPr>
        <w:t>предупреждая, что употребление этого злакового продукта приводит к плохой физической форме - усталости, боли в животе, провоцирует его вздутие и или провоцирует головные боли, гораздо чаще развиваются и обостряются сердечно-сосудистые, желудочно-кишечные, эндокринные и онкологические заболевания [6]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6.Ученые также пришли к выводу, что дрожжевой хлеб очень вреден. К примеру, французский ученый Этьен Вольф опытным путем доказал, что в дрожжевом хлебе  содержится вещество, которое стимулирует рост раковых клеток.</w:t>
      </w:r>
      <w:r>
        <w:rPr>
          <w:b/>
          <w:sz w:val="28"/>
          <w:szCs w:val="28"/>
        </w:rPr>
        <w:t xml:space="preserve">         </w:t>
      </w:r>
      <w:r>
        <w:rPr>
          <w:b/>
        </w:rPr>
        <w:t xml:space="preserve">   </w:t>
      </w:r>
    </w:p>
    <w:p>
      <w:pPr>
        <w:pStyle w:val="Style14"/>
        <w:spacing w:lineRule="auto" w:line="276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  </w:t>
      </w:r>
      <w:r>
        <w:rPr>
          <w:color w:val="000000"/>
          <w:sz w:val="32"/>
          <w:szCs w:val="32"/>
        </w:rPr>
        <w:t xml:space="preserve">Социологический  опрос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На 2 этапе исследования я  провел и обработал  анкету</w:t>
      </w:r>
      <w:r>
        <w:rPr>
          <w:sz w:val="28"/>
          <w:szCs w:val="28"/>
        </w:rPr>
        <w:t xml:space="preserve"> среди учителей и учащихся школы,</w:t>
      </w:r>
      <w:r>
        <w:rPr>
          <w:color w:val="000000"/>
          <w:sz w:val="28"/>
          <w:szCs w:val="28"/>
        </w:rPr>
        <w:t xml:space="preserve"> чтобы выяснить отношение к хлебу и то, что им известно о свойствах хлеба (приложение №1)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вет на первый вопрос меня не удивил: любителей кушать хлеб каждый день оказалось больше, чем людей которые вообще не едят хлеб или редко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всех разновидностей хлеба в лидерах- белый хлеб. Хотя по полезным качествам он значительно уступает отрубному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опрошенные знают, что к хлебу надо относится бережно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Без употребления хлеба обойтись большинство опрошенных не могут.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Ничего конкретного о пользе хлеба неизвестно для опрошенных.</w:t>
      </w:r>
      <w:r>
        <w:rPr>
          <w:color w:val="000000"/>
          <w:sz w:val="28"/>
          <w:szCs w:val="28"/>
        </w:rPr>
        <w:t xml:space="preserve"> При этом 40% школьников уверенны, что хлеб- это просто продукт без полезных качеств. Но большинство  опрошенных слышали, что хлеб обладает полезными свойствами. 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- И всё же у меня сложилось мнение, что среди опрошенных большинство осведомлены о вредных для здоровья свойствах хлеба,  опрошенные сказали, что горячий хлеб есть нельзя, способствует полноте. Интересно, </w:t>
      </w:r>
      <w:r>
        <w:rPr>
          <w:sz w:val="28"/>
          <w:szCs w:val="28"/>
        </w:rPr>
        <w:t xml:space="preserve">что 31% школьников </w:t>
      </w:r>
      <w:r>
        <w:rPr>
          <w:color w:val="000000"/>
          <w:sz w:val="28"/>
          <w:szCs w:val="28"/>
        </w:rPr>
        <w:t>уверены, что хлеб абсолютно безвреден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 опрошенные ответили, что хлеб для них - просто пища.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я выяснил, что школьники хуже  осведомлены о пользе и вреде хлеба, а взрослые лучше знают. А так как многие из них едят хлеб достаточно  часто, считаю, что они  свойства хлеба должны хорошо знать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бя я выяснил, что мнения людей о влиянии хлеба на здоровье расходятся: одни утверждают, что хлеб вреден, другие - что полезен. Гипотеза подтвердилась.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-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-142" w:hanging="0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данной темой я узнал много нового о хлебе, о его пользе, вреде и пришел к таким выводам.  Хлеб очень полезен, в нем находятся практически все питательные вещества необходимые человеку. Нор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и подростков  150-400г хлеба, </w:t>
      </w:r>
      <w:r>
        <w:rPr>
          <w:rFonts w:cs="Times New Roman" w:ascii="Times New Roman" w:hAnsi="Times New Roman"/>
          <w:sz w:val="28"/>
          <w:szCs w:val="28"/>
        </w:rPr>
        <w:t xml:space="preserve">для взрослого человека, не занятого физическим трудом, – примерно 300–350 г хлеба в день, однако это количество может меняться в зависимости от возраста, вида деятельности человека, массы тела, индивидуальных особенностей организма, количества и состава других продуктов, входящих в рацион питания. Для людей, занимающихся спортом, физическим трудом и другими нагрузками, норма потребления хлеба выше.: </w:t>
      </w:r>
      <w:r>
        <w:rPr>
          <w:rFonts w:cs="Times New Roman" w:ascii="Times New Roman" w:hAnsi="Times New Roman"/>
          <w:color w:val="000000"/>
          <w:sz w:val="28"/>
          <w:szCs w:val="28"/>
        </w:rPr>
        <w:t>Почти половину своей энергии человек берет от хлеба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м опасным является белый хлеб, и именно его следует ограничивать в рационе. Все остальные разновидности хлеба являются очень полезными и важными продуктами питания, сохраняющие молодость и красоту, а также укрепляющие здоровье. </w:t>
      </w:r>
    </w:p>
    <w:p>
      <w:pPr>
        <w:pStyle w:val="Normal"/>
        <w:spacing w:lineRule="atLeast" w:line="408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итый ученый-естествоиспытатель К.А. Тимирязев назвал хлеб «величайшим изобретением человеческого ума» из-за его высокой энергетической и биологической ценности. В нем есть необходимые организму витамины группы В и биологически активные вещества и минералы: кальций, калий, железо, магний, марганец, натрий, фосфор, цинк. В одном ломтике хлеба из пшеничной муки тонкого помола содержится 85 ккал, из грубого — 60, в ломтике ржаного хлеба — 70, а диетического — 50 ккал. Но количество калорий еще не свидетельствует о полезности продукта. Питательная ценность хлеба зависит в первую очередь от вида и сорта муки, из которой его выпекают.</w:t>
      </w:r>
    </w:p>
    <w:p>
      <w:pPr>
        <w:pStyle w:val="Normal"/>
        <w:spacing w:lineRule="atLeast" w:line="408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кушайте хлеб на здоровье в меру: он и вкусный, и полезный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хлебушко душисты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упкой корочкой вито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теплый, золотисты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ем налитой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, на каждый стол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жаловал, пришел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здоровье, наша сила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чудесное тепло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ожение №1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36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(результат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е ( результат в %)</w:t>
            </w:r>
          </w:p>
        </w:tc>
      </w:tr>
      <w:tr>
        <w:trPr>
          <w:trHeight w:val="1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. Как часто вы едите хлеб? </w:t>
            </w:r>
          </w:p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дк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ждый день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Не употребляю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28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768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9.4pt;height:174.65pt" filled="f" o:ole="">
                  <v:imagedata r:id="rId9" o:title=""/>
                </v:shape>
                <o:OLEObject Type="Embed" ProgID="Excel.Sheet.12" ShapeID="ole_rId8" DrawAspect="Content" ObjectID="_279426477" r:id="rId8"/>
              </w:object>
            </w:r>
          </w:p>
        </w:tc>
      </w:tr>
      <w:tr>
        <w:trPr>
          <w:trHeight w:val="14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Какой хлеб вы больше люби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шеничны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Белый </w:t>
            </w:r>
          </w:p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)Отруб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8960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7.25pt;height:164.95pt" filled="f" o:ole="">
                  <v:imagedata r:id="rId11" o:title=""/>
                </v:shape>
                <o:OLEObject Type="Embed" ProgID="Excel.Sheet.12" ShapeID="ole_rId10" DrawAspect="Content" ObjectID="_366658922" r:id="rId10"/>
              </w:object>
            </w:r>
          </w:p>
        </w:tc>
      </w:tr>
      <w:tr>
        <w:trPr>
          <w:trHeight w:val="12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Знаете ли вы, что к хлебу нужно относиться бережн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Да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23.4pt;height:153pt" filled="f" o:ole="">
                  <v:imagedata r:id="rId13" o:title=""/>
                </v:shape>
                <o:OLEObject Type="Embed" ProgID="Excel.Sheet.12" ShapeID="ole_rId12" DrawAspect="Content" ObjectID="_748525778" r:id="rId12"/>
              </w:object>
            </w:r>
          </w:p>
        </w:tc>
      </w:tr>
      <w:tr>
        <w:trPr>
          <w:trHeight w:val="1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  Можете ли Вы обойтись без употребления хлеба?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6.45pt;height:143.95pt" filled="f" o:ole="">
                  <v:imagedata r:id="rId15" o:title=""/>
                </v:shape>
                <o:OLEObject Type="Embed" ProgID="Excel.Sheet.12" ShapeID="ole_rId14" DrawAspect="Content" ObjectID="_1469317021" r:id="rId14"/>
              </w:object>
            </w:r>
          </w:p>
        </w:tc>
      </w:tr>
      <w:tr>
        <w:trPr>
          <w:trHeight w:val="17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 Как вы думаете, хлеб имеет полезные для организма свойст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Да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115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81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8.15pt;height:170.3pt" filled="f" o:ole="">
                  <v:imagedata r:id="rId17" o:title=""/>
                </v:shape>
                <o:OLEObject Type="Embed" ProgID="Excel.Sheet.12" ShapeID="ole_rId16" DrawAspect="Content" ObjectID="_1960844963" r:id="rId16"/>
              </w:object>
            </w:r>
          </w:p>
        </w:tc>
      </w:tr>
      <w:tr>
        <w:trPr>
          <w:trHeight w:val="25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6. Имеет ли хлеб вредное воздействие на организм человека? Как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1.35pt;height:143.95pt" filled="f" o:ole="">
                  <v:imagedata r:id="rId19" o:title=""/>
                </v:shape>
                <o:OLEObject Type="Embed" ProgID="Excel.Sheet.12" ShapeID="ole_rId18" DrawAspect="Content" ObjectID="_794699912" r:id="rId18"/>
              </w:object>
            </w:r>
          </w:p>
        </w:tc>
      </w:tr>
      <w:tr>
        <w:trPr>
          <w:trHeight w:val="21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Что для тебя кусочек хлеб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сто пищ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дукт полученный в результате труда многих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7.85pt;height:143.95pt" filled="f" o:ole="">
                  <v:imagedata r:id="rId21" o:title=""/>
                </v:shape>
                <o:OLEObject Type="Embed" ProgID="Excel.Sheet.12" ShapeID="ole_rId20" DrawAspect="Content" ObjectID="_1482492753" r:id="rId20"/>
              </w:objec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.В. Кузминский «Хлеб в нашем доме». Издательство Москва «Пищевая промышленность»1979г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.А.Алмазов «Хлеб наш насущный»Лениздат 1991г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ктор Степаненко «хлеб» Москва ВО-Агропромид 1989г. </w:t>
      </w:r>
    </w:p>
    <w:p>
      <w:pPr>
        <w:pStyle w:val="Style14"/>
        <w:ind w:left="-142" w:hanging="0"/>
        <w:rPr/>
      </w:pPr>
      <w:r>
        <w:rPr>
          <w:sz w:val="28"/>
          <w:szCs w:val="28"/>
        </w:rPr>
        <w:t xml:space="preserve">4. Сайт Интернет: </w:t>
      </w:r>
      <w:hyperlink r:id="rId22">
        <w:r>
          <w:rPr>
            <w:rStyle w:val="InternetLink"/>
          </w:rPr>
          <w:t>http://www.prohleb.ru/index.php?page=17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йт Интернет: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</w:rPr>
          <w:t>http://www.inmoment.ru/beauty/health</w:t>
        </w:r>
      </w:hyperlink>
    </w:p>
    <w:p>
      <w:pPr>
        <w:pStyle w:val="Normal"/>
        <w:ind w:left="-142" w:hanging="0"/>
        <w:rPr/>
      </w:pPr>
      <w:r>
        <w:rPr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айт Интернет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color w:val="0000FF"/>
          <w:sz w:val="28"/>
          <w:szCs w:val="28"/>
          <w:u w:val="single"/>
        </w:rPr>
        <w:t>http://poleznovredno.ru/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Интернет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agroru.com/news/687826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605"/>
        </w:tabs>
        <w:ind w:left="1605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2877" w:hanging="23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77" w:hanging="23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7" w:hanging="23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7" w:hanging="23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77" w:hanging="23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77" w:hanging="231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77" w:hanging="231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7" w:hanging="231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86;&#1083;&#1080;&#10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png"/><Relationship Id="rId10" Type="http://schemas.openxmlformats.org/officeDocument/2006/relationships/package" Target="embeddings/oleObject2.xlsx"/><Relationship Id="rId11" Type="http://schemas.openxmlformats.org/officeDocument/2006/relationships/image" Target="media/image7.png"/><Relationship Id="rId12" Type="http://schemas.openxmlformats.org/officeDocument/2006/relationships/package" Target="embeddings/oleObject3.xlsx"/><Relationship Id="rId13" Type="http://schemas.openxmlformats.org/officeDocument/2006/relationships/image" Target="media/image8.png"/><Relationship Id="rId14" Type="http://schemas.openxmlformats.org/officeDocument/2006/relationships/package" Target="embeddings/oleObject4.xlsx"/><Relationship Id="rId15" Type="http://schemas.openxmlformats.org/officeDocument/2006/relationships/image" Target="media/image9.png"/><Relationship Id="rId16" Type="http://schemas.openxmlformats.org/officeDocument/2006/relationships/package" Target="embeddings/oleObject5.xlsx"/><Relationship Id="rId17" Type="http://schemas.openxmlformats.org/officeDocument/2006/relationships/image" Target="media/image10.png"/><Relationship Id="rId18" Type="http://schemas.openxmlformats.org/officeDocument/2006/relationships/package" Target="embeddings/oleObject6.xlsx"/><Relationship Id="rId19" Type="http://schemas.openxmlformats.org/officeDocument/2006/relationships/image" Target="media/image11.png"/><Relationship Id="rId20" Type="http://schemas.openxmlformats.org/officeDocument/2006/relationships/package" Target="embeddings/oleObject7.xlsx"/><Relationship Id="rId21" Type="http://schemas.openxmlformats.org/officeDocument/2006/relationships/image" Target="media/image12.png"/><Relationship Id="rId22" Type="http://schemas.openxmlformats.org/officeDocument/2006/relationships/hyperlink" Target="http://www.prohleb.ru/index.php?page=17" TargetMode="External"/><Relationship Id="rId23" Type="http://schemas.openxmlformats.org/officeDocument/2006/relationships/hyperlink" Target="http://www.inmoment.ru/beauty/healt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3:42:00Z</dcterms:created>
  <dc:creator>1</dc:creator>
  <dc:description/>
  <cp:keywords/>
  <dc:language>en-US</dc:language>
  <cp:lastModifiedBy>1</cp:lastModifiedBy>
  <dcterms:modified xsi:type="dcterms:W3CDTF">2017-01-05T23:52:00Z</dcterms:modified>
  <cp:revision>3</cp:revision>
  <dc:subject/>
  <dc:title/>
</cp:coreProperties>
</file>