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образования Администрации Ачинского райо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ная средняя общеобразовательная шко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следовательская  работ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Хлеб: польза и вред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о-экологического направл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л:  Достовалов Антон</w:t>
              <w:br/>
              <w:t xml:space="preserve">                     ученик  7  класс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: Купава Галина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Горный,  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ткая аннотация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360"/>
        <w:ind w:left="-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Введение…………………………………………………………………………………………....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spacing w:lineRule="auto" w:line="360"/>
        <w:ind w:left="-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сновная часть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Из истории хлеба…………………………………………………………................................5</w:t>
      </w:r>
    </w:p>
    <w:p>
      <w:pPr>
        <w:pStyle w:val="Normal"/>
        <w:spacing w:lineRule="auto" w:line="360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Хлебные  рекорды Гиннеса…………………………………………………………………...5</w:t>
      </w:r>
    </w:p>
    <w:p>
      <w:pPr>
        <w:pStyle w:val="Normal"/>
        <w:shd w:fill="FFFFFF" w:val="clear"/>
        <w:spacing w:lineRule="auto" w:line="36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Классификация хлеба……………………………………………………………. …………...6 </w:t>
      </w:r>
    </w:p>
    <w:p>
      <w:pPr>
        <w:pStyle w:val="Normal"/>
        <w:shd w:fill="FFFFFF" w:val="clear"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 Какими полезными для здоровья свойствами обладает хлеб.................................................7 </w:t>
      </w:r>
    </w:p>
    <w:p>
      <w:pPr>
        <w:pStyle w:val="Normal"/>
        <w:shd w:fill="FFFFFF" w:val="clear"/>
        <w:spacing w:lineRule="auto" w:line="360"/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В чем вред хлеба? …………………………....………………....................................................8</w:t>
      </w:r>
    </w:p>
    <w:p>
      <w:pPr>
        <w:pStyle w:val="Normal"/>
        <w:tabs>
          <w:tab w:val="clear" w:pos="708"/>
          <w:tab w:val="left" w:pos="7380" w:leader="none"/>
          <w:tab w:val="left" w:pos="9355" w:leader="none"/>
        </w:tabs>
        <w:ind w:left="-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 Социологический опрос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.................................................9</w:t>
      </w:r>
    </w:p>
    <w:p>
      <w:pPr>
        <w:pStyle w:val="Normal"/>
        <w:widowControl/>
        <w:numPr>
          <w:ilvl w:val="0"/>
          <w:numId w:val="1"/>
        </w:numPr>
        <w:autoSpaceDE w:val="true"/>
        <w:ind w:left="-1080" w:hanging="21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Заключение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10</w:t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Литература……………………………………………………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11</w:t>
      </w:r>
    </w:p>
    <w:p>
      <w:pPr>
        <w:pStyle w:val="Normal"/>
        <w:ind w:left="-108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  Приложение………………………………………………………………………………………. </w:t>
      </w:r>
    </w:p>
    <w:p>
      <w:pPr>
        <w:pStyle w:val="Normal"/>
        <w:ind w:left="-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ткая  аннотация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ая работа  «Хлеб: польза  и  вред»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работе рассмотрен материал об истории хлеба, о его вреде и пользе который очень популярен среди населения нашей страны.  В работе используются различные методы исследования: теоретический анализ,  обобщение,  анкетирование. </w:t>
      </w:r>
    </w:p>
    <w:p>
      <w:pPr>
        <w:pStyle w:val="Normal"/>
        <w:spacing w:lineRule="auto" w:line="360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аботы гипотеза подтвердилась. В заключение работы констатируется, что исследуемый  продукт как приносит вред, так и пользу  для здоровь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ведение      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Достовалов Антон  ученик седьмого класса. Мне 12 лет. </w:t>
      </w:r>
    </w:p>
    <w:p>
      <w:pPr>
        <w:pStyle w:val="Style14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может быть важнее здоровья? Как сказал один мудрый человек: «Здоровье- это еще не все, но все ничто без здоровья». Сейчас человек всё чаще стал задумываться о вреде и пользе продуктов. Но есть продукт, который мы едим каждый день, который всегда бывает у нас на столе - это хлеб! С одной стороны, бытуют мнения, что хлеб оказывает положительное воздействие на наш организм, а с другой, что он, наоборот, вреден, поэтому его употребление следует ограничивать. Говорят, что много хлеба есть вредно! Мне стало интересно, так полезен хлеб или нет? Я решил узнать, что входит в состав хлеба.</w:t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, актуальна </w:t>
      </w: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 xml:space="preserve"> моей исследовательской работы:</w:t>
      </w:r>
    </w:p>
    <w:p>
      <w:pPr>
        <w:pStyle w:val="Normal"/>
        <w:ind w:left="-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Хлеб : польза и вред»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  данного исследования: </w:t>
      </w:r>
      <w:r>
        <w:rPr>
          <w:rFonts w:cs="Times New Roman" w:ascii="Times New Roman" w:hAnsi="Times New Roman"/>
          <w:sz w:val="28"/>
          <w:szCs w:val="28"/>
        </w:rPr>
        <w:t>разобраться, вреден или полезен хлеб для здоровья людей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исследования: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зучить литературу по теме исследовательской работы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Normal"/>
        <w:widowControl/>
        <w:numPr>
          <w:ilvl w:val="0"/>
          <w:numId w:val="6"/>
        </w:numPr>
        <w:autoSpaceDE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, есть ли польза от хлеба и в чем она заключается;</w:t>
      </w:r>
    </w:p>
    <w:p>
      <w:pPr>
        <w:pStyle w:val="Normal"/>
        <w:widowControl/>
        <w:numPr>
          <w:ilvl w:val="0"/>
          <w:numId w:val="6"/>
        </w:numPr>
        <w:autoSpaceDE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, в чем состоит вред хлеба;</w:t>
      </w:r>
    </w:p>
    <w:p>
      <w:pPr>
        <w:pStyle w:val="Normal"/>
        <w:widowControl/>
        <w:numPr>
          <w:ilvl w:val="0"/>
          <w:numId w:val="6"/>
        </w:numPr>
        <w:autoSpaceDE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для себя выводы  и определить, сколько я могу съедать хлеба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без вреда для здоровья. 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вести  и обработать  анкетирование:</w:t>
      </w:r>
    </w:p>
    <w:p>
      <w:pPr>
        <w:pStyle w:val="Normal"/>
        <w:widowControl/>
        <w:numPr>
          <w:ilvl w:val="0"/>
          <w:numId w:val="6"/>
        </w:numPr>
        <w:autoSpaceDE w:val="true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, что знают о свойствах хлеба мои одноклассники, друзья, взрослые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Приготовить презентацию исследовательской части работы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леб 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свойство о хлебе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ипотез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я предполагаю, что  хлеб может приносить как пользу, так и вред организму растущего    человека. Так ли это?  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теоретический анализ, обобщение,  анкетирование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олагаемый результат: 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ие мотивации у учащихся; развитие информационной компетенции у учащихся; сформированные практические умения исследовательских навыков и компетенции по теме. </w:t>
      </w:r>
    </w:p>
    <w:p>
      <w:pPr>
        <w:pStyle w:val="Normal"/>
        <w:ind w:left="-142" w:right="-18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142"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тема является актуальной, потому что с хлебом мы встречаемся каждый день. Без него не обходится ни скромный завтрак, ни будничный обед, ни праздничный стол. Хлеб всегда считается символом благополучия и достатка. Этот продукт питания - самое надежное средство защиты людей от голода.  Мне очень хотелось узнать, как он появился у нас, из чего его  изготавливают, какой бывает хлеб? Я задался вопросом: имеет ли хлеб, полезные свойства? В чем может  состоять его вред? И вообще, насколько вреден и полезен хлеб.</w:t>
      </w:r>
    </w:p>
    <w:p>
      <w:pPr>
        <w:pStyle w:val="Normal"/>
        <w:ind w:left="-142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right="-1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исково-исследовательская работа</w:t>
      </w:r>
    </w:p>
    <w:p>
      <w:pPr>
        <w:pStyle w:val="Normal"/>
        <w:ind w:left="-142"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первом этапе работы я изучил и проанализировал много литературы по данной теме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6"/>
        <w:numPr>
          <w:ilvl w:val="1"/>
          <w:numId w:val="4"/>
        </w:numPr>
        <w:spacing w:before="0" w:after="0"/>
        <w:ind w:left="-142" w:right="-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 истории хлеб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142" w:right="-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леб</w:t>
      </w:r>
      <w:r>
        <w:rPr>
          <w:rFonts w:cs="Times New Roman" w:ascii="Times New Roman" w:hAnsi="Times New Roman"/>
          <w:sz w:val="28"/>
          <w:szCs w:val="28"/>
        </w:rPr>
        <w:t xml:space="preserve"> — один из старейших приготавливаемых продуктов, появившийся ещё в </w:t>
      </w:r>
      <w:hyperlink r:id="rId2">
        <w:r>
          <w:rPr>
            <w:rStyle w:val="InternetLink"/>
            <w:rFonts w:cs="Times New Roman" w:ascii="Times New Roman" w:hAnsi="Times New Roman"/>
          </w:rPr>
          <w:t>Неолите</w:t>
        </w:r>
      </w:hyperlink>
      <w:r>
        <w:rPr>
          <w:rFonts w:cs="Times New Roman" w:ascii="Times New Roman" w:hAnsi="Times New Roman"/>
          <w:sz w:val="28"/>
          <w:szCs w:val="28"/>
        </w:rPr>
        <w:t>.  Считается, что впервые хлеб появился больше пятнадцати тысяч лет назад! Даже в библии неоднократно упоминаются пресные,  приготовленные на закваске, ржаные и пшеничные хлеба. Наши предки в те времена постоянно находились в поисках пищи. И однажды они заметили, что из брошенного в землю зернышка вырастает колосок, на котором таких зернышек уже несколько. Долго люди ели зерна сырыми, потом научились растирать их между камнями и варить. Первый хлеб был похож на жидкую кашу, но однажды, когда каша варилась, часть ее вылилась на раскаленные камни и превратилась в румяную лепешку. Лепешка приятно пахла, аппетитно выглядела и оказалась очень вкусной, и человек, не задумываясь, стал теперь хлеб выпекать.  Мастера-пекари рецепты хлеба держали в строжайшей тайне и передавали их из поколения в поколение [1].</w:t>
      </w:r>
    </w:p>
    <w:p>
      <w:pPr>
        <w:pStyle w:val="Normal"/>
        <w:ind w:left="-142"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вестно в древние времена выпекали только пресный хлеб, так было до тех пор, пока у одного раба в древнем Египте по неосторожности не скисло тесто. Боясь наказания за оплошность, он рискнул испечь лепешки из скисшего теста, и остался весьма доволен результатом. С тех пор стали выпекать тесто на закваске, а  в последствии, и с применением дрожжей.</w:t>
      </w:r>
    </w:p>
    <w:p>
      <w:pPr>
        <w:pStyle w:val="Normal"/>
        <w:ind w:left="-142"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х успехов в искусстве хлебопечения достигли египтяне. Их в древнем мире называли "хлебоедами". Именно в Древнем Египте были впервые выращены особенные сорта пшеницы с высоким урожаем, изобретены жернова, именно здесь научились получать муку, а затем и использовать дрожжи для разрыхления теста.</w:t>
      </w:r>
    </w:p>
    <w:p>
      <w:pPr>
        <w:pStyle w:val="Normal"/>
        <w:ind w:left="-142"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еегипетские хлебопеки пекли хлеб самых разных форм: продолговатый, круглый, в форме пирамидок, плетенок, рыб, сфинксов. А еще они на хлебе ставили знаки в виде розы, крестика, знака семьи или рода, а на изделиях для детей - в виде петуха, котенка, индюка. Выпекали даже специальный хлеб для спортсменов, которым предстояло участвовать в Олимпийских играх. От египтян хлебопечение перешло к грекам, а из Греции – в Рим. Кстати, спор о том, какой хлеб лучше, черный или белый, тоже совсем не нов, еще древние греки и римляне, для которых хлеб являлся одним из основных продуктов питания,  устраивали дискуссии о том, что же предпочтительнее, рожь или пшеница. Русские всегда ели больше хлеба, чем мяса, что отмечали практически все иностранные путешественники.</w:t>
      </w:r>
    </w:p>
    <w:p>
      <w:pPr>
        <w:pStyle w:val="Heading3"/>
        <w:shd w:fill="FFFFFF" w:val="clear"/>
        <w:tabs>
          <w:tab w:val="clear" w:pos="708"/>
          <w:tab w:val="left" w:pos="0" w:leader="none"/>
        </w:tabs>
        <w:spacing w:before="0" w:after="0"/>
        <w:ind w:left="-142" w:hanging="0"/>
        <w:rPr>
          <w:sz w:val="28"/>
          <w:szCs w:val="28"/>
        </w:rPr>
      </w:pPr>
      <w:r>
        <w:rPr>
          <w:sz w:val="28"/>
          <w:szCs w:val="28"/>
        </w:rPr>
        <w:t>1.2.Хлебные  рекорды Гиннеса.</w:t>
      </w:r>
    </w:p>
    <w:p>
      <w:pPr>
        <w:pStyle w:val="Heading3"/>
        <w:shd w:fill="FFFFFF" w:val="clear"/>
        <w:tabs>
          <w:tab w:val="clear" w:pos="708"/>
          <w:tab w:val="left" w:pos="0" w:leader="none"/>
        </w:tabs>
        <w:spacing w:before="0" w:after="0"/>
        <w:ind w:left="-142" w:hanging="0"/>
        <w:rPr/>
      </w:pPr>
      <w:r>
        <w:drawing>
          <wp:anchor behindDoc="0" distT="28575" distB="28575" distL="28575" distR="2857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line">
              <wp:posOffset>-84455</wp:posOffset>
            </wp:positionV>
            <wp:extent cx="1369695" cy="875030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  <w:r>
        <w:rPr/>
        <w:t>Самая большая буханка хлеба</w:t>
      </w:r>
      <w:r>
        <w:rPr>
          <w:color w:val="0F3882"/>
        </w:rPr>
        <w:t xml:space="preserve"> </w:t>
        <w:br/>
      </w:r>
      <w:r>
        <w:rPr/>
        <w:br/>
      </w:r>
      <w:r>
        <w:rPr>
          <w:b w:val="false"/>
          <w:sz w:val="28"/>
          <w:szCs w:val="28"/>
        </w:rPr>
        <w:t>Самая большая буханка хлеба весом 1,43 т. была изготовлена компанией «Саско» в Йоханесбурге, 18 марта 1988 г.</w:t>
      </w:r>
    </w:p>
    <w:p>
      <w:pPr>
        <w:pStyle w:val="Style15"/>
        <w:shd w:fill="FAFFF3" w:val="clear"/>
        <w:spacing w:before="0" w:after="0"/>
        <w:ind w:left="-142" w:hanging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43400</wp:posOffset>
            </wp:positionH>
            <wp:positionV relativeFrom="paragraph">
              <wp:posOffset>48260</wp:posOffset>
            </wp:positionV>
            <wp:extent cx="1712595" cy="154559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амый большой каравай в мире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17 августа, 2011 года на Национальной Сорочинской  ярмарке эксперты НРР, зарегистрировали рекордные размеры и вес каравая, изготовленного  хлебозаводом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«Салтовский»</w:t>
      </w:r>
      <w:r>
        <w:rPr>
          <w:rFonts w:cs="Times New Roman" w:ascii="Times New Roman" w:hAnsi="Times New Roman"/>
          <w:sz w:val="28"/>
          <w:szCs w:val="28"/>
        </w:rPr>
        <w:t xml:space="preserve"> (г. Харьков)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Итоговый вес каравая составил: 465,1 кг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сота :</w:t>
      </w:r>
      <w:r>
        <w:rPr>
          <w:rFonts w:cs="Times New Roman" w:ascii="Times New Roman" w:hAnsi="Times New Roman"/>
          <w:sz w:val="28"/>
          <w:szCs w:val="28"/>
        </w:rPr>
        <w:t xml:space="preserve"> 78 см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Диаметр: </w:t>
      </w:r>
      <w:r>
        <w:rPr>
          <w:rFonts w:cs="Times New Roman" w:ascii="Times New Roman" w:hAnsi="Times New Roman"/>
          <w:sz w:val="28"/>
          <w:szCs w:val="28"/>
        </w:rPr>
        <w:t>2, 21 м.</w:t>
      </w:r>
    </w:p>
    <w:p>
      <w:pPr>
        <w:pStyle w:val="Normal"/>
        <w:ind w:left="-142" w:hanging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Длина окружности: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,95 м (среднее значение между верхней и нижней кромками первого слоя) [7].</w:t>
      </w:r>
    </w:p>
    <w:p>
      <w:pPr>
        <w:pStyle w:val="Normal"/>
        <w:ind w:left="-142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13970</wp:posOffset>
            </wp:positionV>
            <wp:extent cx="1483995" cy="114109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Самую большую хлебную мозаику</w:t>
      </w:r>
      <w:r>
        <w:rPr>
          <w:rFonts w:cs="Times New Roman" w:ascii="Times New Roman" w:hAnsi="Times New Roman"/>
          <w:sz w:val="28"/>
          <w:szCs w:val="28"/>
        </w:rPr>
        <w:t xml:space="preserve"> — репродукцию знаменитой картины Леонардо да Винчи «Джоконда» создала сотрудница Британского музея 27-летняя Лаура Хендлен. Для этого ей понадобилось 10 тысяч тостов, причем некоторые из них пришлось намазать белым и черным шоколадом. На создание хлебного шедевра, размером 9 на 11 метров, ушло более шести часов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-142" w:hanging="0"/>
        <w:rPr>
          <w:color w:val="252525"/>
          <w:sz w:val="28"/>
          <w:szCs w:val="28"/>
        </w:rPr>
      </w:pPr>
      <w:r>
        <w:rPr>
          <w:color w:val="252525"/>
          <w:sz w:val="28"/>
          <w:szCs w:val="28"/>
        </w:rPr>
        <w:t>Хлебная мозаика попала в книгу рекордов Гиннеса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-142" w:hanging="0"/>
        <w:rPr/>
      </w:pPr>
      <w:r>
        <w:rPr>
          <w:b w:val="false"/>
          <w:color w:val="252525"/>
          <w:sz w:val="28"/>
          <w:szCs w:val="28"/>
        </w:rPr>
        <w:t>Британская художница</w:t>
      </w:r>
      <w:r>
        <w:rPr>
          <w:b w:val="false"/>
          <w:color w:val="000000"/>
          <w:sz w:val="28"/>
          <w:szCs w:val="28"/>
        </w:rPr>
        <w:t xml:space="preserve">  Лора Хэдленд сложила  мозаичный портрет своей свекрови из тостов. Для этого ей понадобилось 9 тысяч 852 кусков поджаренного хлеба. А также на всю роботу Лоры с друзьями ушло более 6 часов </w:t>
      </w:r>
      <w:r>
        <w:rPr>
          <w:b w:val="false"/>
          <w:sz w:val="28"/>
          <w:szCs w:val="28"/>
        </w:rPr>
        <w:t xml:space="preserve"> при использовании 9 тостеров и помощи 40 человек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-142" w:hanging="0"/>
        <w:rPr>
          <w:i/>
          <w:i/>
          <w:iCs/>
          <w:sz w:val="28"/>
          <w:szCs w:val="28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89120</wp:posOffset>
            </wp:positionH>
            <wp:positionV relativeFrom="paragraph">
              <wp:posOffset>22860</wp:posOffset>
            </wp:positionV>
            <wp:extent cx="1533525" cy="1083310"/>
            <wp:effectExtent l="0" t="0" r="0" b="0"/>
            <wp:wrapSquare wrapText="left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02" r="-5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531620" cy="100012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76"/>
        <w:ind w:left="-142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Кекс-чемпион</w:t>
      </w:r>
    </w:p>
    <w:p>
      <w:pPr>
        <w:pStyle w:val="Style14"/>
        <w:spacing w:lineRule="auto" w:line="276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Однажды к Рождеству в Ист-Лондоне (Южная Африка) был испечен   кекс размером 25м. на 1,5 метра, бригада пекарей занималась приготовлением этого кекса четверо суток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Классификация хлеба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лебные изделия в зависимости от вида муки  могут быт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жаными,  ржано-пшеничными, пшенично-ржаными , пшеничными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цептуре теста: 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ми,  сдобными</w:t>
      </w:r>
    </w:p>
    <w:p>
      <w:pPr>
        <w:pStyle w:val="Style16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 реализации хлеб бывает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учным</w:t>
      </w:r>
      <w:r>
        <w:rPr>
          <w:rFonts w:cs="Times New Roman" w:ascii="Times New Roman" w:hAnsi="Times New Roman"/>
          <w:color w:val="444444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звесным. В настоящее время основное количество хлеба изготавливается штучным.</w:t>
      </w:r>
    </w:p>
    <w:p>
      <w:pPr>
        <w:pStyle w:val="Style16"/>
        <w:spacing w:lineRule="auto" w:line="240" w:before="0" w:after="0"/>
        <w:ind w:left="-142" w:hanging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Хлеб  бывает разны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numPr>
          <w:ilvl w:val="0"/>
          <w:numId w:val="2"/>
        </w:numPr>
        <w:spacing w:lineRule="auto" w:line="240" w:before="280" w:after="280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леб из пшеничной муки</w:t>
      </w:r>
    </w:p>
    <w:p>
      <w:pPr>
        <w:pStyle w:val="Style16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аком хлебе, кроме крахмала и калорий, содержится клетчатка, которая улучшает процесс пищеварения, уменьшает калорийность хлеба, способствует выводу лишнего холестерина и нормализует количество сахара в крови [2].  </w:t>
      </w:r>
    </w:p>
    <w:p>
      <w:pPr>
        <w:pStyle w:val="Style16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Хлеб из ржаной му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</w:rPr>
        <w:t>способствует более быстрому выводу вредных продуктов обмена веществ из организма. И по сравнению с белым хлебом он содержит намного меньше калорий. Он подойдет при сахарном диабете. Правда, такой хлеб не подойдет тем, кто страдает повышенной кислотностью [2].</w:t>
      </w:r>
    </w:p>
    <w:p>
      <w:pPr>
        <w:pStyle w:val="Style16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Хлеб с отрубям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ожет принести нашему здоровью просто огромнейшую пользу. В нем содержится клетчатка, витамины и ценные белки. Помимо этого,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крепляется иммунитет, из организма выводятся аллергены и токсины. В нём содержится достаточно много никотиновой кислоты, которая защищает организм от развития желудочно-кишечных заболеваний и избыточного веса.  </w:t>
      </w:r>
    </w:p>
    <w:p>
      <w:pPr>
        <w:pStyle w:val="Style16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Бездрожжевой хлеб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тоже известен своими полезными свойствами. Он готовится на хмелевой закваске. Этот  хлеб имеет противовоспалительное воздействие. Он также может служить желчегонным средством.</w:t>
      </w:r>
    </w:p>
    <w:p>
      <w:pPr>
        <w:pStyle w:val="Style16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Биохлеб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равнительно недавно вошел в обиход. Он не содержит консервантов, разрыхлителей, пищевых добавок . Для его изготовления используется либо ржаная мука, либо пшеничная цельнозерновая или  мука грубого помола. Тут не используют дрожжи, заменяя его на натуральные закваски. В такой хлеб могут добавляться мед, изюм, орехи, курага, семечки, мак. Этот хлеб очень полезен для здоровья [3].</w:t>
      </w:r>
    </w:p>
    <w:p>
      <w:pPr>
        <w:pStyle w:val="Normal"/>
        <w:shd w:fill="FFFFFF" w:val="clear"/>
        <w:ind w:left="-142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b/>
          <w:sz w:val="28"/>
          <w:szCs w:val="28"/>
        </w:rPr>
        <w:t xml:space="preserve">Какими полезными для здоровья свойствами обладает хлеб. </w:t>
      </w:r>
    </w:p>
    <w:p>
      <w:pPr>
        <w:pStyle w:val="Normal"/>
        <w:shd w:fill="FFFFFF" w:val="clear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тало интересно, какую пользу приносит хлеб. И я узнал, какими полезными свойствами он обладает.</w:t>
      </w:r>
    </w:p>
    <w:p>
      <w:pPr>
        <w:pStyle w:val="Normal"/>
        <w:shd w:fill="FFFFFF" w:val="clear"/>
        <w:ind w:left="-142" w:hanging="0"/>
        <w:jc w:val="both"/>
        <w:rPr/>
      </w:pPr>
      <w:r>
        <w:rPr>
          <w:rFonts w:cs="Times New Roman" w:ascii="Times New Roman" w:hAnsi="Times New Roman"/>
          <w:color w:val="444444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Именно он выполняет роль регулятора функций нервной системы и обеспечивает надежную защиту от стресса.</w:t>
      </w:r>
    </w:p>
    <w:p>
      <w:pPr>
        <w:pStyle w:val="Style14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потребление отрубного хлеба подавляет аппетит, вызывая чувство насыщения, благоприятно влияет на микрофлору кишечника, нормализует процесс пищеварения.</w:t>
      </w:r>
    </w:p>
    <w:p>
      <w:pPr>
        <w:pStyle w:val="Style14"/>
        <w:spacing w:lineRule="auto" w:line="276"/>
        <w:ind w:left="-142" w:hanging="0"/>
        <w:jc w:val="both"/>
        <w:rPr/>
      </w:pPr>
      <w:r>
        <w:rPr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Отрубной хлеб повышает иммунитет, а также повышает содержание железа в нашем организме – всего 15 гр. покрывают суточную потребность в этом важнейшем для кроветворения элементе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Отрубной хлеб обладает очистительными свойствами, поэтому его необходимо употреблять людям, страдающим заболеваниями почек, печени и острым ревматизмом[5]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Хорошо есть хлеб с первыми блюдами, то есть с супами, потому что к полезности супа вы еще добавляете и клетчатку, которая содержится в хлебе. Кроме того человек съедает меньшую порцию, за счет того что быстрее насыщается .</w:t>
      </w:r>
    </w:p>
    <w:p>
      <w:pPr>
        <w:pStyle w:val="Style15"/>
        <w:spacing w:before="0" w:after="0"/>
        <w:ind w:left="-142" w:hanging="0"/>
        <w:jc w:val="both"/>
        <w:rPr/>
      </w:pPr>
      <w:r>
        <w:rPr>
          <w:bCs/>
          <w:color w:val="000000"/>
          <w:sz w:val="28"/>
          <w:szCs w:val="28"/>
        </w:rPr>
        <w:t>6.</w:t>
      </w:r>
      <w:r>
        <w:rPr>
          <w:sz w:val="28"/>
          <w:szCs w:val="28"/>
        </w:rPr>
        <w:t xml:space="preserve"> Бездрожжевой хлеб на хмелевой закваске имеет противовоспалительное, отхаркивающее и желчегонное действие, а также способ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рмализовать аппетит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рка хлеба  обладает целебными свойствами. Впервые об этом заявили ученые в 2002 году. Она  очень полезна для здоровья. Представители индийского научно-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следовательского центра доказали, что корочка хлеба защищает от раковых заболеваний желудочно-кишечного тракта. Так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гулярное употребление поджаристых корочек хлеба снижает риск развития рака желудка и кишечника на 72%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Ученые из Бостона проанализировали рацион питания более 4 000 мужчин и женщин и пришли к выводу, что черный хлеб обладает свойством влиять на зрение человека способен предотвращать дегенерацию зрения с возрастом[6]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Недавно обнаружено любопытное свойство хлеба: он борется с кариесом! Как? Оказывается, когда мы едим хлеб, под влиянием ингредиентов, входящих в его состав, во рту образуется особая среда, препятствующая размножению бактерий, вызывающих кариес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5. В чем вред хлеба.</w:t>
      </w:r>
    </w:p>
    <w:p>
      <w:pPr>
        <w:pStyle w:val="Style14"/>
        <w:spacing w:lineRule="auto" w:line="276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 вредных свойствах хлеба я кое-что уже знал. Информация, полученная в процессе исследования из различных источников, подтверждает мои знания о вреде хлеба.</w:t>
      </w:r>
    </w:p>
    <w:p>
      <w:pPr>
        <w:pStyle w:val="Style14"/>
        <w:numPr>
          <w:ilvl w:val="0"/>
          <w:numId w:val="5"/>
        </w:numPr>
        <w:spacing w:lineRule="auto" w:line="276"/>
        <w:ind w:left="-14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рячий хлеб есть нельзя.</w:t>
      </w:r>
    </w:p>
    <w:p>
      <w:pPr>
        <w:pStyle w:val="Style14"/>
        <w:spacing w:lineRule="auto" w:line="276"/>
        <w:ind w:left="-14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мым притягательным хлебом является именно тот, который только что достали из печки – он мягкий, хрустящий и ароматный, теплый и свежий. Но именно этот хлеб и приносит больше вреда, т.к. мягкий мякиш способствует большему слюноотделению, что может привести к обострению гастрита.</w:t>
      </w:r>
    </w:p>
    <w:p>
      <w:pPr>
        <w:pStyle w:val="Style14"/>
        <w:spacing w:lineRule="auto" w:line="276"/>
        <w:ind w:left="-14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А полный отказ от хлеба – знаете ли вы, к чему может привести такое решение? Первое, что с вами произойдет – вы впадете в депрессию, станете намного вспыльчивее, будете больше утомляться, у вас появится большее недовольство собой, а причина всем этим симптомам недостаток витамина В, который содержится в большом количестве в своем главном источнике – хлебе. </w:t>
      </w:r>
    </w:p>
    <w:p>
      <w:pPr>
        <w:pStyle w:val="Style14"/>
        <w:spacing w:lineRule="auto" w:line="276"/>
        <w:ind w:left="-142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Довольно опасен хлеб с большим сроком хранения, потому что такой хлеб напичкан консервантами и различными добавками, которые содержат кислоты.</w:t>
      </w:r>
    </w:p>
    <w:p>
      <w:pPr>
        <w:pStyle w:val="Style14"/>
        <w:spacing w:lineRule="auto" w:line="276"/>
        <w:ind w:left="-142" w:hanging="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Еще один довольно важный момент – какой бы полезный и дорогой хлеб вы ни купили, он принесет вам только вред, если он неправильно приготовлен (будет непропеченный, пересушенный, просроченный). С таким хлебом не сложно получить отравление, несваримость, гастрит или вздутие.</w:t>
      </w:r>
    </w:p>
    <w:p>
      <w:pPr>
        <w:pStyle w:val="Style14"/>
        <w:spacing w:lineRule="auto" w:line="276"/>
        <w:ind w:left="-142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Британские ученые 20 лет пропагандировали «вред белого хлеба» </w:t>
      </w:r>
      <w:r>
        <w:rPr>
          <w:sz w:val="28"/>
          <w:szCs w:val="28"/>
        </w:rPr>
        <w:t>предупреждая, что употребление этого злакового продукта приводит к плохой физической форме - усталости, боли в животе, провоцирует его вздутие и или провоцирует головные боли, гораздо чаще развиваются и обостряются сердечно-сосудистые, желудочно-кишечные, эндокринные и онкологические заболевания [6].</w:t>
      </w:r>
    </w:p>
    <w:p>
      <w:pPr>
        <w:pStyle w:val="Style14"/>
        <w:spacing w:lineRule="auto" w:line="276"/>
        <w:ind w:left="-142" w:hanging="0"/>
        <w:jc w:val="both"/>
        <w:rPr/>
      </w:pPr>
      <w:r>
        <w:rPr>
          <w:sz w:val="28"/>
          <w:szCs w:val="28"/>
        </w:rPr>
        <w:t>6.Ученые также пришли к выводу, что дрожжевой хлеб очень вреден. К примеру, французский ученый Этьен Вольф опытным путем доказал, что в дрожжевом хлебе  содержится вещество, которое стимулирует рост раковых клеток.</w:t>
      </w:r>
      <w:r>
        <w:rPr>
          <w:b/>
          <w:sz w:val="28"/>
          <w:szCs w:val="28"/>
        </w:rPr>
        <w:t xml:space="preserve">         </w:t>
      </w:r>
      <w:r>
        <w:rPr>
          <w:b/>
        </w:rPr>
        <w:t xml:space="preserve">   </w:t>
      </w:r>
    </w:p>
    <w:p>
      <w:pPr>
        <w:pStyle w:val="Style14"/>
        <w:spacing w:lineRule="auto" w:line="276"/>
        <w:ind w:left="-142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lineRule="auto" w:line="276"/>
        <w:ind w:left="-142" w:hanging="0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  </w:t>
      </w:r>
      <w:r>
        <w:rPr>
          <w:color w:val="000000"/>
          <w:sz w:val="32"/>
          <w:szCs w:val="32"/>
        </w:rPr>
        <w:t xml:space="preserve">Социологический  опрос </w:t>
      </w:r>
    </w:p>
    <w:p>
      <w:pPr>
        <w:pStyle w:val="Style14"/>
        <w:spacing w:lineRule="auto" w:line="276"/>
        <w:ind w:left="-142" w:hanging="0"/>
        <w:jc w:val="both"/>
        <w:rPr/>
      </w:pPr>
      <w:r>
        <w:rPr>
          <w:color w:val="000000"/>
          <w:sz w:val="28"/>
          <w:szCs w:val="28"/>
        </w:rPr>
        <w:t>На 2 этапе исследования я  провел и обработал  анкету</w:t>
      </w:r>
      <w:r>
        <w:rPr>
          <w:sz w:val="28"/>
          <w:szCs w:val="28"/>
        </w:rPr>
        <w:t xml:space="preserve"> среди учителей и учащихся школы,</w:t>
      </w:r>
      <w:r>
        <w:rPr>
          <w:color w:val="000000"/>
          <w:sz w:val="28"/>
          <w:szCs w:val="28"/>
        </w:rPr>
        <w:t xml:space="preserve"> чтобы выяснить отношение к хлебу и то, что им известно о свойствах хлеба (приложение №1).</w:t>
      </w:r>
    </w:p>
    <w:p>
      <w:pPr>
        <w:pStyle w:val="Style14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вет на первый вопрос меня не удивил: любителей кушать хлеб каждый день оказалось больше, чем людей которые вообще не едят хлеб или редко.</w:t>
      </w:r>
    </w:p>
    <w:p>
      <w:pPr>
        <w:pStyle w:val="Style14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 всех разновидностей хлеба в лидерах- белый хлеб. Хотя по полезным качествам он значительно уступает отрубному.</w:t>
      </w:r>
    </w:p>
    <w:p>
      <w:pPr>
        <w:pStyle w:val="Style14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се опрошенные знают, что к хлебу надо относится бережно.</w:t>
      </w:r>
    </w:p>
    <w:p>
      <w:pPr>
        <w:pStyle w:val="Style14"/>
        <w:spacing w:lineRule="auto" w:line="276"/>
        <w:ind w:left="-142" w:hanging="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Без употребления хлеба обойтись большинство опрошенных не могут. </w:t>
      </w:r>
    </w:p>
    <w:p>
      <w:pPr>
        <w:pStyle w:val="Style14"/>
        <w:spacing w:lineRule="auto" w:line="276"/>
        <w:ind w:left="-142" w:hanging="0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>Ничего конкретного о пользе хлеба неизвестно для опрошенных.</w:t>
      </w:r>
      <w:r>
        <w:rPr>
          <w:color w:val="000000"/>
          <w:sz w:val="28"/>
          <w:szCs w:val="28"/>
        </w:rPr>
        <w:t xml:space="preserve"> При этом 40% школьников уверенны, что хлеб- это просто продукт без полезных качеств. Но большинство  опрошенных слышали, что хлеб обладает полезными свойствами.  </w:t>
      </w:r>
    </w:p>
    <w:p>
      <w:pPr>
        <w:pStyle w:val="Style14"/>
        <w:spacing w:lineRule="auto" w:line="276"/>
        <w:ind w:left="-142" w:hanging="0"/>
        <w:jc w:val="both"/>
        <w:rPr/>
      </w:pPr>
      <w:r>
        <w:rPr>
          <w:color w:val="000000"/>
          <w:sz w:val="28"/>
          <w:szCs w:val="28"/>
        </w:rPr>
        <w:t xml:space="preserve">- И всё же у меня сложилось мнение, что среди опрошенных большинство осведомлены о вредных для здоровья свойствах хлеба,  опрошенные сказали, что горячий хлеб есть нельзя, способствует полноте. Интересно, </w:t>
      </w:r>
      <w:r>
        <w:rPr>
          <w:sz w:val="28"/>
          <w:szCs w:val="28"/>
        </w:rPr>
        <w:t xml:space="preserve">что 31% школьников </w:t>
      </w:r>
      <w:r>
        <w:rPr>
          <w:color w:val="000000"/>
          <w:sz w:val="28"/>
          <w:szCs w:val="28"/>
        </w:rPr>
        <w:t>уверены, что хлеб абсолютно безвреден.</w:t>
      </w:r>
    </w:p>
    <w:p>
      <w:pPr>
        <w:pStyle w:val="Style14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  опрошенные ответили, что хлеб для них - просто пища..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я выяснил, что школьники хуже  осведомлены о пользе и вреде хлеба, а взрослые лучше знают. А так как многие из них едят хлеб достаточно  часто, считаю, что они  свойства хлеба должны хорошо знать. </w:t>
      </w:r>
    </w:p>
    <w:p>
      <w:pPr>
        <w:pStyle w:val="Normal"/>
        <w:spacing w:lineRule="auto" w:line="360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ебя я выяснил, что мнения людей о влиянии хлеба на здоровье расходятся: одни утверждают, что хлеб вреден, другие - что полезен. Гипотеза подтвердилась. </w:t>
      </w:r>
    </w:p>
    <w:p>
      <w:pPr>
        <w:pStyle w:val="Style15"/>
        <w:ind w:left="-142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5"/>
        <w:ind w:left="-14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-142" w:hanging="0"/>
        <w:rPr>
          <w:sz w:val="32"/>
          <w:szCs w:val="32"/>
        </w:rPr>
      </w:pPr>
      <w:r>
        <w:rPr>
          <w:sz w:val="32"/>
          <w:szCs w:val="32"/>
        </w:rPr>
        <w:t>Заключение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боте над данной темой я узнал много нового о хлебе, о его пользе, вреде и пришел к таким выводам.  Хлеб очень полезен, в нем находятся практически все питательные вещества необходимые человеку. Норм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ей и подростков  150-400г хлеба, </w:t>
      </w:r>
      <w:r>
        <w:rPr>
          <w:rFonts w:cs="Times New Roman" w:ascii="Times New Roman" w:hAnsi="Times New Roman"/>
          <w:sz w:val="28"/>
          <w:szCs w:val="28"/>
        </w:rPr>
        <w:t xml:space="preserve">для взрослого человека, не занятого физическим трудом, – примерно 300–350 г хлеба в день, однако это количество может меняться в зависимости от возраста, вида деятельности человека, массы тела, индивидуальных особенностей организма, количества и состава других продуктов, входящих в рацион питания. Для людей, занимающихся спортом, физическим трудом и другими нагрузками, норма потребления хлеба выше.: </w:t>
      </w:r>
      <w:r>
        <w:rPr>
          <w:rFonts w:cs="Times New Roman" w:ascii="Times New Roman" w:hAnsi="Times New Roman"/>
          <w:color w:val="000000"/>
          <w:sz w:val="28"/>
          <w:szCs w:val="28"/>
        </w:rPr>
        <w:t>Почти половину своей энергии человек берет от хлеба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ым опасным является белый хлеб, и именно его следует ограничивать в рационе. Все остальные разновидности хлеба являются очень полезными и важными продуктами питания, сохраняющие молодость и красоту, а также укрепляющие здоровье. </w:t>
      </w:r>
    </w:p>
    <w:p>
      <w:pPr>
        <w:pStyle w:val="Normal"/>
        <w:spacing w:lineRule="atLeast" w:line="408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менитый ученый-естествоиспытатель К.А. Тимирязев назвал хлеб «величайшим изобретением человеческого ума» из-за его высокой энергетической и биологической ценности. В нем есть необходимые организму витамины группы В и биологически активные вещества и минералы: кальций, калий, железо, магний, марганец, натрий, фосфор, цинк. В одном ломтике хлеба из пшеничной муки тонкого помола содержится 85 ккал, из грубого — 60, в ломтике ржаного хлеба — 70, а диетического — 50 ккал. Но количество калорий еще не свидетельствует о полезности продукта. Питательная ценность хлеба зависит в первую очередь от вида и сорта муки, из которой его выпекают.</w:t>
      </w:r>
    </w:p>
    <w:p>
      <w:pPr>
        <w:pStyle w:val="Normal"/>
        <w:spacing w:lineRule="atLeast" w:line="408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кушайте хлеб на здоровье в меру: он и вкусный, и полезный.</w:t>
      </w:r>
    </w:p>
    <w:p>
      <w:pPr>
        <w:pStyle w:val="Normal"/>
        <w:ind w:left="-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, хлебушко душистый,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рупкой корочкой витой,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 теплый, золотистый,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но солнцем налитой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ый дом, на каждый стол,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жаловал, пришел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здоровье, наша сила,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м чудесное тепло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ложение №1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360"/>
        <w:gridCol w:w="16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просы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щиеся (результат 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ослые ( результат в %)</w:t>
            </w:r>
          </w:p>
        </w:tc>
      </w:tr>
      <w:tr>
        <w:trPr>
          <w:trHeight w:val="166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1. Как часто вы едите хлеб? </w:t>
            </w:r>
          </w:p>
          <w:p>
            <w:pPr>
              <w:pStyle w:val="Style14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Редко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Каждый день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Не употребляю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5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3284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object w:dxaOrig="7681" w:dyaOrig="28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49.4pt;height:174.65pt" filled="f" o:ole="">
                  <v:imagedata r:id="rId9" o:title=""/>
                </v:shape>
                <o:OLEObject Type="Embed" ProgID="Excel.Sheet.12" ShapeID="ole_rId8" DrawAspect="Content" ObjectID="_2080475180" r:id="rId8"/>
              </w:object>
            </w:r>
          </w:p>
        </w:tc>
      </w:tr>
      <w:tr>
        <w:trPr>
          <w:trHeight w:val="141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. Какой хлеб вы больше любите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Пшеничный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Белый </w:t>
            </w:r>
          </w:p>
          <w:p>
            <w:pPr>
              <w:pStyle w:val="Style14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)Отрубн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930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object w:dxaOrig="8960" w:dyaOrig="281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7.25pt;height:164.95pt" filled="f" o:ole="">
                  <v:imagedata r:id="rId11" o:title=""/>
                </v:shape>
                <o:OLEObject Type="Embed" ProgID="Excel.Sheet.12" ShapeID="ole_rId10" DrawAspect="Content" ObjectID="_313577974" r:id="rId10"/>
              </w:object>
            </w:r>
          </w:p>
        </w:tc>
      </w:tr>
      <w:tr>
        <w:trPr>
          <w:trHeight w:val="123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. Знаете ли вы, что к хлебу нужно относиться бережно?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Да    </w:t>
            </w:r>
          </w:p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160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object w:dxaOrig="6401" w:dyaOrig="25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23.4pt;height:153pt" filled="f" o:ole="">
                  <v:imagedata r:id="rId13" o:title=""/>
                </v:shape>
                <o:OLEObject Type="Embed" ProgID="Excel.Sheet.12" ShapeID="ole_rId12" DrawAspect="Content" ObjectID="_1331549592" r:id="rId12"/>
              </w:object>
            </w:r>
          </w:p>
        </w:tc>
      </w:tr>
      <w:tr>
        <w:trPr>
          <w:trHeight w:val="156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4.  Можете ли Вы обойтись без употребления хлеба?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Д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</w:t>
            </w:r>
          </w:p>
        </w:tc>
      </w:tr>
      <w:tr>
        <w:trPr>
          <w:trHeight w:val="645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object w:dxaOrig="6401" w:dyaOrig="230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16.45pt;height:143.95pt" filled="f" o:ole="">
                  <v:imagedata r:id="rId15" o:title=""/>
                </v:shape>
                <o:OLEObject Type="Embed" ProgID="Excel.Sheet.12" ShapeID="ole_rId14" DrawAspect="Content" ObjectID="_2014347898" r:id="rId14"/>
              </w:object>
            </w:r>
          </w:p>
        </w:tc>
      </w:tr>
      <w:tr>
        <w:trPr>
          <w:trHeight w:val="178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5 Как вы думаете, хлеб имеет полезные для организма свойства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 Да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>
          <w:trHeight w:val="1155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object w:dxaOrig="6401" w:dyaOrig="281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8.15pt;height:170.3pt" filled="f" o:ole="">
                  <v:imagedata r:id="rId17" o:title=""/>
                </v:shape>
                <o:OLEObject Type="Embed" ProgID="Excel.Sheet.12" ShapeID="ole_rId16" DrawAspect="Content" ObjectID="_1329045112" r:id="rId16"/>
              </w:object>
            </w:r>
          </w:p>
        </w:tc>
      </w:tr>
      <w:tr>
        <w:trPr>
          <w:trHeight w:val="252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6. Имеет ли хлеб вредное воздействие на организм человека? Какие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 Д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Н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</w:tr>
      <w:tr>
        <w:trPr>
          <w:trHeight w:val="690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object w:dxaOrig="6401" w:dyaOrig="230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1.35pt;height:143.95pt" filled="f" o:ole="">
                  <v:imagedata r:id="rId19" o:title=""/>
                </v:shape>
                <o:OLEObject Type="Embed" ProgID="Excel.Sheet.12" ShapeID="ole_rId18" DrawAspect="Content" ObjectID="_1506319880" r:id="rId18"/>
              </w:object>
            </w:r>
          </w:p>
        </w:tc>
      </w:tr>
      <w:tr>
        <w:trPr>
          <w:trHeight w:val="214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7.Что для тебя кусочек хлеба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осто пища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одукт полученный в результате труда многих люд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76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lang w:val="en-US" w:eastAsia="en-US"/>
              </w:rPr>
              <w:object w:dxaOrig="6401" w:dyaOrig="230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17.85pt;height:143.95pt" filled="f" o:ole="">
                  <v:imagedata r:id="rId21" o:title=""/>
                </v:shape>
                <o:OLEObject Type="Embed" ProgID="Excel.Sheet.12" ShapeID="ole_rId20" DrawAspect="Content" ObjectID="_555313289" r:id="rId20"/>
              </w:object>
            </w:r>
          </w:p>
        </w:tc>
      </w:tr>
    </w:tbl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итература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.В. Кузминский «Хлеб в нашем доме». Издательство Москва «Пищевая промышленность»1979г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.А.Алмазов «Хлеб наш насущный»Лениздат 1991г.</w:t>
      </w:r>
    </w:p>
    <w:p>
      <w:pPr>
        <w:pStyle w:val="Normal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иктор Степаненко «хлеб» Москва ВО-Агропромид 1989г. </w:t>
      </w:r>
    </w:p>
    <w:p>
      <w:pPr>
        <w:pStyle w:val="Style14"/>
        <w:ind w:left="-142" w:hanging="0"/>
        <w:rPr/>
      </w:pPr>
      <w:r>
        <w:rPr>
          <w:sz w:val="28"/>
          <w:szCs w:val="28"/>
        </w:rPr>
        <w:t xml:space="preserve">4. Сайт Интернет: </w:t>
      </w:r>
      <w:hyperlink r:id="rId22">
        <w:r>
          <w:rPr>
            <w:rStyle w:val="InternetLink"/>
          </w:rPr>
          <w:t>http://www.prohleb.ru/index.php?page=17</w:t>
        </w:r>
      </w:hyperlink>
      <w:r>
        <w:rPr>
          <w:sz w:val="28"/>
          <w:szCs w:val="28"/>
        </w:rPr>
        <w:t xml:space="preserve"> </w:t>
      </w:r>
    </w:p>
    <w:p>
      <w:pPr>
        <w:pStyle w:val="Style14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айт Интернет:</w:t>
      </w:r>
      <w:r>
        <w:rPr>
          <w:sz w:val="28"/>
          <w:szCs w:val="28"/>
        </w:rPr>
        <w:t xml:space="preserve"> </w:t>
      </w:r>
      <w:hyperlink r:id="rId23">
        <w:r>
          <w:rPr>
            <w:rStyle w:val="InternetLink"/>
          </w:rPr>
          <w:t>http://www.inmoment.ru/beauty/health</w:t>
        </w:r>
      </w:hyperlink>
    </w:p>
    <w:p>
      <w:pPr>
        <w:pStyle w:val="Normal"/>
        <w:ind w:left="-142" w:hanging="0"/>
        <w:rPr/>
      </w:pPr>
      <w:r>
        <w:rPr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Сайт Интернет: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color w:val="0000FF"/>
          <w:sz w:val="28"/>
          <w:szCs w:val="28"/>
          <w:u w:val="single"/>
        </w:rPr>
        <w:t>http://poleznovredno.ru/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 Интернет: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http://www.agroru.com/news/687826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605"/>
        </w:tabs>
        <w:ind w:left="1605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2877" w:hanging="23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77" w:hanging="23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77" w:hanging="23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7" w:hanging="23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77" w:hanging="23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77" w:hanging="231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77" w:hanging="231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77" w:hanging="231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3;&#1077;&#1086;&#1083;&#1080;&#1090;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package" Target="embeddings/oleObject1.xlsx"/><Relationship Id="rId9" Type="http://schemas.openxmlformats.org/officeDocument/2006/relationships/image" Target="media/image6.png"/><Relationship Id="rId10" Type="http://schemas.openxmlformats.org/officeDocument/2006/relationships/package" Target="embeddings/oleObject2.xlsx"/><Relationship Id="rId11" Type="http://schemas.openxmlformats.org/officeDocument/2006/relationships/image" Target="media/image7.png"/><Relationship Id="rId12" Type="http://schemas.openxmlformats.org/officeDocument/2006/relationships/package" Target="embeddings/oleObject3.xlsx"/><Relationship Id="rId13" Type="http://schemas.openxmlformats.org/officeDocument/2006/relationships/image" Target="media/image8.png"/><Relationship Id="rId14" Type="http://schemas.openxmlformats.org/officeDocument/2006/relationships/package" Target="embeddings/oleObject4.xlsx"/><Relationship Id="rId15" Type="http://schemas.openxmlformats.org/officeDocument/2006/relationships/image" Target="media/image9.png"/><Relationship Id="rId16" Type="http://schemas.openxmlformats.org/officeDocument/2006/relationships/package" Target="embeddings/oleObject5.xlsx"/><Relationship Id="rId17" Type="http://schemas.openxmlformats.org/officeDocument/2006/relationships/image" Target="media/image10.png"/><Relationship Id="rId18" Type="http://schemas.openxmlformats.org/officeDocument/2006/relationships/package" Target="embeddings/oleObject6.xlsx"/><Relationship Id="rId19" Type="http://schemas.openxmlformats.org/officeDocument/2006/relationships/image" Target="media/image11.png"/><Relationship Id="rId20" Type="http://schemas.openxmlformats.org/officeDocument/2006/relationships/package" Target="embeddings/oleObject7.xlsx"/><Relationship Id="rId21" Type="http://schemas.openxmlformats.org/officeDocument/2006/relationships/image" Target="media/image12.png"/><Relationship Id="rId22" Type="http://schemas.openxmlformats.org/officeDocument/2006/relationships/hyperlink" Target="http://www.prohleb.ru/index.php?page=17" TargetMode="External"/><Relationship Id="rId23" Type="http://schemas.openxmlformats.org/officeDocument/2006/relationships/hyperlink" Target="http://www.inmoment.ru/beauty/health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23:42:00Z</dcterms:created>
  <dc:creator>1</dc:creator>
  <dc:description/>
  <cp:keywords/>
  <dc:language>en-US</dc:language>
  <cp:lastModifiedBy>1</cp:lastModifiedBy>
  <dcterms:modified xsi:type="dcterms:W3CDTF">2017-01-05T23:52:00Z</dcterms:modified>
  <cp:revision>3</cp:revision>
  <dc:subject/>
  <dc:title/>
</cp:coreProperties>
</file>