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3420" w:leader="none"/>
        </w:tabs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             </w:t>
      </w:r>
      <w:r>
        <w:rPr>
          <w:bCs/>
          <w:iCs/>
          <w:sz w:val="28"/>
          <w:szCs w:val="28"/>
        </w:rPr>
        <w:t>«Кулундинская средняя общеобразовательная школа №1»</w:t>
      </w:r>
      <w:r>
        <w:rPr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>Кулундинского района Алтайского края</w:t>
      </w:r>
    </w:p>
    <w:p>
      <w:pPr>
        <w:pStyle w:val="Normal"/>
        <w:ind w:left="5040" w:firstLine="6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99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  <w:r>
              <w:rPr>
                <w:sz w:val="28"/>
                <w:szCs w:val="28"/>
              </w:rPr>
              <w:t xml:space="preserve">                                        методический совет школы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от______2014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Утверждено </w:t>
            </w:r>
            <w:r>
              <w:rPr>
                <w:sz w:val="28"/>
                <w:szCs w:val="28"/>
              </w:rPr>
              <w:t xml:space="preserve">                                        приказом директора школы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____от________201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предмета «Изобразительное искус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чальное общее образ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кола Росс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4-2015 учебный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Удовенко С.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егория перв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улу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г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Изобразительное искусство.                                                                              </w:t>
      </w:r>
      <w:r>
        <w:rPr>
          <w:rFonts w:cs="Times New Roman" w:ascii="Times New Roman" w:hAnsi="Times New Roman"/>
          <w:i w:val="false"/>
          <w:sz w:val="24"/>
        </w:rPr>
        <w:t>Пояснительная записка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В основу рабочей программы по изобразительному искусству для 1-4 классов  положена авторская программа, разработанная </w:t>
      </w:r>
      <w:r>
        <w:rPr>
          <w:b/>
          <w:szCs w:val="28"/>
        </w:rPr>
        <w:t xml:space="preserve">Б.М. Неменским </w:t>
      </w:r>
      <w:r>
        <w:rPr>
          <w:szCs w:val="28"/>
        </w:rPr>
        <w:t>и утверждённая Минобрнауки в 2011г. Программа отвечает требованиям ФГОС начального образования и Концепции духовно-нравственного развития и воспитания личности гражданина России. Авторская программа опубликована в «Сборнике рабочих программ. 1-4 классы. Пособие для учителей общеобразовательных учреждений. (Школа России). М.: Просвещение, 2011»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Для реализации программного содержания используются учебники Изобразительного искусства: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szCs w:val="28"/>
        </w:rPr>
      </w:pPr>
      <w:r>
        <w:rPr>
          <w:szCs w:val="28"/>
        </w:rPr>
        <w:t>1 класс – Л.А. Неменская. Ты изображаешь, украшаешь, строишь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szCs w:val="28"/>
        </w:rPr>
      </w:pPr>
      <w:r>
        <w:rPr>
          <w:szCs w:val="28"/>
        </w:rPr>
        <w:t>2 класс – Е.И. Коротеева. Ты и искусство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szCs w:val="28"/>
        </w:rPr>
      </w:pPr>
      <w:r>
        <w:rPr>
          <w:szCs w:val="28"/>
        </w:rPr>
        <w:t>3 класс – Е.И. Коротеева. Искусство вокруг нас.</w:t>
      </w:r>
    </w:p>
    <w:p>
      <w:pPr>
        <w:pStyle w:val="Normal"/>
        <w:tabs>
          <w:tab w:val="clear" w:pos="708"/>
          <w:tab w:val="left" w:pos="3765" w:leader="none"/>
        </w:tabs>
        <w:ind w:left="360" w:hanging="0"/>
        <w:jc w:val="both"/>
        <w:rPr>
          <w:szCs w:val="28"/>
        </w:rPr>
      </w:pPr>
      <w:r>
        <w:rPr>
          <w:szCs w:val="28"/>
        </w:rPr>
        <w:t>4 класс – Л.А. Неменская. Каждый народ – художник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Все учебники выпущены в свет издательством «Просвещение», 2011г.                         Логика изложения и содержание авторской программы полностью соответствуют требованиям ФГОС, поэтому в данную рабочую программу не внесено изменений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Цель курса: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формирование художественной культуры учащихся как неотъемлемой части культуры духовной, т.е. культуры мироотношений, выработанных поколениями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Ведущая задача: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уховно-нравственное развитие и воспитание личности гражданина России через формирование художественного мышления, развитие наблюдательности и фантазии, способности к самостоятельной художественно-творческой деятельности.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Для решения поставленной задачи важны </w:t>
      </w:r>
      <w:r>
        <w:rPr>
          <w:b/>
          <w:i/>
          <w:sz w:val="18"/>
          <w:szCs w:val="28"/>
        </w:rPr>
        <w:t>СЛЕДУЮЩИЕ УСЛОВИЯ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i/>
          <w:sz w:val="16"/>
          <w:szCs w:val="28"/>
        </w:rPr>
        <w:t>МОТИВАЦИЯ и  ПОНИМАНИЕ</w:t>
      </w:r>
      <w:r>
        <w:rPr>
          <w:sz w:val="16"/>
          <w:szCs w:val="28"/>
        </w:rPr>
        <w:t xml:space="preserve"> </w:t>
      </w:r>
      <w:r>
        <w:rPr>
          <w:szCs w:val="28"/>
        </w:rPr>
        <w:t xml:space="preserve">сути культуры человека, общества (внутренняя потребность в приобщении себя к  миру культуры России, родины и художественном самовыражении)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Художественно-эстетическое развитие учащихся действительно рассматривается как важнейшее условие социализации личности, как способ его вхождения в мир человеческой культуры и в то же время как способ самопознания и самореализации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Художественное развитие осуществляется в практической, деятельностной форме и в процессе художественного творчества каждого ребёнка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Художественное образование направлено на развитие эмоционально-нравственного потенциала ребёнка, его души средствами приобщения к художественной культуре как форме духовно-нравственного поиска человечества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Ценностные ориентиры содержания учебного предмета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- духовно-наравственное развитие ребёнк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- воспитание гражданственности и патриотизма;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 xml:space="preserve">- </w:t>
      </w:r>
      <w:r>
        <w:rPr>
          <w:szCs w:val="28"/>
          <w:u w:val="single"/>
        </w:rPr>
        <w:t>«от родного порога в мир общечеловеческой культуры»</w:t>
      </w:r>
      <w:r>
        <w:rPr>
          <w:szCs w:val="28"/>
        </w:rPr>
        <w:t xml:space="preserve"> это основной принцип программы. Ребёнок узнаёт, что Россия – это часть многообразного и целостного мира, он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>-</w:t>
      </w:r>
      <w:r>
        <w:rPr>
          <w:szCs w:val="28"/>
          <w:u w:val="single"/>
        </w:rPr>
        <w:t>связь искусства с жизнью человека</w:t>
      </w:r>
      <w:r>
        <w:rPr>
          <w:szCs w:val="28"/>
        </w:rPr>
        <w:t xml:space="preserve"> – главный смысловой стержень программы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истеме обучения изобразительному искусству выделяются три основных вида художественной деятельности и три способа освоения этих видов деятельности: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 xml:space="preserve">- </w:t>
      </w:r>
      <w:r>
        <w:rPr>
          <w:i/>
          <w:szCs w:val="28"/>
        </w:rPr>
        <w:t xml:space="preserve">изобразительная художественная деятельность - </w:t>
      </w:r>
      <w:r>
        <w:rPr>
          <w:b/>
          <w:i/>
          <w:szCs w:val="28"/>
        </w:rPr>
        <w:t>изображение</w:t>
      </w:r>
      <w:r>
        <w:rPr>
          <w:i/>
          <w:szCs w:val="28"/>
        </w:rPr>
        <w:t>;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i/>
          <w:szCs w:val="28"/>
        </w:rPr>
        <w:t xml:space="preserve">- декоративная художественная деятельность - </w:t>
      </w:r>
      <w:r>
        <w:rPr>
          <w:b/>
          <w:i/>
          <w:szCs w:val="28"/>
        </w:rPr>
        <w:t>украшение</w:t>
      </w:r>
      <w:r>
        <w:rPr>
          <w:i/>
          <w:szCs w:val="28"/>
        </w:rPr>
        <w:t>;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i/>
          <w:szCs w:val="28"/>
        </w:rPr>
        <w:t xml:space="preserve">- конструктивная художественная деятельность – </w:t>
      </w:r>
      <w:r>
        <w:rPr>
          <w:b/>
          <w:i/>
          <w:szCs w:val="28"/>
        </w:rPr>
        <w:t>постройка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 своей программе мы сохранили </w:t>
      </w:r>
      <w:r>
        <w:rPr>
          <w:b/>
          <w:i/>
          <w:szCs w:val="28"/>
        </w:rPr>
        <w:t>игровой</w:t>
      </w:r>
      <w:r>
        <w:rPr>
          <w:szCs w:val="28"/>
        </w:rPr>
        <w:t xml:space="preserve"> подход к представлению всех видов деятельности с помощью героев-братьев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i/>
          <w:i/>
          <w:szCs w:val="28"/>
        </w:rPr>
      </w:pPr>
      <w:r>
        <w:rPr>
          <w:i/>
          <w:szCs w:val="28"/>
        </w:rPr>
        <w:t>Мастера-Изображения, Мастера-Украшения и Мастера-Постройки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Предмет «Изобразительное искусство» предполагает сотворчество учителя и ученика; диалогичность, чёткость поставленных задач и вариативность их решения; освоение традиций художественной культуры. </w:t>
        <w:tab/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  <w:u w:val="single"/>
        </w:rPr>
        <w:t xml:space="preserve">Восприятие произведений искусства </w:t>
      </w:r>
      <w:r>
        <w:rPr>
          <w:szCs w:val="28"/>
        </w:rPr>
        <w:t xml:space="preserve">предполагает развитие специальных навыков, развитие чувств, овладение образным языком искусства, где в единстве восприятия произведений и созидательной деятельности происходит формирование творческого, образно-художественного мышления детей. 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  <w:u w:val="single"/>
        </w:rPr>
        <w:t>Особый вид деятельности учеников</w:t>
      </w:r>
      <w:r>
        <w:rPr>
          <w:szCs w:val="28"/>
        </w:rPr>
        <w:t xml:space="preserve"> – выполнение творческих проектов, компьютерных презентаций, что требует работы со словарями, использования собственных фотографий, поиска художественной информации в Интернете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Программа построена так, что дети сами почувствуют необходимость применения собственного опыта, наблюдений и переживаний, связанных с окружающей реальностью. Развитие наблюдательности и творческой фантазии (умение вглядываться в явления жизни, способность на основе развитой наблюдательности строить художественный образ) помогут развитию художественно-образного мышления учащихс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Тематическая цельность и последовательность развития курса помогают ребёнку подниматься год за годом по ступенькам познания личных связей со всем миром художественно-эмоциональной культуры. Принцип опоры на личный опыт ребёнка выражен в структуре программы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 1 класса – «Ты изображаешь, украшаешь и строишь»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Здесь ученики знакомятся с присутствием разных видов художественной деятельности в повседневной жизни, с работой художника, учатся с разных позиций наблюдать реальность жизни. Они учатся понимать художественный язык – рисование, украшение, конструирование посредством выразительных средств: краски, карандаш, восковые мелки…</w:t>
        <w:tab/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 2 класса – «Искусство и ты»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Второй год обучения позволит ребёнку сосредоточить своё художественное развитие на способах выражения в искусстве чувств человека, на художественных средствах эмоциональной оценки: доброе-злое, взаимоотношении реальности и фантазии в творчестве художника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Тема 3 класса – «Искусство вокруг нас»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Здесь показано присутствие пространственно-визуальных искусств в окружающей действительности. Учащиеся узнают, какую роль играют искусства и каким образом они воздействуют на нас дома, на улице, в городе и селе, в театре и цирке, на празднике – везде, где люди живут, трудятся, созидают окружающий мир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4 класс – «Каждый народ – художник»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Дети узнают, почему у разных народов по-разному строятся жилища, почему такие разные представления о мужской и женской красоте, как отличаются праздники. Но, знакомясь с разнообразием народных культур, дети учатся видеть, как многое их объединяет. Искусство способствует взаимопониманию людей, учит сопереживать и ценить друг друга, а непохожая, иная, красота помогает глубже понять свою родную культуру и её традиции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ограмма построена так, что в ней чередуются индивидуальная практическая деятельность и коллективная творческая деятельность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  <w:u w:val="single"/>
        </w:rPr>
        <w:t>Коллективные формы работы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работа по группам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индивидуально-коллективная работа (каждый выполняет свою часть работы для общего панно или постройки)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ёт стимул для дальнейшего творчества и уверенность в своих силах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Такая работа проводится в итоге изучения большой темы, чтобы дать возможность детям проявить себя в работе, показать, насколько полно они поняли тему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Формы выражения художественной деятельности школьника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изображение на плоскости и в объёме (с натуры, по памяти, по представлению)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декоративная и конструктивная работ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восприятие явлений действительности и произведений искусств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бсуждение работ товарищей, результатов коллективного творчества и индивидуальной работы на уроках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изучение художественного наследия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подбор иллюстративного материала к изучаемым темам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прослушивание музыкальных и литературных произведений (народных, классических, современных)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  <w:u w:val="single"/>
        </w:rPr>
        <w:t>Средства приобщения к художественной культуре</w:t>
      </w:r>
      <w:r>
        <w:rPr>
          <w:szCs w:val="28"/>
        </w:rPr>
        <w:t xml:space="preserve"> – это  художественные ЗУН. 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Средства художественной выразительности (осваиваются учащимися на всём протяжении обучения)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форм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пропорции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пространство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светотональность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цвет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линия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бъём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фактура материал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ритм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композиц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Игровая драматургия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прослеживается связь с музыкой, литературой, историей, трудом.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 xml:space="preserve">На протяжении всего курса обучения </w:t>
      </w:r>
      <w:r>
        <w:rPr>
          <w:szCs w:val="28"/>
          <w:u w:val="single"/>
        </w:rPr>
        <w:t>школьники знакомятся, изучают, познают: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>- выдающиеся произведения архитектуры, скульптуры, живописи, графики, декоративно-прикладного искусств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классическое и народное искусство разных стран и эпох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художественную культуру своего народа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бязательно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проводится обсуждение детских работ с точки зрения их содержания, выразительности, оригинальности (это активизирует внимание детей, формирует опыт творческого общения)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периодически организуются выставки творческих работ (это даёт возможность детям заново увидеть и оценить свои работы, ощутить радость успеха); выполненные работы могут быть использованы как подарки для родных и друзей, могут применяться в оформлении школы, класса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ичностные, метапредметные и предметные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результаты освоения учебного предмета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В результате изучения курса «Изобразительное искусство» в начальной школе должны быть достигнуты определённые результаты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чностные результаты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</w:t>
      </w:r>
      <w:r>
        <w:rPr>
          <w:szCs w:val="28"/>
          <w:u w:val="single"/>
        </w:rPr>
        <w:t>Такие результаты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чувство гордости за культуру и искусство Родины, своего народа;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>- уважительное отношение к культуре и искусству других народов нашей страны и мира в целом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понимание особой роли культуры в жизни общества и каждого отдельного человек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сформированность эстетических потребностей (в общении с искусством, природой…), ценностей, чувств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развитие эстетических чувств, доброжелательности, эмоционально-нравственной отзывчивости, понимания и сопереживания чувствам других людей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етапредметные результаты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u w:val="single"/>
        </w:rPr>
      </w:pPr>
      <w:r>
        <w:rPr>
          <w:szCs w:val="28"/>
        </w:rPr>
        <w:t xml:space="preserve">            </w:t>
      </w:r>
      <w:r>
        <w:rPr>
          <w:szCs w:val="28"/>
          <w:u w:val="single"/>
        </w:rPr>
        <w:t>Такие результаты характеризуют уровень сформированности универсальных способностей учащихся, проявляющихся в познавательной и практической творческой деятельности</w:t>
      </w:r>
      <w:r>
        <w:rPr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владение умением творческого видения с позиций художника (сравнивать, анализировать, выделять главное, обобщать)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формирование умения понимать причины успеха/неуспеха учебной деятельности и способности конструктивно действовать даже в ситуации неуспех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своение начальных форм познавательной и личностной рефлексии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владение логическими действиями сравнения, анализа, синтеза, обобщения, классификации по родовым признакам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использование средств информационных технологий для решения учебно-творческих задач в процессе поиска дополнительного изобразительного материала, выполнение творческих проектов, отдельных упражнений по живописи, графике, моделированию…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редметные результаты.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>Такие результаты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сформированность основ художественной культуры, в том числе на материале художественной культуры родного края, эстетического отношения к мир; понимание красоты как ценности, потребности в художественном творчестве и в общении с искусством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владение элементарными умениями и навыками в различных видах художественной деятельности (рисунке, живописи, скульптуре, худ.конструировании), а также в специфических формах худ.деятельности, связанных с применением ИКТ (цифровая фотография, видеозапись, мультипликация…);</w:t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Cs w:val="28"/>
        </w:rPr>
        <w:t xml:space="preserve">- знание видов художественной деятельности: </w:t>
      </w:r>
      <w:r>
        <w:rPr>
          <w:i/>
          <w:szCs w:val="28"/>
        </w:rPr>
        <w:t>изобразительной</w:t>
      </w:r>
      <w:r>
        <w:rPr>
          <w:szCs w:val="28"/>
        </w:rPr>
        <w:t xml:space="preserve"> (живопись, графика, скульптура), </w:t>
      </w:r>
      <w:r>
        <w:rPr>
          <w:i/>
          <w:szCs w:val="28"/>
        </w:rPr>
        <w:t xml:space="preserve">конструктивной </w:t>
      </w:r>
      <w:r>
        <w:rPr>
          <w:szCs w:val="28"/>
        </w:rPr>
        <w:t xml:space="preserve">(дизайн и архитектура), </w:t>
      </w:r>
      <w:r>
        <w:rPr>
          <w:i/>
          <w:szCs w:val="28"/>
        </w:rPr>
        <w:t xml:space="preserve">декоративной </w:t>
      </w:r>
      <w:r>
        <w:rPr>
          <w:szCs w:val="28"/>
        </w:rPr>
        <w:t>(народные и прикладные виды искусства)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знание основных видов и жанров пространственно-визуальных искусств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понимание образной природы искусств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эстетическая оценка явлений природы, событий окружающего мир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применение художественных знаний, умений, представлений в процессе выполнения художественно-творческих работ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своение названий ведущих художественных музеев России и худ.музеев своего регион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мение видеть проявления визуально-пространственных искусств в окружающей жизни: дома, на улице, в театре, на празднике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способность использовать в художественно-творческой деятельности различные художественные материалы и техники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способность передавать в художественно-творческой деятельности характер, эмоциональные состояния и своё отношение к природе, человеку, обществу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мение компоновать на плоскости листа и в объёме задуманный художественный образ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своение умений применять в художественно-творческой деятельности основы цветовидения, графической грамоты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овладение навыками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мение характеризовать и эстетически оценивать красоту и разнообразие природы различных регионов нашей страны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мение рассуждать о многообразии представлений о красоте у народов мира, способности человека в самых разных условиях создавать свою самобытную художественную культуру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изображение в творческих работах особенностей художественной культуры разных (знакомых на уроках) народов, передача особенностей понимания ими красоты природы, человека, народных традиций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способность эстетически, эмоционально воспринимать красоту городов, сохранивших исторический облик, - свидетелей нашей истории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Cs w:val="28"/>
        </w:rPr>
      </w:pPr>
      <w:r>
        <w:rPr>
          <w:szCs w:val="28"/>
        </w:rPr>
        <w:t>- умение приводить примеры произведений искусства, выражающих красоту мудрости и богатой духовной жизни, красоту внутреннего мира человека.</w:t>
      </w:r>
    </w:p>
    <w:p>
      <w:pPr>
        <w:pStyle w:val="Normal"/>
        <w:tabs>
          <w:tab w:val="clear" w:pos="708"/>
          <w:tab w:val="left" w:pos="37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.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освоения учебной программы.</w:t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094"/>
        <w:gridCol w:w="5103"/>
        <w:gridCol w:w="354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ник научится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ник получит возможность научиться: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риятие искусства и виды художествен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различать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</w:t>
            </w:r>
          </w:p>
          <w:p>
            <w:pPr>
              <w:pStyle w:val="Normal"/>
              <w:rPr/>
            </w:pPr>
            <w:r>
              <w:rPr/>
              <w:t>*различать основные виды и жанры пластических искусств, понимать их специфику</w:t>
            </w:r>
          </w:p>
          <w:p>
            <w:pPr>
              <w:pStyle w:val="Normal"/>
              <w:rPr/>
            </w:pPr>
            <w:r>
              <w:rPr/>
              <w:t>*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</w:t>
            </w:r>
          </w:p>
          <w:p>
            <w:pPr>
              <w:pStyle w:val="Normal"/>
              <w:rPr/>
            </w:pPr>
            <w:r>
              <w:rPr/>
              <w:t xml:space="preserve">*узнавать, воспринимать, описывать и эмоционально оценивать шедевры русского и мирового искусства, изображающие природу, человека, различные стороны ОМ  и жизненных явлений (разнообразие, красоту, трагизм…) </w:t>
            </w:r>
          </w:p>
          <w:p>
            <w:pPr>
              <w:pStyle w:val="Normal"/>
              <w:rPr/>
            </w:pPr>
            <w:r>
              <w:rPr/>
              <w:t>*называть ведущие художественные музеи России и художественные музеи своего регион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воспринимать произведения изобразительного искусства, участвовать в обсуждении их содержания и выразительных средств, объяснять сюжеты и содержание знакомых произведений</w:t>
            </w:r>
          </w:p>
          <w:p>
            <w:pPr>
              <w:pStyle w:val="Normal"/>
              <w:rPr/>
            </w:pPr>
            <w:r>
              <w:rPr/>
              <w:t>*видеть проявление художественной культуры вокруг: музеи искусства, архитектура, скульптура, дизайн, декоративные искусства в доме, на улице, в театре</w:t>
            </w:r>
          </w:p>
          <w:p>
            <w:pPr>
              <w:pStyle w:val="Normal"/>
              <w:rPr/>
            </w:pPr>
            <w:r>
              <w:rPr/>
              <w:t>*высказывать суждение о художественных произведениях, изображающих природу и человека в различных эмоциональных состояниях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Азбука искусства.                Как говорит искусство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создавать простые композиции на заданную тему на плоскости и в пространстве</w:t>
            </w:r>
          </w:p>
          <w:p>
            <w:pPr>
              <w:pStyle w:val="Normal"/>
              <w:rPr/>
            </w:pPr>
            <w:r>
              <w:rPr/>
              <w:t>*использовать выразительные средства ИЗО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</w:t>
            </w:r>
          </w:p>
          <w:p>
            <w:pPr>
              <w:pStyle w:val="Normal"/>
              <w:rPr/>
            </w:pPr>
            <w:r>
              <w:rPr/>
              <w:t>*различать основные и составные, тёплые и холодные цвета;  изменять их эмоциональную напряжённость с помощью смешивания с белой и чёрной красками; использовать их для передачи художественного замысла и собственной учебно-творческой деятельности</w:t>
            </w:r>
          </w:p>
          <w:p>
            <w:pPr>
              <w:pStyle w:val="Normal"/>
              <w:rPr/>
            </w:pPr>
            <w:r>
              <w:rPr/>
              <w:t>*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</w:t>
            </w:r>
          </w:p>
          <w:p>
            <w:pPr>
              <w:pStyle w:val="Normal"/>
              <w:rPr/>
            </w:pPr>
            <w:r>
              <w:rPr/>
              <w:t>*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графике, скульптуре, художественном конструировании</w:t>
            </w:r>
          </w:p>
          <w:p>
            <w:pPr>
              <w:pStyle w:val="Normal"/>
              <w:rPr/>
            </w:pPr>
            <w:r>
              <w:rPr/>
              <w:t xml:space="preserve">*использовать декоративные элементы, геометрические, растительные узоры для украшения своих изделий и предметов быта; использовать ритм и 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России (с учётом местных условий)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пользоваться средствами выразительности языка живописи, графики, скульптуры, декоративно-прикладного искусства, художественного конструирования в собственной художественно-творческой деятельности; передавать разнообразные эмоциональные состояния, используя различные оттенки цвета, при создании живописных композиций на заданные темы</w:t>
            </w:r>
          </w:p>
          <w:p>
            <w:pPr>
              <w:pStyle w:val="Normal"/>
              <w:rPr/>
            </w:pPr>
            <w:r>
              <w:rPr/>
              <w:t>*моделировать новые формы, различные ситуации, путём трансформации известного создавать новые образцы природы, человека, фантастического существа средствами изобразительного искусства и компьютерной графики</w:t>
            </w:r>
          </w:p>
          <w:p>
            <w:pPr>
              <w:pStyle w:val="Normal"/>
              <w:rPr/>
            </w:pPr>
            <w:r>
              <w:rPr/>
              <w:t xml:space="preserve">*выполнять простые рисунки, орнаментальные композиции, используя язык компьютерной графики в программе </w:t>
            </w:r>
            <w:r>
              <w:rPr>
                <w:lang w:val="en-US"/>
              </w:rPr>
              <w:t>Point</w:t>
            </w:r>
            <w:r>
              <w:rPr/>
              <w:t>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Значимые темы искусства.                     О чём говорит искусство?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осознавать главные темы искусства и отражать их в собственной художественно-творческой деятельности</w:t>
            </w:r>
          </w:p>
          <w:p>
            <w:pPr>
              <w:pStyle w:val="Normal"/>
              <w:rPr/>
            </w:pPr>
            <w:r>
              <w:rPr/>
              <w:t>*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с опорой на правила перспективы, цветоведения, усвоенные способы действия</w:t>
            </w:r>
          </w:p>
          <w:p>
            <w:pPr>
              <w:pStyle w:val="Normal"/>
              <w:rPr/>
            </w:pPr>
            <w:r>
              <w:rPr/>
              <w:t>*передавать характер и намерения объекта (природы, человека, сказочного героя, предмета, явления…) в живописи, графике и скульптуре, выражая своё отношение к качествам данного объек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видеть, чувствовать и изображать красоту и разнообразие природы, человека, зданий, предметов</w:t>
            </w:r>
          </w:p>
          <w:p>
            <w:pPr>
              <w:pStyle w:val="Normal"/>
              <w:rPr/>
            </w:pPr>
            <w:r>
              <w:rPr/>
              <w:t>*понимать и передавать в художественной работе разницу представлений о красоте человека в разных культурах мира, проявлять терпимость к другим вкусам и мнениям</w:t>
            </w:r>
          </w:p>
          <w:p>
            <w:pPr>
              <w:pStyle w:val="Normal"/>
              <w:rPr/>
            </w:pPr>
            <w:r>
              <w:rPr/>
              <w:t>*изображать пейзажи, натюрморты, портреты, выражая к ним своё эмоциональное отношение</w:t>
            </w:r>
          </w:p>
          <w:p>
            <w:pPr>
              <w:pStyle w:val="Normal"/>
              <w:rPr/>
            </w:pPr>
            <w:r>
              <w:rPr/>
              <w:t>*изображать многофигурные композиции на значимые жизненные темы и участвовать в коллективных работах на эти темы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чебно-тематическое планирование</w:t>
      </w:r>
    </w:p>
    <w:p>
      <w:pPr>
        <w:pStyle w:val="Normal"/>
        <w:jc w:val="center"/>
        <w:rPr/>
      </w:pPr>
      <w:r>
        <w:rPr/>
        <w:t xml:space="preserve">по </w:t>
      </w:r>
      <w:r>
        <w:rPr>
          <w:b/>
          <w:i/>
          <w:u w:val="single"/>
        </w:rPr>
        <w:t>Изобразительному искусств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Cs w:val="28"/>
        </w:rPr>
        <w:t>Класс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1 «Б»</w:t>
      </w:r>
    </w:p>
    <w:p>
      <w:pPr>
        <w:pStyle w:val="Normal"/>
        <w:rPr>
          <w:sz w:val="28"/>
          <w:szCs w:val="28"/>
        </w:rPr>
      </w:pPr>
      <w:r>
        <w:rPr>
          <w:b/>
          <w:i/>
          <w:szCs w:val="28"/>
        </w:rPr>
        <w:t>Учитель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Удовенко С.О.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Количество часов:</w:t>
      </w:r>
    </w:p>
    <w:p>
      <w:pPr>
        <w:pStyle w:val="Normal"/>
        <w:rPr/>
      </w:pPr>
      <w:r>
        <w:rPr>
          <w:b/>
          <w:i/>
          <w:szCs w:val="28"/>
        </w:rPr>
        <w:t xml:space="preserve">Всего </w:t>
      </w:r>
      <w:r>
        <w:rPr>
          <w:sz w:val="28"/>
          <w:szCs w:val="28"/>
        </w:rPr>
        <w:t>– 33 часа.</w:t>
      </w:r>
    </w:p>
    <w:p>
      <w:pPr>
        <w:pStyle w:val="Normal"/>
        <w:rPr/>
      </w:pPr>
      <w:r>
        <w:rPr>
          <w:b/>
          <w:i/>
          <w:szCs w:val="28"/>
        </w:rPr>
        <w:t>В неделю</w:t>
      </w:r>
      <w:r>
        <w:rPr>
          <w:szCs w:val="28"/>
        </w:rPr>
        <w:t xml:space="preserve"> </w:t>
      </w:r>
      <w:r>
        <w:rPr>
          <w:sz w:val="28"/>
          <w:szCs w:val="28"/>
        </w:rPr>
        <w:t>– 1 час.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60"/>
        <w:gridCol w:w="1559"/>
        <w:gridCol w:w="1559"/>
        <w:gridCol w:w="1559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ид деятель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 четверть (9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 четверть (7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3 четверть (9 ча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 четверть (8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За год  (33 час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Cs w:val="28"/>
              </w:rPr>
            </w:pPr>
            <w:r>
              <w:rPr>
                <w:szCs w:val="28"/>
              </w:rPr>
              <w:t>Плановых контрольных уроков</w:t>
            </w:r>
            <w:r>
              <w:rPr>
                <w:b/>
                <w:i/>
                <w:sz w:val="20"/>
                <w:szCs w:val="28"/>
              </w:rPr>
              <w:t>: контрольные вопросы к те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Cs w:val="28"/>
              </w:rPr>
            </w:pPr>
            <w:r>
              <w:rPr>
                <w:szCs w:val="28"/>
              </w:rPr>
              <w:t>Зачё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ек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Cs w:val="28"/>
              </w:rPr>
            </w:pPr>
            <w:r>
              <w:rPr>
                <w:szCs w:val="28"/>
              </w:rPr>
              <w:t>Те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актическая часть </w:t>
            </w:r>
            <w:r>
              <w:rPr>
                <w:b/>
                <w:i/>
                <w:sz w:val="20"/>
                <w:szCs w:val="28"/>
              </w:rPr>
              <w:t>(экскурс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jc w:val="both"/>
        <w:rPr>
          <w:szCs w:val="28"/>
        </w:rPr>
      </w:pPr>
      <w:r>
        <w:rPr>
          <w:b/>
          <w:szCs w:val="28"/>
        </w:rPr>
        <w:t>10 уроков</w:t>
      </w:r>
      <w:r>
        <w:rPr>
          <w:szCs w:val="28"/>
        </w:rPr>
        <w:t xml:space="preserve"> включают в себя материалы национально-регионального компонента. 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>
          <w:b/>
          <w:i/>
          <w:szCs w:val="28"/>
        </w:rPr>
        <w:t xml:space="preserve">Планирование  составлено </w:t>
      </w:r>
      <w:r>
        <w:rPr>
          <w:b/>
          <w:szCs w:val="28"/>
        </w:rPr>
        <w:t xml:space="preserve">на основе </w:t>
      </w:r>
      <w:r>
        <w:rPr>
          <w:szCs w:val="28"/>
          <w:u w:val="single"/>
        </w:rPr>
        <w:t>программы «Школа России» и  авторской программы   «Изобразительное искусство» Б.М. Неменского.</w:t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szCs w:val="28"/>
          <w:u w:val="single"/>
        </w:rPr>
      </w:pPr>
      <w:r>
        <w:rPr>
          <w:b/>
          <w:i/>
          <w:szCs w:val="28"/>
        </w:rPr>
        <w:t>Учебник:</w:t>
      </w:r>
      <w:r>
        <w:rPr>
          <w:szCs w:val="28"/>
        </w:rPr>
        <w:t xml:space="preserve"> </w:t>
      </w:r>
      <w:r>
        <w:rPr>
          <w:szCs w:val="28"/>
          <w:u w:val="single"/>
        </w:rPr>
        <w:t>Л.А. Неменская. Ты изображаешь, украшаешь и строишь. 1 класс: учебник для общеобразовательных учреждений /Л.А. Неменская; под редакцией Б.М. Неменского. М.: Просвещение, 201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8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Условные обозначения:</w:t>
      </w:r>
    </w:p>
    <w:p>
      <w:pPr>
        <w:pStyle w:val="Normal"/>
        <w:rPr/>
      </w:pPr>
      <w:r>
        <w:rPr>
          <w:b/>
          <w:szCs w:val="28"/>
        </w:rPr>
        <w:t>Д</w:t>
      </w:r>
      <w:r>
        <w:rPr>
          <w:szCs w:val="28"/>
        </w:rPr>
        <w:t xml:space="preserve"> – деятельность</w:t>
      </w:r>
    </w:p>
    <w:p>
      <w:pPr>
        <w:pStyle w:val="Normal"/>
        <w:rPr/>
      </w:pPr>
      <w:r>
        <w:rPr>
          <w:b/>
          <w:szCs w:val="28"/>
        </w:rPr>
        <w:t>У</w:t>
      </w:r>
      <w:r>
        <w:rPr>
          <w:szCs w:val="28"/>
        </w:rPr>
        <w:t xml:space="preserve"> – учебник</w:t>
      </w:r>
    </w:p>
    <w:p>
      <w:pPr>
        <w:pStyle w:val="Normal"/>
        <w:rPr/>
      </w:pPr>
      <w:r>
        <w:rPr>
          <w:b/>
          <w:szCs w:val="28"/>
        </w:rPr>
        <w:t>М / П</w:t>
      </w:r>
      <w:r>
        <w:rPr>
          <w:szCs w:val="28"/>
        </w:rPr>
        <w:t xml:space="preserve"> – методическое пособие</w:t>
      </w:r>
    </w:p>
    <w:p>
      <w:pPr>
        <w:pStyle w:val="Normal"/>
        <w:rPr/>
      </w:pPr>
      <w:r>
        <w:rPr>
          <w:b/>
          <w:szCs w:val="28"/>
        </w:rPr>
        <w:t>ИЗО</w:t>
      </w:r>
      <w:r>
        <w:rPr>
          <w:szCs w:val="28"/>
        </w:rPr>
        <w:t xml:space="preserve"> – изобразительное искусство</w:t>
      </w:r>
    </w:p>
    <w:p>
      <w:pPr>
        <w:pStyle w:val="Normal"/>
        <w:rPr>
          <w:szCs w:val="28"/>
        </w:rPr>
      </w:pPr>
      <w:r>
        <w:rPr>
          <w:b/>
          <w:szCs w:val="28"/>
        </w:rPr>
        <w:t>ОМ</w:t>
      </w:r>
      <w:r>
        <w:rPr>
          <w:szCs w:val="28"/>
        </w:rPr>
        <w:t xml:space="preserve"> – окружающий мир</w:t>
      </w:r>
    </w:p>
    <w:p>
      <w:pPr>
        <w:pStyle w:val="Normal"/>
        <w:rPr/>
      </w:pPr>
      <w:r>
        <w:rPr>
          <w:b/>
          <w:szCs w:val="28"/>
        </w:rPr>
        <w:t xml:space="preserve">УУД </w:t>
      </w:r>
      <w:r>
        <w:rPr>
          <w:szCs w:val="28"/>
        </w:rPr>
        <w:t>– универсальные учебные действия</w:t>
      </w:r>
    </w:p>
    <w:p>
      <w:pPr>
        <w:pStyle w:val="Normal"/>
        <w:rPr>
          <w:szCs w:val="28"/>
        </w:rPr>
      </w:pPr>
      <w:r>
        <w:rPr>
          <w:b/>
          <w:szCs w:val="28"/>
        </w:rPr>
        <w:t>д/п</w:t>
      </w:r>
      <w:r>
        <w:rPr>
          <w:szCs w:val="28"/>
        </w:rPr>
        <w:t xml:space="preserve"> – дополнительное пособие</w:t>
      </w:r>
    </w:p>
    <w:p>
      <w:pPr>
        <w:pStyle w:val="Normal"/>
        <w:rPr/>
      </w:pPr>
      <w:r>
        <w:rPr>
          <w:b/>
          <w:szCs w:val="28"/>
        </w:rPr>
        <w:t>т</w:t>
      </w:r>
      <w:r>
        <w:rPr>
          <w:szCs w:val="28"/>
        </w:rPr>
        <w:t xml:space="preserve"> – рабочая тетрад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 w:val="28"/>
          <w:szCs w:val="28"/>
        </w:rPr>
        <w:t xml:space="preserve">«Ты изображаешь, украшаешь, строишь».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 w:val="32"/>
          <w:szCs w:val="28"/>
        </w:rPr>
        <w:t xml:space="preserve">33 час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</w:t>
      </w:r>
      <w:r>
        <w:rPr>
          <w:b/>
          <w:szCs w:val="28"/>
        </w:rPr>
        <w:t xml:space="preserve">Распределение материала по учебным четвертям.                                                  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1 четверть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ы учишься изображать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9 час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зображения, созданные художниками, встречаются всюду в нашей повседневной жизни и влияют на нас. Каждый ребёнок тоже немножко художник, и, рисуя, он учится понимать окружающий мир и других людей. Видеть – осмысленно рассматривать окружающий мир – надо учиться, и это очень интересно; именно умение видеть лежит в основе умения рисовать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владение первичными навыками изображения на плоскости с помощью пятна, линии, в объёме, первичный опыт работы художественными материалами, эстетическая оценка их выразительных возможностей – всё это даёт возможность детям овладеть УУД и применять их на практике.</w:t>
      </w:r>
      <w:r>
        <w:rPr>
          <w:b/>
          <w:szCs w:val="28"/>
        </w:rPr>
        <w:tab/>
      </w:r>
    </w:p>
    <w:tbl>
      <w:tblPr>
        <w:tblW w:w="10491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19"/>
        <w:gridCol w:w="3125"/>
        <w:gridCol w:w="2835"/>
        <w:gridCol w:w="993"/>
        <w:gridCol w:w="8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ма урок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одерж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УД уч-с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У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Все дети любят рисовать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Экскурсия</w:t>
            </w:r>
            <w:r>
              <w:rPr>
                <w:i/>
                <w:sz w:val="22"/>
                <w:szCs w:val="28"/>
              </w:rPr>
              <w:t xml:space="preserve">               по окружающей школу местности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зображая мир, учимся его видеть и понимать.  Рисую то, что вижу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Листы альбома, планшет, карандаши, фломастеры, мел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ь изображения. Рассуждать о содержании, рассматривать иллюстрации, придумывать и изображать то, что хочешь, умеешь, любиш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-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Изображения всюду вокруг нас.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исунок по замыслу.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му мы будем учиться на уроках ИЗО, знакомство с Мастером Изображения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ство с материалами. Применение материалов, выбор материалов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андаши, гуашь, кисти, мелки, фломастер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ь изображения, рассуждать о их содержании, придумывать, изображать то, что хочешь, любиш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ирать, применять, сортировать, сравнива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-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Мастер Изображения учит видеть. Экскурсия                         в ле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ображение сказочного лес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ота и разнообразие ОМ. Развитие наблюдательности. Знакомство с понятием «ФОРМА». Сравнение по форме разных листьев и изображение разных по форме деревьев. Сравнение пропорций частей в составных формах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. бум, клей, ножницы, цв. карандаши, фломасте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ь, рассматривать красоту в явлениях природы и рассуждать об увиденном. Видеть и сравнивать (на что похоже). Выявлять геом.форму простого плоского тела(листьев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-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8"/>
              </w:rPr>
              <w:t>Изображать можно пятном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лшебное превращение пятн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способности целостного видения предмета. Пятно как способ изображения на плоскости. Тень как пример пятна. Образ на основе пятна в иллюстрациях изв. художников к книгам (Чарушин, Лебедев, Маврина)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ка, кисть, в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ьзовать пятно как основу изо образа на плоскости. Соотносить, видеть, находить потенциальный образ. Воспринимать и анализировать изображения на основе пятна. Овладевать навыками создания образа на основе пятна, создават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-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Изображать можно в объёме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вращение комка пластилина в зверушку, птицу. Лепк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ъёмные изображения. Отличие изображения в пространстве и на плоскости. Объём, образ в трёхмерном пространстве. Выразительные, образные, объёмные объекты в природе (пни, коряги, камни…). Целостность формы. Развитие наблюдательности. </w:t>
            </w:r>
          </w:p>
          <w:p>
            <w:pPr>
              <w:pStyle w:val="Normal"/>
              <w:rPr/>
            </w:pPr>
            <w:r>
              <w:rPr>
                <w:b/>
                <w:szCs w:val="28"/>
              </w:rPr>
              <w:t>М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стилин, дощеч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ходить образные объёмы в природе. Воспринимать выразительность большой формы в скульптурных изображениях (скульптуры Эрзи, Коненкова). Овладевать первичными навыками изображения в объёме. Изображать птиц, зверей в объёме путём вытягивания и вдавливан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-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Изображать можно линией.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Cs w:val="28"/>
              </w:rPr>
              <w:t>Рисунок линией  на тему «Расскажи нам о себе»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Повествовательные возможности линии (линия-рассказчица)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ьзовать стихи Маршака, Барто, Хармса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ёрный фломастер или карандаш, альб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ладеть первичными навыками изображения на плоскости с помощью линии, навыками работы графическими материалам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ь и наблюдать линии в природе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чинять и рассказывать с помощью линейных изобра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-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ноцветные краск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Создание красочного коврика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ство с цветом. Краски «гуашь». Навыки работы гуашью. Организация рабочего места. Цвет. Эмоциональное и ассоциативное  звучание цвета (что напоминает цвет краски)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ашь, широкая и тонкая кисти, альб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ладевать первичными навыками работы с гуашью. Соотносить цвет с ассоциациями к нему (что бывает красным, зелёным…) экспериментировать, исследовать возможности крас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-3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рок фантазия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ображать можно и то, что невидимо (настроение)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вства, настроение. Создание ситуаций грустного и радостного настро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удожники и зрител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Произведения искусств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18"/>
                <w:szCs w:val="28"/>
              </w:rPr>
              <w:t>Контрольные вопросы и задания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ожно посетить музе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воначальный опыт восприятия и обсуждения художественного произведения. Понятие «станковая картина», «скульптура», «музей». Произведения В.Васнецова, М.Врубеля, Н.Рериха,          В. Ван Гога.                             Итоговая выставка первых детских работ и обсуждение произведений одноклассников с точки зрения содержания. Ответы на контрольные вопросы и задания </w:t>
            </w:r>
            <w:r>
              <w:rPr>
                <w:i/>
                <w:szCs w:val="28"/>
              </w:rPr>
              <w:t>(пособие: стр. 5-6).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уждать и анализировать. Воспринимать и эмоционально оценивать. Участвовать в обсуждении. Рассуждать о своих впечатлениях. Эмоционально оценивать произведения и отвечать на поставленные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-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10</w:t>
            </w:r>
          </w:p>
        </w:tc>
      </w:tr>
    </w:tbl>
    <w:p>
      <w:pPr>
        <w:pStyle w:val="Normal"/>
        <w:rPr/>
      </w:pPr>
      <w:r>
        <w:rPr>
          <w:b/>
          <w:i/>
          <w:szCs w:val="28"/>
        </w:rPr>
        <w:t xml:space="preserve">                                                         </w:t>
      </w:r>
      <w:r>
        <w:rPr>
          <w:b/>
          <w:i/>
          <w:szCs w:val="28"/>
        </w:rPr>
        <w:t>2 четверть.</w:t>
      </w:r>
    </w:p>
    <w:p>
      <w:pPr>
        <w:pStyle w:val="Normal"/>
        <w:tabs>
          <w:tab w:val="clear" w:pos="708"/>
          <w:tab w:val="left" w:pos="4050" w:leader="none"/>
          <w:tab w:val="center" w:pos="5739" w:leader="none"/>
        </w:tabs>
        <w:ind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</w:t>
      </w:r>
      <w:r>
        <w:rPr>
          <w:b/>
          <w:i/>
          <w:szCs w:val="28"/>
        </w:rPr>
        <w:t xml:space="preserve">Ты украшаешь. </w:t>
      </w:r>
    </w:p>
    <w:p>
      <w:pPr>
        <w:pStyle w:val="Normal"/>
        <w:tabs>
          <w:tab w:val="clear" w:pos="708"/>
          <w:tab w:val="left" w:pos="4050" w:leader="none"/>
          <w:tab w:val="center" w:pos="5739" w:leader="none"/>
        </w:tabs>
        <w:ind w:firstLine="708"/>
        <w:rPr/>
      </w:pPr>
      <w:r>
        <w:rPr>
          <w:b/>
          <w:i/>
          <w:szCs w:val="28"/>
        </w:rPr>
        <w:t xml:space="preserve">                                                  </w:t>
      </w:r>
      <w:r>
        <w:rPr>
          <w:b/>
          <w:i/>
          <w:szCs w:val="28"/>
        </w:rPr>
        <w:t>7 часов.</w:t>
      </w:r>
    </w:p>
    <w:p>
      <w:pPr>
        <w:pStyle w:val="Normal"/>
        <w:ind w:firstLine="708"/>
        <w:jc w:val="both"/>
        <w:rPr/>
      </w:pPr>
      <w:r>
        <w:rPr>
          <w:sz w:val="22"/>
          <w:szCs w:val="28"/>
        </w:rPr>
        <w:t xml:space="preserve">Украшения в природе. Красоту надо уметь замечать. Люди радуются красоте и украшают мир вокруг себя. Мастер Украшения учит любоваться красотой. 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>Основы понимания роли декоративной художественной Д в жизни человека. Мастер Украшения – мастер общения, он организует общение людей, помогая им наглядно выявлять свои роли.</w:t>
      </w:r>
    </w:p>
    <w:p>
      <w:pPr>
        <w:pStyle w:val="Normal"/>
        <w:ind w:firstLine="708"/>
        <w:jc w:val="both"/>
        <w:rPr>
          <w:sz w:val="22"/>
          <w:szCs w:val="28"/>
        </w:rPr>
      </w:pPr>
      <w:r>
        <w:rPr>
          <w:sz w:val="22"/>
          <w:szCs w:val="28"/>
        </w:rPr>
        <w:t xml:space="preserve">Первичный опыт владения художественными материалами и техниками (бумагопластика, аппликация, коллаж, монотипия). Первичный опыт коллективной Д. </w:t>
      </w:r>
    </w:p>
    <w:tbl>
      <w:tblPr>
        <w:tblW w:w="10314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62"/>
        <w:gridCol w:w="3241"/>
        <w:gridCol w:w="2820"/>
        <w:gridCol w:w="993"/>
        <w:gridCol w:w="8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№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Тема урок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Содержание. Материалы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УУ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Д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р полон украшений. Беседа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b/>
                <w:i/>
                <w:sz w:val="22"/>
                <w:szCs w:val="28"/>
              </w:rPr>
              <w:t>Рисование птиц, бабочек, рыб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азвитие наблюдательности. Красоту нужно уметь замечать. Мастер Украшения учится у природы и помогает нам увидеть её красоту. Яркая и неброская, тихая и неожиданная красота в природе. Многообразие и красота форм, узоров, расцветок и фактур в природе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раски, кисти, карандаши.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ь природные узоры (серёжки на ветках, кисть ягод, иней…). Любоваться, выражать своё отношение к увиденному. Разглядывать узоры, интерпретировать их в собственных изображениях и украшениях. Изображать бабочек, рыб, птиц, передавая характер расцветки, форму, узорчатую красоту факту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6-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веты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Cs w:val="28"/>
              </w:rPr>
              <w:t xml:space="preserve">Составление букета из вырезанных цветов. </w:t>
            </w:r>
            <w:r>
              <w:rPr>
                <w:szCs w:val="28"/>
              </w:rPr>
              <w:t>Изображение сказочного цветка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еты – украшение Земли. Цветы украшают нашу жизнь. Разнообразие форм, окраски, узорчатых деталей цветка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ашь, кисти, цветная бумаг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здавать роспись цветов-заготовок, вырезанных из цв. бумаги. Составлять букет в ходе коллективной 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8-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Узоры на крыльях. Ритм пятен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юбование красотой бабочек и рассматривание узоров на их крыльях. Ритмический узор пятен и симметричный повтор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ашь, кисти, альбом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имать простые основы симметрии. Видеть ритмические повторы узоров в природе. Видеть соотношение больших и мелких форм в узо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-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ивые рыб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Монотип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накомство с новыми возможностями худ. материалов, новыми техниками. Развитие навыка работы красками, цветом. Симметрия, повтор, ритм, свободный фантазийный узор. «Монотипия» - отпечаток красочного пятна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ашь (акварель), фломастеры или тушь, палочка, бумага (альбом)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ваивать простые приёмы работы в технике плоскостной и объёмной аппликации, живописной и графической росписи, монотипии. Видеть декоративную красоту фактурных поверхностей в природных узорах. Видеть ритмические соотношения пятна и линии в узоре. Освоить простые приёмы техники монотипии. Научиться соотносить пятно и линию в декоративном узор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-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крашения птиц</w:t>
            </w:r>
            <w:r>
              <w:rPr>
                <w:b/>
                <w:i/>
                <w:sz w:val="22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Объёмная аппликац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ообразие украшений в природе и различные формы украшений. Многообразие форм декоративных элементов. Мастер Украшения помогает рассматривать птиц, обращая внимание не только на цветной орнамент окраски, но и на форму хохолков, хвостов, оформление лапок.    Наряд птицы помогает понять её характер (весёлая, быстрая, важная). Развитие умения работать с бумагой разной фактуры. Изображение нарядной птицы в технике коллажа, объёмной аппликации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жницы, клей, разнофактурная и разноцветная бумаг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декоративного чувства при рассматривании цвета и фактуры материала, при совмещении материал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деть характер формы элементов в природе, их выразительность. Овладеть первичными навыками работы в объёмной аппликации и коллаж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-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зоры, которые создали люди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i/>
                <w:sz w:val="20"/>
                <w:szCs w:val="28"/>
              </w:rPr>
              <w:t>Орнаменталь ный рисунок</w:t>
            </w:r>
            <w:r>
              <w:rPr>
                <w:szCs w:val="28"/>
              </w:rPr>
              <w:t>. Украшение для сказочного геро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ота узоров (орнаментов). Разнообразие орнаментов в окружающей жизни. Природные и изобразительные мотивы в орнаменте. Образные и эмоциональные впечатления от орнаментов. Где можно встретить орнаменты? Что они украшают?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ашь, кисти, цв.бумага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ходить орнаментальные украшения в предметном окружении человека. Рассматривать орнаменты. Находить в орнаментах природные и геометрические мотивы. Придумывать свой орнамент. Получать первичный опыт декоративного изобра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8-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sz w:val="22"/>
                <w:szCs w:val="28"/>
              </w:rPr>
              <w:t xml:space="preserve">Мастер Украшения помогает сделать праздник. </w:t>
            </w:r>
            <w:r>
              <w:rPr>
                <w:b/>
                <w:sz w:val="20"/>
                <w:szCs w:val="28"/>
              </w:rPr>
              <w:t xml:space="preserve">Коллективное панно </w:t>
            </w:r>
            <w:r>
              <w:rPr>
                <w:sz w:val="22"/>
                <w:szCs w:val="28"/>
              </w:rPr>
              <w:t>«Новогодняя ёлка».</w:t>
            </w:r>
            <w:r>
              <w:rPr>
                <w:i/>
                <w:sz w:val="22"/>
                <w:szCs w:val="28"/>
              </w:rPr>
              <w:t xml:space="preserve"> </w:t>
            </w:r>
            <w:r>
              <w:rPr>
                <w:b/>
                <w:i/>
                <w:sz w:val="18"/>
                <w:szCs w:val="28"/>
              </w:rPr>
              <w:t>Контрольные вопросы и задания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ез праздничных украшений нет праздника. Подготовка к Новому году. Традиционные новогодние украшения для карнавала и для ёлки. </w:t>
            </w:r>
            <w:r>
              <w:rPr>
                <w:b/>
                <w:i/>
                <w:szCs w:val="28"/>
              </w:rPr>
              <w:t>Обобщение</w:t>
            </w:r>
            <w:r>
              <w:rPr>
                <w:szCs w:val="28"/>
              </w:rPr>
              <w:t xml:space="preserve"> материала темы: какие бывают украшения и зачем они нужны? Контрольные вопросы и задания </w:t>
            </w:r>
            <w:r>
              <w:rPr>
                <w:i/>
                <w:szCs w:val="28"/>
              </w:rPr>
              <w:t>(пособие: стр.6-11)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думать украшение для своего класса на основе несложного алгоритма действ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вать несложные украшения. Выделять и соотносить деятельность по изображению и украш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2-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12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 xml:space="preserve">  </w:t>
      </w:r>
      <w:r>
        <w:rPr>
          <w:b/>
          <w:i/>
          <w:szCs w:val="28"/>
        </w:rPr>
        <w:t>3 четверть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Ты строишь.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Cs w:val="28"/>
        </w:rPr>
        <w:t>9 ча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ервичные представления о конструктивной художественной Д и её роли в жизни человека. Художественный образ в архитектуре и дизайн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стер Постройки – олицетворение конструктивной художественной Д. умение видеть конструкцию формы предмета лежит в основе умения рисовать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азные типы построек. Первичные умения видеть конструкцию, т.е. построение предме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ервичный опыт владения худ. материалами и техниками конструирования. Первичный опыт коллективной работы.</w:t>
      </w:r>
    </w:p>
    <w:tbl>
      <w:tblPr>
        <w:tblW w:w="10593" w:type="dxa"/>
        <w:jc w:val="left"/>
        <w:tblInd w:w="-10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4"/>
        <w:gridCol w:w="777"/>
        <w:gridCol w:w="1910"/>
        <w:gridCol w:w="3193"/>
        <w:gridCol w:w="2977"/>
        <w:gridCol w:w="884"/>
        <w:gridCol w:w="784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Тема урока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Содержание. Материа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УУ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Дата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0"/>
                <w:szCs w:val="28"/>
              </w:rPr>
              <w:t>Постройки в нашей жизн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вичное знакомство с архитектурой и дизайном. Постройки в окр.жизни. постройки, сделанные человеком. Мастер Постройки, который помогает придумать, как будут выглядеть дома, вещи, для кого их строить и из каких материалов строи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матривать и сравнивать различные архитектурные постройки, иллюстрации из детских книг с изображением жилищ, предметов современного дизайна с целью развития наблюдательности и представлений о многообразии и выразительности конструктивных пространственных форм. Приобретать первичные навыки структуирования пространственной форм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8-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0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а бывают разными. </w:t>
            </w:r>
            <w:r>
              <w:rPr>
                <w:b/>
                <w:i/>
                <w:sz w:val="20"/>
                <w:szCs w:val="28"/>
              </w:rPr>
              <w:t>Изображение и построение сказочного дома</w:t>
            </w:r>
            <w:r>
              <w:rPr>
                <w:b/>
                <w:i/>
                <w:sz w:val="22"/>
                <w:szCs w:val="28"/>
              </w:rPr>
              <w:t>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ногообразие архитектурных построек и их назначение. Части дома (стены, крыша, фундамент, двери, окна…) и разнообразие их форм.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.мелки, тонированная бумага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стик, спич.коробок, гуашь, блюдце. Колпачок от руч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тносить внешний вид архитектурной постройки с её назначением. Анализировать , из каких основных частей состоят дома. конструировать изображение дома с помощью печаток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0-7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ики, которые построила природа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i/>
                <w:sz w:val="20"/>
                <w:szCs w:val="28"/>
              </w:rPr>
              <w:t>Лепка сказочных домиков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ногообразие природных построек (стручки, орешки, раковины, норки, гнёзда, соты…), их формы и конструкции. Соотношение форм и их пропорций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стилин, тряпочка, дощеч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блюдать постройки в природе. Анализировать их форму. Изображать сказочные домики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-7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1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м снаружи и внутри. </w:t>
            </w:r>
            <w:r>
              <w:rPr>
                <w:b/>
                <w:i/>
                <w:sz w:val="20"/>
                <w:szCs w:val="28"/>
              </w:rPr>
              <w:t>Изображение дома в виде буквы алфавита</w:t>
            </w:r>
            <w:r>
              <w:rPr>
                <w:b/>
                <w:i/>
                <w:sz w:val="22"/>
                <w:szCs w:val="28"/>
              </w:rPr>
              <w:t>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отношение и взаимосвязь внешнего вида и внутренней конструкции дома. выражение внутреннего пространства во внешней форме. Понятия «внутри» и «снаружи». Назначение дома и его внешний вид. Внутреннее устройство дома и взаимоотношение его частей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лки, цв.карандаши, бумаг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имать взаимосвязь внешнего вида и внутренней конструкции дома. придумывать и изображать фантазийные дома (в виде букв алфавита, бытовых предметов…), их вид снаружи и внутр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8-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2</w:t>
            </w:r>
          </w:p>
        </w:tc>
      </w:tr>
      <w:tr>
        <w:trPr/>
        <w:tc>
          <w:tcPr>
            <w:tcW w:w="6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роим город. </w:t>
            </w:r>
            <w:r>
              <w:rPr>
                <w:b/>
                <w:i/>
                <w:sz w:val="20"/>
                <w:szCs w:val="28"/>
              </w:rPr>
              <w:t>Постройка домика из бумаги или коробочек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конструктивной фантазии и наблюдательности – рассматривание реальных зданий разных форм. Игра в архитекторов. Архитектура. Архитектор. Мастер Постройки помогает придумать и построить город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жницы, клей, коробочки, пластил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сматривать и сравнивать. Овладевать первичными навыками конструирования из разных материалов. Работать в группе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-8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2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сё имеет своё строение. </w:t>
            </w:r>
            <w:r>
              <w:rPr>
                <w:b/>
                <w:i/>
                <w:sz w:val="20"/>
                <w:szCs w:val="28"/>
              </w:rPr>
              <w:t>Создание из геом.форм изображений зверей в технике аппликации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струкция предмета. Формирование первичных умений видеть конструкцию предмета, т.е. то, как он построен. Любое изображение – взаимодействие нескольких геометрических форм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.бумага, клей, ножни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изировать различные предметы с т.з. строения их формы и конструкции. Составлять  и конструировать из простых геометрических форм изображения животных в технике аппликаци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-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2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роим вещи. </w:t>
            </w:r>
            <w:r>
              <w:rPr>
                <w:b/>
                <w:i/>
                <w:sz w:val="20"/>
                <w:szCs w:val="28"/>
              </w:rPr>
              <w:t>Конструирование сумок, упаковок, украшение их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накомство с работой дизайнера: мастер Постройки придумывает форму вещей, а мастер Украшения в соответствии с этой формой придумывает украшение к ней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.бумага, клей, ножни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имать, что в создании формы предмета принимает участие художник-дизайнер, который придумывает, как будет выглядеть этот предмет. Конструировать (строить) из бумаги различные бытовые предметы, упаковки, а потом украшать их, производя правильный порядок учебных действий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6-8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3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род, в котором мы живём.               </w:t>
            </w:r>
            <w:r>
              <w:rPr>
                <w:sz w:val="22"/>
                <w:szCs w:val="28"/>
                <w:u w:val="single"/>
              </w:rPr>
              <w:t>Э</w:t>
            </w:r>
            <w:r>
              <w:rPr>
                <w:b/>
                <w:i/>
                <w:sz w:val="20"/>
                <w:szCs w:val="28"/>
                <w:u w:val="single"/>
              </w:rPr>
              <w:t>кскурс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улка по родному городу или посёлку с целью наблюдения реальных построек: рассмотрение улицы с позиции творчества Мастера Постройки. Анализ формы домов. Создание макета го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нимать, наблюдать, анализировать, сравнивать, подмечать, проектировать, делать зарисовки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3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ород, в котором мы живём.   </w:t>
            </w:r>
            <w:r>
              <w:rPr>
                <w:b/>
                <w:i/>
                <w:sz w:val="20"/>
                <w:szCs w:val="28"/>
              </w:rPr>
              <w:t>Создание коллективного панно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i/>
                <w:sz w:val="16"/>
                <w:szCs w:val="28"/>
              </w:rPr>
              <w:t>Контрольные вопросы и задан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образа города. Разнообразие городских построек в городе, посёлке. Малые архитектурные форм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ревья в посёлке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ольшой лист бумаги, цв.бумага, гуашь, фломастеры, готовые части аппликации. Контрольные вопросы и задания </w:t>
            </w:r>
            <w:r>
              <w:rPr>
                <w:i/>
                <w:szCs w:val="28"/>
              </w:rPr>
              <w:t>(пособие: стр. 13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лать зарисовки, участвовать в создании коллективной работы. Владеть  навыками коллективной творческой  Д. Участвовать в обсуждении работ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8-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3</w:t>
            </w:r>
          </w:p>
        </w:tc>
      </w:tr>
    </w:tbl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4 четверть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Изображение, украшение, постройка всегда помогают друг другу. </w:t>
      </w:r>
    </w:p>
    <w:p>
      <w:pPr>
        <w:pStyle w:val="Normal"/>
        <w:jc w:val="center"/>
        <w:rPr/>
      </w:pPr>
      <w:r>
        <w:rPr>
          <w:b/>
          <w:i/>
          <w:szCs w:val="28"/>
        </w:rPr>
        <w:t>8 час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щее начало всех пространственно-визуальных искусств –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Normal"/>
        <w:ind w:firstLine="708"/>
        <w:jc w:val="both"/>
        <w:rPr/>
      </w:pPr>
      <w:r>
        <w:rPr>
          <w:szCs w:val="28"/>
        </w:rPr>
        <w:t>Изображение, украшение и постройка – разные стороны работы художника и присутствуют в любом произведении, которое он создаёт.</w:t>
      </w:r>
      <w:r>
        <w:rPr>
          <w:b/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блюдение природы и природных объектов. Эстетическое восприятие природы. Художественно-образное видение ОМ.</w:t>
      </w:r>
    </w:p>
    <w:p>
      <w:pPr>
        <w:pStyle w:val="Normal"/>
        <w:tabs>
          <w:tab w:val="clear" w:pos="708"/>
          <w:tab w:val="left" w:pos="6315" w:leader="none"/>
        </w:tabs>
        <w:ind w:firstLine="708"/>
        <w:jc w:val="both"/>
        <w:rPr>
          <w:i/>
          <w:i/>
          <w:szCs w:val="28"/>
        </w:rPr>
      </w:pPr>
      <w:r>
        <w:rPr>
          <w:szCs w:val="28"/>
        </w:rPr>
        <w:t>Навыки коллективной творческой деятельности</w:t>
      </w:r>
      <w:r>
        <w:rPr>
          <w:i/>
          <w:szCs w:val="28"/>
        </w:rPr>
        <w:t>.</w:t>
        <w:tab/>
      </w:r>
    </w:p>
    <w:p>
      <w:pPr>
        <w:pStyle w:val="Normal"/>
        <w:tabs>
          <w:tab w:val="clear" w:pos="708"/>
          <w:tab w:val="left" w:pos="6315" w:leader="none"/>
        </w:tabs>
        <w:ind w:firstLine="708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10491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10"/>
        <w:gridCol w:w="3193"/>
        <w:gridCol w:w="2977"/>
        <w:gridCol w:w="884"/>
        <w:gridCol w:w="78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Тема урока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Содержание. Материа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УУД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Дат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ри Брата-Мастера всегда трудятся вместе.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i/>
                <w:sz w:val="20"/>
                <w:szCs w:val="28"/>
              </w:rPr>
              <w:t>Урок-повторение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ображение, украшение и постройка – три стороны работы художника при создании произведения, три вида его художественной Д. взаимосвязь трёх видов Д. выставка работ уч-ся. Обсуждение работ с точки зрения содержания и взаимосвязи трёх видов Д худож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личать, понимать, сравнивать, анализировать, воспринимать и обсуждать. Выделять знакомые средства выражения, определять задачи, решаемые авторами работ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2-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0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аздник весны. </w:t>
            </w:r>
            <w:r>
              <w:rPr>
                <w:b/>
                <w:i/>
                <w:sz w:val="20"/>
                <w:szCs w:val="28"/>
              </w:rPr>
              <w:t>Изображение весеннего времени года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блюдательности, работы с краской. Умение выделять три вида творческой Д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ашь, карандаш, акварель, кисти, альб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оваться поэтическому открытию наблюдаемого мира и своему творческому опыту. Наблюдать и анализировать природные пространственные формы. Фантазировать и придумывать, как достраивать простые заданные форм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.0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аздник птиц.  </w:t>
            </w:r>
            <w:r>
              <w:rPr>
                <w:b/>
                <w:i/>
                <w:sz w:val="20"/>
                <w:szCs w:val="28"/>
              </w:rPr>
              <w:t xml:space="preserve">Конструироание и украшение птиц. </w:t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итие наблюдательности. Овладение практическими навыками изображения, конструирования и украшения различных пространственных форм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.бумага, клей, ножницы, нит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думывать, фантазировать, украшать, строить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4-9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ноцветные жуки. </w:t>
            </w:r>
            <w:r>
              <w:rPr>
                <w:b/>
                <w:i/>
                <w:sz w:val="20"/>
                <w:szCs w:val="28"/>
              </w:rPr>
              <w:t>Конструирование и украшение жуков.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южеты заданий (прилёт птиц, пробуждение жучков, стрекоз, букашек…) М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.бумага, нитки, клей, ножниц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доваться приходу весны, обновлению. Наблюдать, анализировать состояние, пробуждение природы. Овладевать худ.приёмами работы с разными материала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-9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0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казочная страна. </w:t>
            </w:r>
            <w:r>
              <w:rPr>
                <w:b/>
                <w:i/>
                <w:sz w:val="20"/>
                <w:szCs w:val="28"/>
              </w:rPr>
              <w:t>Изображения по сказке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здание пространственной композиции. Изображение сказочного мира. Мастера помогают увидеть мир сказки и воссоздать его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в.бумага, фольга, ножницы, клей, гуашь, кисти, альб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ворчески играть, овладевать навыками коллективной Д. повторять и варьировать систему несложных действий с худ.материалами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-1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ремена года. </w:t>
            </w:r>
            <w:r>
              <w:rPr>
                <w:b/>
                <w:i/>
                <w:sz w:val="18"/>
                <w:szCs w:val="28"/>
              </w:rPr>
              <w:t>Создание коллажей и объёмных композиций на основе смешанных техник.</w:t>
            </w:r>
            <w:r>
              <w:rPr>
                <w:sz w:val="18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разительность, ритмическая организация элементов коллективного панно. Навыки овладения различными приёмами работы с бумагой, различными фактурами, используя сочетание цвета и линии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ные опробованные ранее в работе материа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владение навыками коллективной работы. Учение поэтическому видению мира. Сотрудничать с товарищами. Участие в создании коллективной работы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-1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.0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szCs w:val="28"/>
              </w:rPr>
              <w:t xml:space="preserve">Времена года. </w:t>
            </w:r>
            <w:r>
              <w:rPr>
                <w:b/>
                <w:i/>
                <w:sz w:val="20"/>
                <w:szCs w:val="28"/>
              </w:rPr>
              <w:t>Продолжение работы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-1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0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/к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szCs w:val="28"/>
              </w:rPr>
              <w:t xml:space="preserve">Здравствуй, лето!                 </w:t>
            </w:r>
            <w:r>
              <w:rPr>
                <w:b/>
                <w:i/>
                <w:sz w:val="20"/>
                <w:szCs w:val="28"/>
              </w:rPr>
              <w:t xml:space="preserve">Урок любования (обобщение темы).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i/>
                <w:sz w:val="20"/>
                <w:szCs w:val="28"/>
                <w:u w:val="single"/>
              </w:rPr>
              <w:t>Экскурсия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сприятие красоты природы. Наблюдение живой природы с т.з. трёх Мастеров.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Кисти, гуашь для самостоятельной рабо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юбоваться красотой природы. Наблюдать, характеризовать, анализировать, восхищаться. Создавать самостоятельно композицию «Лето».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2-10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5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о-методическое обеспечени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10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Учебное обеспечение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 w:val="22"/>
                <w:szCs w:val="28"/>
              </w:rPr>
              <w:t>Методическое обеспечение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Cs w:val="28"/>
              </w:rPr>
            </w:pPr>
            <w:r>
              <w:rPr>
                <w:szCs w:val="28"/>
              </w:rPr>
              <w:t>Неменская Л.А. Изобразительное искусство. Ты  изображаешь, украшаешь и строишь. 1 класс: учебник для общеобразовательных учреждений / Л.А. Неменская; под редакцией Б.М. Неменского. – М.: Просвещение, 2011. – 111с.: ил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Свиридова О.В. Изобразительное искусство. 1-4 классы: упражнения, задания, тесты. – Волгоград: Учитель, 2009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8"/>
              </w:rPr>
            </w:pPr>
            <w:r>
              <w:rPr>
                <w:szCs w:val="28"/>
              </w:rPr>
              <w:t>И.В. Федотова. Изобразительное искусство. 1 класс. Поурочные плпны по учебнику Л.А. Неменской «Искусство и ты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2832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Литература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Неменский Б.М., Л.А. Неменская, Н.А. Горяева, А.С. Питерских. Изобразительное искусство. Рабочие программы. Предметная линия учебников под редакцией Б.М. Неменского. 1-4 классы: пособие для учителей образоват. учреждений. – М.: Просвещение, 2011. 129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Неменская Л.А. Изобразительное искусство. Ты  изображаешь, украшаешь и строишь. 1 класс: учебник для общеобразовательных учреждений / Л.А. Неменская; под редакцией Б.М. Неменского. – М.: Просвещение, 2011. – 111с.: ил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борник рабочих программ. 1-4 классы. Пособие для учителей общеобразовательных учреждений. «Школа России». М.: Посвещение, 2011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виридова О.В. Изобразительное искусство. 1-4 классы: упражнения, задания, тесты. – Волгоград: Учитель, 2009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имерная основная образовательная программа образовательного учреждения. Начальная школа. М.: Просвещение, 201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3:22:00Z</dcterms:created>
  <dc:creator>Customer</dc:creator>
  <dc:description/>
  <cp:keywords/>
  <dc:language>en-US</dc:language>
  <cp:lastModifiedBy>Админ</cp:lastModifiedBy>
  <cp:lastPrinted>2014-09-29T16:32:00Z</cp:lastPrinted>
  <dcterms:modified xsi:type="dcterms:W3CDTF">2014-09-29T12:06:00Z</dcterms:modified>
  <cp:revision>94</cp:revision>
  <dc:subject/>
  <dc:title/>
</cp:coreProperties>
</file>