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cs="Calibri"/>
        </w:rPr>
        <w:t xml:space="preserve">                   </w:t>
      </w:r>
      <w:r>
        <w:rPr>
          <w:rFonts w:cs="Calibri"/>
          <w:b/>
          <w:sz w:val="28"/>
          <w:szCs w:val="28"/>
        </w:rPr>
        <w:t xml:space="preserve">            </w:t>
      </w:r>
      <w:r>
        <w:rPr>
          <w:b/>
          <w:sz w:val="32"/>
          <w:szCs w:val="32"/>
        </w:rPr>
        <w:t>Как научить ребёнка слушать музыку.</w:t>
      </w:r>
    </w:p>
    <w:p>
      <w:pPr>
        <w:pStyle w:val="Normal"/>
        <w:jc w:val="both"/>
        <w:rPr/>
      </w:pPr>
      <w:r>
        <w:rPr>
          <w:sz w:val="28"/>
          <w:szCs w:val="28"/>
        </w:rPr>
        <w:t>Давно известна роль музыки в жизни человека.  Услышав звуки, мы грустим или радуемся, смеёмся или плачем. Музыка органично вплетена в нашу жизнь: и в виде классики и в незамысловатых песенках. Нас окружает  мир самых разнообразных звуков, и наш малыш легко воспринимает их  даже ещё до своего рождения.  Если вы не ставите перед собой задачу воспитать второго Бетховена или Моцарта, согласитесь, что в каждом ребёнке совсем неплохо развивать музыкальные способности. Установлено, что дети, занимающиеся музыкой, нередко опережают своих сверстников  в интеллектуальном, социальном и психомоторном развитии. Такие дети лучше воспринимают информацию и концентрируют своё внимание. Уже с первых лет жизни нужно учить ребёнка слышать музыку. Но как научить ребёнка слушать музыку? Пусть музыка всегда звучит в вашем доме. Классика, конечно, предпочтительнее. Подойдут произведения Моцарта, Бетховена, Грига, Чайковского. А под музыку можно делать всё, что угодно. Например, рисовать. Просто поговорите с ребёнком, что ему хочется нарисовать под эту музыку. Хорошо, если произведения будут характерными, а потому – легко узнаваемыми. Например « Картинки с выставки» Мусоргского или « Детский альбом» Чайковского. Может быть, слушая « Марш невылупившихся цыплят», ваш ребёнок захочет нарисовать акварельными красками пушистого жёлтого цыплёнка или</w:t>
      </w:r>
    </w:p>
    <w:p>
      <w:pPr>
        <w:pStyle w:val="Normal"/>
        <w:jc w:val="both"/>
        <w:rPr>
          <w:sz w:val="28"/>
          <w:szCs w:val="28"/>
        </w:rPr>
      </w:pPr>
      <w:r>
        <w:rPr>
          <w:sz w:val="28"/>
          <w:szCs w:val="28"/>
        </w:rPr>
      </w:r>
    </w:p>
    <w:p>
      <w:pPr>
        <w:pStyle w:val="Normal"/>
        <w:jc w:val="both"/>
        <w:rPr>
          <w:sz w:val="28"/>
          <w:szCs w:val="28"/>
        </w:rPr>
      </w:pPr>
      <w:r>
        <w:rPr>
          <w:rFonts w:cs="Calibri"/>
          <w:sz w:val="28"/>
          <w:szCs w:val="28"/>
        </w:rPr>
        <w:t xml:space="preserve"> </w:t>
      </w:r>
      <w:r>
        <w:rPr>
          <w:sz w:val="28"/>
          <w:szCs w:val="28"/>
        </w:rPr>
        <w:t>несущуюся в ступе Бабу – Ягу под одноимённую пьесу Чайковского, или красавицу – куклу под пьесу « Новая кукла».</w:t>
      </w:r>
    </w:p>
    <w:p>
      <w:pPr>
        <w:pStyle w:val="Normal"/>
        <w:jc w:val="both"/>
        <w:rPr>
          <w:sz w:val="28"/>
          <w:szCs w:val="28"/>
        </w:rPr>
      </w:pPr>
      <w:r>
        <w:rPr>
          <w:sz w:val="28"/>
          <w:szCs w:val="28"/>
        </w:rPr>
        <w:t xml:space="preserve">А ещё, слушая музыку, можно увидеть разные картины природы, удивительных сказочных персонажей или весёлых зверушек. И, конечно, под музыку можно танцевать, развивая артистические способности малыша. Так под одну и ту же музыку можно предложить ребёнку танцевать, как зайчик (птичка, бабочка ), а потом – как медвежонок ( лев, лошадка). </w:t>
      </w:r>
    </w:p>
    <w:p>
      <w:pPr>
        <w:pStyle w:val="Normal"/>
        <w:jc w:val="both"/>
        <w:rPr>
          <w:sz w:val="28"/>
          <w:szCs w:val="28"/>
        </w:rPr>
      </w:pPr>
      <w:r>
        <w:rPr>
          <w:sz w:val="28"/>
          <w:szCs w:val="28"/>
        </w:rPr>
        <w:t>Такой же приём можно использовать и во время пения. Не секрет, что дети – самые большие в мире консерваторы, и одну и ту же песню они готовы слушать по сто раз в день. Чтобы разнообразить её яркими красками, попробуйте её спеть, как это сделал бы цыплёнок тоненьким голоском, а потом, как огромный медведь или грозный лев. Затем эту же песню спеть грустно или весело, громко или тихо. Наблюдайте за своим ребёнком, ориентируйтесь на его интересы, тогда и он захочет  повторить всё за вами. Когда ребёнок подрастёт, вам останется только объяснить ему, что мы играем, поём и говорим с различной интонацией. Постепенно, слушая музыку, ваш ребёнок сам научится определять её настроение, характер. Разрешите ему двигаться так, как подсказывает ему интуиция. Может быть под плавную, нежную мелодию ему захочется полетать, как красивая бабочка, а под тревожные, грозные звуки спрятаться в гнёздышки или в норку.</w:t>
      </w:r>
    </w:p>
    <w:p>
      <w:pPr>
        <w:pStyle w:val="Normal"/>
        <w:jc w:val="both"/>
        <w:rPr>
          <w:sz w:val="28"/>
          <w:szCs w:val="28"/>
        </w:rPr>
      </w:pPr>
      <w:r>
        <w:rPr>
          <w:sz w:val="28"/>
          <w:szCs w:val="28"/>
        </w:rPr>
        <w:t>Дети очень быстро привыкают различать характер музыки на слух. И даже, если они не в состоянии описать его словами, они отлично сделают это в движении. Во время танца  желательно, чтобы ребёнок попадал в ритм, но не ругайте малыша, если у него это пока не получается. Когда- нибудь у него это непременно получится.</w:t>
      </w:r>
      <w:bookmarkStart w:id="0" w:name="_GoBack"/>
      <w:bookmarkEnd w:id="0"/>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0:00Z</dcterms:created>
  <dc:creator>swed</dc:creator>
  <dc:description/>
  <dc:language>en-US</dc:language>
  <cp:lastModifiedBy>ЧЯ</cp:lastModifiedBy>
  <dcterms:modified xsi:type="dcterms:W3CDTF">2012-01-16T08:20:00Z</dcterms:modified>
  <cp:revision>2</cp:revision>
  <dc:subject/>
  <dc:title/>
</cp:coreProperties>
</file>