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на каникул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11 февраля по 15 феврал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 общеобразовательной  группе детей от 5 -7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Создать условия для активного и  творческого отдыха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щать детей к интересной и полезной деятельност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стремление активно участвовать в развлечениях, общаться, быть доброжелательным и отзывчивы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любознательность, умение правильно вести себя в различных ситуац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самостоятельную познавательную деяте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061"/>
        <w:gridCol w:w="251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Форма работы.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1.02. 20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зентация ЗК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утешествие доктора Айболит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ифференциация звуков «З-Ш- Ж- Р». Обогащать и активизировать словарь детей. Упражнять в составлении предложений. Развивать воображение, память, речь. Воспитывать познавательную активност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ина Н.В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.02.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е сорев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сильные, смелые, ловк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 </w:t>
            </w:r>
            <w:r>
              <w:rPr>
                <w:sz w:val="28"/>
                <w:szCs w:val="28"/>
              </w:rPr>
              <w:t>Учить выполнять команды. Развивать ловкость. Воспитывать положительное отношения к спортивным играм и упражнениям; дружеские отношения чувство товари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ихина Л.П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.02 .</w:t>
            </w: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ина по  русским народным  сказк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лять знания детей о  русских народных сказках. Развивать познавательную активность детей, любознате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овалихина Л.П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ющая игра ОБЖ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избежать травматизм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– нельз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Рассеян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мощники или источники неприятност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 </w:t>
            </w:r>
            <w:r>
              <w:rPr>
                <w:sz w:val="28"/>
                <w:szCs w:val="28"/>
              </w:rPr>
              <w:t>Продолжать закреплять знания детей о технике безопасности. Учить детей соблюдать правила поведения на игровых площад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ина Н.В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ая иг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На заснеженной полянк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должать закреплять представления детей об особенностях жизни животных зимой. Развивать воображение, творческую инициативу в игре, умение анализировать, делать выводы. Воспитывать желание заботливо и бережно относиться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ина Н.В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ющая иг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е чуде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детей узнавать и называть героев сказки, название сказки. Развивать воображение, мышление, память. Воспитывать любозна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ихина Л.П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сценировка сказ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иса и журавл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детей обыгрывать персонажей сказки. Развивать речь, мышление. Воспитывать доброжелательное отношение к жив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 кла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алентин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Воспитывать желание сделать подарок для родителей. Развивать фантазию, воображение,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овалихина Л.П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кольный теат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олобок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 </w:t>
            </w:r>
            <w:r>
              <w:rPr>
                <w:sz w:val="28"/>
                <w:szCs w:val="28"/>
              </w:rPr>
              <w:t xml:space="preserve"> Помочь  понять содержание сказки, её мораль, поучительный характер.  Воспитывать интерес к русским народным сказка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ина Н.В.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половина  дн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икторина ПД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и к дедушке медвед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лять знания детей об элементах дороги, о видах транспортных средств, о средствах регулирования дорожного движения, о группах дорожных знаков, о правилах перехода проезжей ча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сина Н.В. </w:t>
            </w:r>
          </w:p>
        </w:tc>
      </w:tr>
      <w:tr>
        <w:trPr>
          <w:trHeight w:val="113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2.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овина  дн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равственно – патриотическ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Три богатыр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детей создавать рисунок по мотивам литературного произведения. Развивать творчество. Воспитывать нравственно – патриотическое отношение к армии, Род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ихина Л.П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02:00Z</dcterms:created>
  <dc:creator>www.PHILka.RU</dc:creator>
  <dc:description/>
  <cp:keywords/>
  <dc:language>en-US</dc:language>
  <cp:lastModifiedBy>сад</cp:lastModifiedBy>
  <cp:lastPrinted>2013-02-11T15:55:00Z</cp:lastPrinted>
  <dcterms:modified xsi:type="dcterms:W3CDTF">2013-02-11T11:58:00Z</dcterms:modified>
  <cp:revision>4</cp:revision>
  <dc:subject/>
  <dc:title>План работы на каникулы с 11 февраля по 15 февраля в общеобразовательной  группе детей от 5 -7 лет</dc:title>
</cp:coreProperties>
</file>