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AF0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«А ну – ка девочки!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AF0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(сценарий для обучающихся 5 клас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 учащихся коммуникативной культуры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питание доброты, уважительного отношения к други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умения радовать других и радоваться самим, то есть дарить радость окружающ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брый день, дорогие ребята! Я  рада приветствовать Вас в этот теплый весенний день в нашем уютном и красивом класс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Ведущ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Собрались мы все здесь не зря, ведь 8 Марта самый чудный день календар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Ведущ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 Самый милый, славный праздник уже в пути, а я прошу наших участниц вытянуть жетоны и занять свои мес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Ведущий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егодня наши участницы покажут свои таланты, докажут какие они </w:t>
      </w:r>
      <w:r>
        <w:rPr>
          <w:rFonts w:cs="Times New Roman" w:ascii="Times New Roman" w:hAnsi="Times New Roman"/>
          <w:sz w:val="24"/>
          <w:szCs w:val="24"/>
        </w:rPr>
        <w:t>самы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лавные, милые</w:t>
      </w:r>
      <w:r>
        <w:rPr>
          <w:rFonts w:cs="Times New Roman" w:ascii="Times New Roman" w:hAnsi="Times New Roman"/>
          <w:sz w:val="24"/>
          <w:szCs w:val="24"/>
        </w:rPr>
        <w:t xml:space="preserve"> ,умные и  талантливы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нкурсантк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AF0" w:val="clear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№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нкурс – “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риветствие”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думать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звание команды и девиз, соответствующие  теме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курс “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катерти дивный узор”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3 минуты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давна на Руси в день праздника столы покрывали белыми скатертями, расшитыми узорами. Мы предлагаем Вам, милые девочки, узор для скатерти нарисоват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3 минуты команды рисуют узоры для скатерти на листах формата А4 с помощью фломастеров). Пока команды заняты, ведущий загадывает зрителям загад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зоры на скатертях прекрасны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Наш следующи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 конкур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зывает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Хорошая хозяйка»</w:t>
      </w:r>
      <w:r>
        <w:rPr>
          <w:rFonts w:cs="Times New Roman" w:ascii="Times New Roman" w:hAnsi="Times New Roman"/>
          <w:sz w:val="24"/>
          <w:szCs w:val="24"/>
        </w:rPr>
        <w:t>.(по 1 участнику)  Хозяйка дома много времени проводит на кухне. Даже с закрытыми глазами она прекрасно ориентируется в своих владения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завязанными глазами надо определить, что находится на блюдеч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в блюдечке насыпать сахар, соль, пшено, гречку, рис, перловку</w:t>
      </w:r>
      <w:r>
        <w:rPr>
          <w:rFonts w:cs="Times New Roman" w:ascii="Times New Roman" w:hAnsi="Times New Roman"/>
          <w:color w:val="444444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Отгадайте кухонные загад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Никогда не ест, а только пье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 как зашумит - всех принимает.      ( самова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Ходит с края на кра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жет каравай.                                         ( нож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Вся дырявая и зл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И кусачая та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Только бабушка с ней лади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Ей бока и трет, и гладит.                     ( тер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 Дыр много, а выскочить некуда.           ( дуршла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Утка в море, хвост на заборе.                      ( ковш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 Из горячего колод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ерез нос водица льется.                         ( чайн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450"/>
        <w:rPr/>
      </w:pPr>
      <w:r>
        <w:rPr>
          <w:rStyle w:val="C0"/>
          <w:b/>
          <w:bCs/>
          <w:i/>
          <w:iCs/>
          <w:color w:val="000000"/>
        </w:rPr>
        <w:t>№</w:t>
      </w:r>
      <w:r>
        <w:rPr>
          <w:rStyle w:val="C0"/>
          <w:b/>
          <w:bCs/>
          <w:i/>
          <w:iCs/>
          <w:color w:val="000000"/>
        </w:rPr>
        <w:t xml:space="preserve">5.  </w:t>
      </w:r>
      <w:r>
        <w:rPr>
          <w:b/>
          <w:color w:val="3F3F3F"/>
        </w:rPr>
        <w:t>Конкурс «Зеркальце»</w:t>
      </w:r>
      <w:r>
        <w:rPr>
          <w:color w:val="3F3F3F"/>
        </w:rPr>
        <w:t xml:space="preserve"> Каждая участница команд поочерёдно под музыку(в танцевальных движениях) выходит в центр класса с зеркальцем и говорит, глядя в него </w:t>
      </w:r>
      <w:r>
        <w:rPr>
          <w:b/>
          <w:color w:val="3F3F3F"/>
        </w:rPr>
        <w:t>«</w:t>
      </w:r>
      <w:r>
        <w:rPr>
          <w:b/>
          <w:color w:val="000000"/>
        </w:rPr>
        <w:t xml:space="preserve">Зеркальце, скажи, да всю правду доложи. </w:t>
      </w:r>
      <w:r>
        <w:rPr>
          <w:b/>
          <w:color w:val="3F3F3F"/>
        </w:rPr>
        <w:t xml:space="preserve"> Я самая красивая, обаятельная и привлекательная».    </w:t>
      </w:r>
      <w:r>
        <w:rPr>
          <w:b/>
          <w:color w:val="000000"/>
        </w:rPr>
        <w:t>Зеркальце, скажи, да всю правду доложи.   Я ль на свете всех милее, всех умнее и добрее?</w:t>
      </w:r>
    </w:p>
    <w:p>
      <w:pPr>
        <w:pStyle w:val="C3"/>
        <w:shd w:fill="FFFFFF" w:val="clear"/>
        <w:spacing w:before="0" w:after="0"/>
        <w:rPr>
          <w:rStyle w:val="C1"/>
          <w:color w:val="000000"/>
        </w:rPr>
      </w:pPr>
      <w:r>
        <w:rPr>
          <w:color w:val="3F3F3F"/>
        </w:rPr>
        <w:t xml:space="preserve">Той участнице, которой удастся сказать эти слова, не улыбнувшись побеждает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№</w:t>
      </w:r>
      <w:r>
        <w:rPr>
          <w:rStyle w:val="C0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6.  Конкурс         «Приглашение на пир»</w:t>
      </w:r>
    </w:p>
    <w:p>
      <w:pPr>
        <w:pStyle w:val="C3"/>
        <w:shd w:fill="FFFFFF" w:val="clear"/>
        <w:spacing w:before="0" w:after="0"/>
        <w:rPr/>
      </w:pPr>
      <w:r>
        <w:rPr>
          <w:rStyle w:val="C1"/>
          <w:color w:val="000000"/>
        </w:rPr>
        <w:t>Представьте, что вас пригласили на пир. Там на столах были выставлены разные угощения, но все на букву «К». В течение пяти минут каждая команда на листочках бумаги записывает возможные кушанья. Сколько перечислено кушаний – столько очков получает кома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нкурс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АМЫЙ КРАСИВЫЙ БАН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грают одновременно все участницы. Их задача — как можно красивее завязать бант из заранее приготовленных шифоновых шарфиков или капроновых бантов, которые должны быть одинаковыми для всех участниц. Время на проведение конкурса — 1 минута. Жюри оценивает, чей бант получился красиве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hd w:fill="FFFFFF" w:val="clear"/>
        </w:rPr>
        <w:t>Для следующего конкурса "</w:t>
      </w:r>
      <w:r>
        <w:rPr>
          <w:b/>
          <w:color w:val="000000"/>
          <w:shd w:fill="FFFFFF" w:val="clear"/>
        </w:rPr>
        <w:t>Парикмахерская"</w:t>
      </w:r>
      <w:r>
        <w:rPr>
          <w:color w:val="000000"/>
          <w:shd w:fill="FFFFFF" w:val="clear"/>
        </w:rPr>
        <w:t xml:space="preserve"> я приглашаю на сцену мальчиков, которые хотят помочь победить участницам. Девочки уже вооружили расчёсками, у них есть по одному банту. И сейчас они быстро и красиво завяжут бантики клиентам парикмахерской. Справившись с заданием, девочки должны поднять расчёску вверх. Девушка, закончившая работу первой, получит 8 баллов, остальные девушки - по 5 баллов. А качество их работы определят мальчики. Они будут танцевать гопак - плясать вприсядку, держа руки на талии! Если бантик не упадет с клиента во время танца, значит, обслуживавшая этого клиента, получит 10 баллов. Если бантик свалится с головы, то 0 баллов. Клиенты уже сидят в креслах. Девочки, готовы? Начали</w:t>
      </w:r>
    </w:p>
    <w:p>
      <w:pPr>
        <w:pStyle w:val="C3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3"/>
        <w:shd w:fill="FFFFFF" w:val="clear"/>
        <w:spacing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№</w:t>
      </w:r>
      <w:r>
        <w:rPr>
          <w:b/>
          <w:color w:val="000000"/>
          <w:shd w:fill="FFFFFF" w:val="clear"/>
        </w:rPr>
        <w:t>8</w:t>
      </w:r>
      <w:r>
        <w:rPr>
          <w:color w:val="000000"/>
          <w:shd w:fill="FFFFFF" w:val="clear"/>
        </w:rPr>
        <w:t xml:space="preserve"> Конкурс “</w:t>
      </w:r>
      <w:r>
        <w:rPr>
          <w:b/>
          <w:color w:val="000000"/>
          <w:shd w:fill="FFFFFF" w:val="clear"/>
        </w:rPr>
        <w:t>Юные поэтессы”.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думайте стихотворение. Из этих слов хотим услышать Ваше творение:</w:t>
      </w:r>
      <w:r>
        <w:rPr>
          <w:color w:val="000000"/>
        </w:rPr>
        <w:t xml:space="preserve">         </w:t>
      </w:r>
      <w:r>
        <w:rPr>
          <w:b/>
          <w:color w:val="000000"/>
          <w:shd w:fill="FFFFFF" w:val="clear"/>
        </w:rPr>
        <w:t>снег, метель, шнурок, капель, ветерок, замок.</w:t>
      </w:r>
      <w:r>
        <w:rPr>
          <w:color w:val="000000"/>
        </w:rPr>
        <w:br/>
      </w:r>
      <w:r>
        <w:rPr>
          <w:color w:val="000000"/>
          <w:shd w:fill="FFFFFF" w:val="clear"/>
        </w:rPr>
        <w:t>Командам раздаются листочки с заранее написанными словами. Время 3 мину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КОНКУРС МОДЕЛЬЕРОВ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.</w:t>
      </w:r>
    </w:p>
    <w:p>
      <w:pPr>
        <w:pStyle w:val="C3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333333"/>
        </w:rPr>
        <w:t xml:space="preserve">• </w:t>
      </w:r>
      <w:r>
        <w:rPr>
          <w:color w:val="333333"/>
        </w:rPr>
        <w:t>Из газет и скотча создать костюм деловой и вечерний. (по 2 девочки из каждой команды )</w:t>
      </w:r>
      <w:r>
        <w:rPr>
          <w:bCs/>
          <w:color w:val="000000"/>
        </w:rPr>
        <w:br/>
      </w:r>
      <w:r>
        <w:rPr>
          <w:b/>
        </w:rPr>
        <w:t xml:space="preserve"> №10.    Конкурс "Этикет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то такое этикет - это вовсе не секрет. Это правила поведения человека в обществе, за столом, в общественных местах и так далее</w:t>
        <w:br/>
        <w:t>Ведущие задают каждой девочке по три вопроса.</w:t>
        <w:br/>
        <w:t>1) Вам за столом дали полотняную салфетку. Куда вы её положите? (На колени)</w:t>
        <w:br/>
        <w:t>2) Вы накрываете стол. Как и куда вы кладёте вилку? (Слева от тарелки, выпуклой стороной вниз)</w:t>
        <w:br/>
        <w:t>3) За столом вы взяли кусочек хлеба. Как правильно его есть? (Отламывают небольшие кусочки, нельзя откусывать от целого куска)</w:t>
        <w:br/>
        <w:t>4) Вы пьёте компот с ягодами, куда девать косточки? (Подхватывать ложечкой и класть на тарелку)</w:t>
        <w:br/>
        <w:t>5) Как взять хлеб с общего блюда - вилкой или руками? (Руками)</w:t>
        <w:br/>
        <w:t>6) Вы размешали сахар в чае, что делать с ложкой? (Положить на блюдце, за чашкой, нельзя оставлять в чашке)</w:t>
        <w:br/>
        <w:t>7) Суп нужно есть с конца ложки или с бокового края? (С бокового края)</w:t>
      </w:r>
    </w:p>
    <w:p>
      <w:pPr>
        <w:pStyle w:val="C3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8) Вилка и нож - как правильно ими пользоваться? (В правой руке - нож, в левой руке вилка)</w:t>
        <w:br/>
        <w:t>9) Какой рукой лучше размешивать чай? (Никакой, это нужно делать ложкой)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br/>
      </w:r>
      <w:r>
        <w:rPr>
          <w:b/>
          <w:color w:val="3F3F3F"/>
        </w:rPr>
        <w:t xml:space="preserve">   №11.   Конкурс «Узнай профессию»</w:t>
      </w:r>
      <w:r>
        <w:rPr>
          <w:color w:val="3F3F3F"/>
        </w:rPr>
        <w:t xml:space="preserve"> (пантомима) 1 участница из команды при помощи жестов и движений показывает женскую профессию, участницы другой команды отгадывают её. Побеждает та команда, которая узнает профессию с наименьшего количества попыток ( 1 бал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2   Конкурс «Легенды о цветах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преданию, жемчуга с разорванного ожерелья Любавы при встрече ее с желанным женихом Садко превратились в цветы. Какие? (Маргаритк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ревнерусской легенде, полюбили друг друга русалка и пахарь. Русалка стала звать его к себе в водную стихию, а юноша говорил: «Поселимся у пашни». Неуступчивым оказался молодец. Превратила его русалка в скромный голубой цветок, который стал вечным  спутником ржаного поля. Что это за цветок, который носит имя пахаря? (Василек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цветы, по прибалтийской легенде, проросли из слез девушки при разлуке ее с любимым и с тех пор являются символом памяти, дружбы, вечной любви, постоянства и верности? (Незабудк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ревнерусской легенде морская царевна Волхова полюбила юношу Садко, а он отдал свое сердце Любаве. Опечаленная Волхова вышла на берег и стала плакать. И там, где падали слезинки, выросли цветы – символ чистоты,  любви и грусти. Что это за цветы? (Ландыш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этот цветок похож на зонтик и на удивленно раскрытые глаза. Родина его – Америка. Еще в 40 – х годах 21 века в Петербургском ботаническом садуего показывали как редкость. Сейчас мы считаем его своим, исконно русским. О каком цветке идет речь?  (Ромашк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какого цветка отмечается ежегодно в Канне в феврале? (Мимозы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орогие девочки, дорогая (имя, отчество). От имени всей мужской половины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AF0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шего класса поздравляем вас с наступающим праздником весны, с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AF0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еждународным женским днё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торой ведущий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8 Марта - это праздник любви, крас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AF0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ервый ведущий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Это праздник цветов и весенних ручьев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торой ведущий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AF0" w:val="clear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ы долго думали, что подарить вам к этому празднику, и решили, что лучшим подарком будет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AF0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месте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Хорошее весеннее настро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УШКИ К 8 МАРТА ДЛЯ ДЕВОЧЕК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,  ДЕВЧОНКИ  ДОРОГИЕ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ДРАВЛЯЕМ  С  ЖЕНСКИМ  ДНЕМ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  СЕЙЧАС  МЫ  ВАМ  ЧАСТУШК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ЧЕНЬ  ГРОМКО  ПРОПОЕМ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  КЛАССЕ  ДЕВОЧКИ  У  НАС  -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НИЦЫ,  КРАСАВИЦЫ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  ПРИЗНАТЬСЯ,  НАМ,  МАЛЬЧИШКАМ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  ОЧЕНЬ  НРАВИТСЯ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  КРАСИВЫЕ  ВСЕГД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ХВОСТИКИ»,  КОСИЧК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  ЗА  НИХ,  БЫВАЕТ,  ДЁРНЕМ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ЛЬКО  ПО  ПРИВЫЧКЕ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  ПРИХОДИТ  ПЕРЕМЕНК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ЮБИМ  С  ВАМИ  ПОИГРАТЬ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БЕГАЕМ,  ЧТО  ЕСТЬ  СИЛЫ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ОБ  МОГЛИ  НАС  ДОГОНЯТЬ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  ТАНЦУЕТЕ,  ПОЕТЕ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НИЖКИ  ЛЮБИТЕ  ЧИТАТЬ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  ЗАБУДЬТЕ  НА  УРОКАХ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М  ХОТЬ  ЧТО-ТО  ПОДСКАЗАТЬ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М СЕГОДНЯ ОБЕЩАЕМ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ИМЕНТЫ ГОВОРИТЬ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 НЕМНОГО ПОДРАСТЕТЕ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ДЕМ ВАМ ЦВЕТЫ ДАРИТЬ!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Ы ПРОПЕЛИ ВАМ ЧАСТУШКИ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 ХОТИМ ЕЩЕ СКАЗАТЬ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С ВСЕГДА, ВЕЗДЕ И ВСЮД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ДЕМ СМЕЛО ЗАЩИЩ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Жюри подводит ит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льщикам.       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2) Что на свете всех слаще? (Сон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) Что на свете всех быстрее? (Мысль человек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5) Что острее меча? (Взгляд)</w:t>
      </w:r>
      <w:r>
        <w:rPr>
          <w:rStyle w:val="StrongEmphasis"/>
          <w:shd w:fill="FFFAF0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7) Чего нельзя купить ни за какие сокровища? (Потерянного времени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8) Что было завтра и что будет вчера? (Сегодня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AF0" w:val="clear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9) Какие камни находят в реке? (Мокрые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10) Что на свете всего вкуснее? (Соль - любому кушанью вкус даё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 какое дерево садится ворона во время дождя? (На мокро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з какой посуды нельзя ничего поесть? (Из пустой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3. Когда человек бывает в комнате без головы? (Когда высовывает ее из комнаты на улицу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4. Из какого полотна нельзя сшить рубашку? (Из железнодорожного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5. Чем оканчивается день и ночь? (Буквой ь.)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 На какой вопрос никто никогда не ответит «да»? (Спящий, на вопрос: «Ты спишь?»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2. Какой в реке камень? (Мокрый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3. От чего гусь плавает? (От берега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4. Что случится 30 февраля? (Ничего, 30 февраля не бывает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5. Когда дурак умен бывает? (Когда молчит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1. Без чего человеку жить нельзя? (Без имени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2. Что можно увидеть с закрытыми глазами? (Сон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3. Когда козе исполнится 7 лет, что будет дальше? (Пойдет восьмой год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4. Когда машина едет, какое колесо у нее не крутится? (Запасное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5. Каким гребнем нельзя расчесать голову? (Петушиным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1. С чего начинается урок? (С буквы у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2. Что никогда не лень делать? (Дышать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3. Что случится с голубым шарфом, если его на 5 мин опустить в воду? (Намокнет.)</w:t>
      </w:r>
    </w:p>
    <w:p>
      <w:pPr>
        <w:pStyle w:val="Style16"/>
        <w:shd w:fill="FFFFFF" w:val="clear"/>
        <w:spacing w:before="0" w:after="0"/>
        <w:ind w:firstLine="450"/>
        <w:rPr>
          <w:color w:val="000000"/>
        </w:rPr>
      </w:pPr>
      <w:r>
        <w:rPr>
          <w:color w:val="000000"/>
        </w:rPr>
        <w:t>4. Растут две березы, на каждой березе по четыре шишки. Сколько всего шишек? (На березе шишки не растут.)</w:t>
      </w:r>
    </w:p>
    <w:p>
      <w:pPr>
        <w:pStyle w:val="Style16"/>
        <w:shd w:fill="FFFFFF" w:val="clear"/>
        <w:spacing w:before="0" w:after="0"/>
        <w:ind w:firstLine="450"/>
        <w:rPr>
          <w:rStyle w:val="Appleconvertedspace"/>
          <w:color w:val="000000"/>
        </w:rPr>
      </w:pPr>
      <w:r>
        <w:rPr>
          <w:color w:val="000000"/>
        </w:rPr>
        <w:t>5. Где конец света? (В темной комнате.)</w:t>
        <w:br/>
      </w:r>
      <w:r>
        <w:rPr>
          <w:color w:val="000000"/>
          <w:shd w:fill="FFFFFF" w:val="clear"/>
        </w:rPr>
        <w:t>1. Стоит в поле кудряшка – белая рубашка, сердечко золотое, что это такое? (Ромашка)</w:t>
      </w:r>
      <w:r>
        <w:rPr>
          <w:color w:val="000000"/>
        </w:rPr>
        <w:br/>
      </w:r>
      <w:r>
        <w:rPr>
          <w:color w:val="000000"/>
          <w:shd w:fill="FFFFFF" w:val="clear"/>
        </w:rPr>
        <w:t>2. Колосится в поле рожь, там, во ржи, цветок найдешь. Ярко синий и пушистый, только жаль, что не душистый. (Василек)</w:t>
      </w:r>
      <w:r>
        <w:rPr>
          <w:color w:val="000000"/>
        </w:rPr>
        <w:br/>
      </w:r>
      <w:r>
        <w:rPr>
          <w:color w:val="000000"/>
          <w:shd w:fill="FFFFFF" w:val="clear"/>
        </w:rPr>
        <w:t>3. На длинной хрупкой ножке вырос шарик у дорожки, ветерочек прошуршал и развеял этот шар (Одуванчик)</w:t>
      </w:r>
      <w:r>
        <w:rPr>
          <w:color w:val="000000"/>
        </w:rPr>
        <w:br/>
      </w:r>
      <w:r>
        <w:rPr>
          <w:color w:val="000000"/>
          <w:shd w:fill="FFFFFF" w:val="clear"/>
        </w:rPr>
        <w:t>4. На зеленом шнурочке белые звоночки (Ландыш)</w:t>
      </w:r>
      <w:r>
        <w:rPr>
          <w:color w:val="000000"/>
        </w:rPr>
        <w:br/>
      </w:r>
      <w:r>
        <w:rPr>
          <w:color w:val="000000"/>
          <w:shd w:fill="FFFFFF" w:val="clear"/>
        </w:rPr>
        <w:t>5. На кустах в саду растет, запах сладкий, словно мед, но нередко льются слезы тех, кто рвет руками … (розы)</w:t>
      </w:r>
      <w:r>
        <w:rPr>
          <w:color w:val="000000"/>
        </w:rPr>
        <w:br/>
      </w:r>
      <w:r>
        <w:rPr>
          <w:color w:val="000000"/>
          <w:shd w:fill="FFFFFF" w:val="clear"/>
        </w:rPr>
        <w:t>6. Розовым, белым, малиновым, красным я в мае бываю душистым прекрасным (пион)</w:t>
      </w:r>
      <w:r>
        <w:rPr>
          <w:color w:val="000000"/>
        </w:rPr>
        <w:br/>
      </w:r>
      <w:r>
        <w:rPr>
          <w:color w:val="000000"/>
          <w:shd w:fill="FFFFFF" w:val="clear"/>
        </w:rPr>
        <w:t>7. Все знакомы с нами, яркие, как пламя. Мы однофамильцы с мелкими гвоздями. Полюбуйтесь дикими алыми … (гвоздиками)</w:t>
      </w:r>
      <w:r>
        <w:rPr>
          <w:color w:val="000000"/>
        </w:rPr>
        <w:br/>
      </w:r>
      <w:r>
        <w:rPr>
          <w:color w:val="000000"/>
          <w:shd w:fill="FFFFFF" w:val="clear"/>
        </w:rPr>
        <w:t>8. Желтые цыплятки на зеленой грядке, весною появляются южные красавицы (мимоза)</w:t>
      </w:r>
      <w:r>
        <w:rPr>
          <w:color w:val="000000"/>
        </w:rPr>
        <w:br/>
      </w:r>
      <w:r>
        <w:rPr>
          <w:color w:val="000000"/>
          <w:shd w:fill="FFFFFF" w:val="clear"/>
        </w:rPr>
        <w:t>9. Не садовой на дорожке белый колокол на ножке. Аромат их всех пьянит – пчел и бабочек манит (лилия)</w:t>
      </w:r>
      <w:r>
        <w:rPr>
          <w:color w:val="000000"/>
        </w:rPr>
        <w:br/>
      </w:r>
      <w:r>
        <w:rPr>
          <w:color w:val="000000"/>
          <w:shd w:fill="FFFFFF" w:val="clear"/>
        </w:rPr>
        <w:t>10. Растет в саду мальчонка в красной рубашонке красный, белый золотистый, только жаль, что не душистый (тюльпан)</w:t>
      </w:r>
      <w:r>
        <w:rPr>
          <w:color w:val="000000"/>
        </w:rPr>
        <w:br/>
      </w:r>
      <w:r>
        <w:rPr>
          <w:color w:val="000000"/>
          <w:shd w:fill="FFFFFF" w:val="clear"/>
        </w:rPr>
        <w:t>11. Цветок, в лепестках которого жила Дюймовочка (колокольчик)</w:t>
      </w:r>
    </w:p>
    <w:p>
      <w:pPr>
        <w:pStyle w:val="Normal"/>
        <w:rPr>
          <w:rStyle w:val="Appleconvertedspace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Appleconvertedspace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08:00Z</dcterms:created>
  <dc:creator>User</dc:creator>
  <dc:description/>
  <cp:keywords/>
  <dc:language>en-US</dc:language>
  <cp:lastModifiedBy>1</cp:lastModifiedBy>
  <cp:lastPrinted>2016-02-23T18:54:00Z</cp:lastPrinted>
  <dcterms:modified xsi:type="dcterms:W3CDTF">2017-01-07T06:12:00Z</dcterms:modified>
  <cp:revision>14</cp:revision>
  <dc:subject/>
  <dc:title/>
</cp:coreProperties>
</file>