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НОД "Cюрпризы с птичьего двора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: 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ДОУ "ЦРР Детский сад № 14 Сказка" </w:t>
      </w:r>
    </w:p>
    <w:p>
      <w:pPr>
        <w:pStyle w:val="Normal"/>
        <w:rPr/>
      </w:pPr>
      <w:r>
        <w:rPr>
          <w:sz w:val="28"/>
          <w:szCs w:val="28"/>
        </w:rPr>
        <w:t>Милованова Марина Викто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познавательные действия через художественно-эстетическое развитие: восприятие музыки и реализацию творческой деятельност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 по образовательным областям ФГОС Д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е развитие»: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любознательность и  познавательный интер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первичные представления о животном м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сширять представления о домашних птиц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ызывать интерес к домашним живот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креплять знания о сенсорных эталонах величины («большой», «маленький», «круглый») и цвета («белый», «желтый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вать связную речь, формировать способность к диалогической речи, звукоподражании голосам домашних пт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ширять  словарный зап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огащение словаря: курица, цыплята, яйцо; активизировать словарь: беззащи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буждать отвечать на вопросы предлож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оспитывать заботливое отношение к животным, доброжелате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оспитывать аккура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здать радостное настро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витие координации движения, общей и мелкой моторики обеих рук, умение соотносить речь с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чить детей рисовать нетрадиционным способом – ватными палочками, используя желтую крас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чить рисовать точки («зернышки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: фронтальная, индивидуальная, группова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группу с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организации: дети стайкой идут за воспитателем, при беседе –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у вас хорошее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ные ответы детей: да, хорош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и у меня настроение хорошее. Посмотрите, сколько пришло гостей к нам, давайте и им подарим хорошее настроение! Как мы это сделаем? Мы с вами просто улыбнё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 ребята, у нас сегодня необычный день, к нам в гости пришла Бабушка, (показ куклы) и она нам приготовили сюрприз. Как вы думаете Ч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ОННО-ПОБУДИТЕЛЬНЫЙ ЭТАП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2.1. Сюрпризный момент</w:t>
      </w:r>
      <w:r>
        <w:rPr>
          <w:sz w:val="28"/>
          <w:szCs w:val="28"/>
        </w:rPr>
        <w:t xml:space="preserve"> (0,5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однимает платок с корзин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, ребятки, у бабушки в корзине лежит ….яй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воспитателем яйца «Киндер-сюрприз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оно белое, круглое, большое. Ой, оно треснуло! Что в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гад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кто  пищит «пи-пи»</w:t>
        <w:br/>
        <w:t>Из яичной скорлупы?</w:t>
        <w:br/>
        <w:t>Может - курочкин ребёнок?</w:t>
        <w:br/>
        <w:t>Вылупляется … 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ные ответы  детей</w:t>
      </w:r>
      <w:r>
        <w:rPr>
          <w:sz w:val="28"/>
          <w:szCs w:val="28"/>
        </w:rPr>
        <w:t>: цыпл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ПОИСКОВЫЙ ЭТАП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2. 2. Беседа с детьми о цыпленке</w:t>
      </w:r>
      <w:r>
        <w:rPr>
          <w:sz w:val="28"/>
          <w:szCs w:val="28"/>
        </w:rPr>
        <w:t xml:space="preserve"> (1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цыпленок (игрушка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 правильно, цыпленок! Цыпленок какой? (показ)</w:t>
      </w:r>
    </w:p>
    <w:p>
      <w:pPr>
        <w:pStyle w:val="Normal"/>
        <w:rPr/>
      </w:pPr>
      <w:r>
        <w:rPr>
          <w:b/>
          <w:sz w:val="28"/>
          <w:szCs w:val="28"/>
        </w:rPr>
        <w:t>Примерные ответы  детей</w:t>
      </w:r>
      <w:r>
        <w:rPr>
          <w:sz w:val="28"/>
          <w:szCs w:val="28"/>
        </w:rPr>
        <w:t>: желтый, маленький, пушистый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правильно - желтый, маленький, пушистый. А еще крохотный и беззащитный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как цыпленок пищит?</w:t>
      </w:r>
    </w:p>
    <w:p>
      <w:pPr>
        <w:pStyle w:val="Normal"/>
        <w:rPr/>
      </w:pPr>
      <w:r>
        <w:rPr>
          <w:b/>
          <w:sz w:val="28"/>
          <w:szCs w:val="28"/>
        </w:rPr>
        <w:t>Примерные ответы  детей</w:t>
      </w:r>
      <w:r>
        <w:rPr>
          <w:sz w:val="28"/>
          <w:szCs w:val="28"/>
        </w:rPr>
        <w:t>: «Пи-пи-пи!»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, цыпленок пищит: « пи-пи-пи». И сейчас мы с вами превратимся в цыпля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2.3. Физминутка «Мы - цыплята»</w:t>
      </w:r>
      <w:r>
        <w:rPr>
          <w:sz w:val="28"/>
          <w:szCs w:val="28"/>
        </w:rPr>
        <w:t xml:space="preserve"> (1,5 мин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давайте и мы вместе, как цыплята, встанем, вытянем шейку, наклонимся и скажем: «Пить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ановятся (ручки на поясе) рядом с воспитателем и повторяют за ним движения и слова. При слове «Пить» дети наклоняются, вытянув шею. Показ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молодцы, какие хорошие цыплятки! Но цыплятки не только пьют водичку, но еще и клюют зернышки. Ребята, давайте мы нарисуем зернышки цыпленку. А цыпленок будет смотреть, как вы рису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2.4. Рисование «Зернышки цыпленку» с элементами нетрадиционной техники</w:t>
      </w:r>
      <w:r>
        <w:rPr>
          <w:sz w:val="28"/>
          <w:szCs w:val="28"/>
        </w:rPr>
        <w:t>. (3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взять ватные палочки и, обмакнув палочку в краску, нарисовать цыпленку зерныш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посмотрите, как нужно рисовать: обмакните палочку в гуашь и приложите его к листу. Вот так, вот так,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исуют зернышк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! Обмакнули, приложили, а теперь…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ребятки, давайте все ваши зернышки покажем цыпленку. Посмотрите на него! Как он радуется! Ему все рисунки понравились, и он хочет показать их своим братишкам-сестренкам и маме-кур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поиграть с цыпленком в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2.5. Подвижная игра «Вышла курочка гулять» (под музыку)</w:t>
      </w:r>
      <w:r>
        <w:rPr>
          <w:sz w:val="28"/>
          <w:szCs w:val="28"/>
        </w:rPr>
        <w:t xml:space="preserve"> (2,5 м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идут за воспитателем, выполняют движения, подпев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ла курочка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жей травки пощипать (шагают за воспитателем, руками хлопая по бока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й ребят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ёлтые цыпл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-ко-ко-ко, ко-ко-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ходите далеко (грозят пальчик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пками греб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ёрнышки ищите (клюют, руки назад, наклоняя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ъели толстого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евого черв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ли вод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ое корыт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О-КОРРЕГИРУЮЩИЙ ЭТАП ДЕЯТЕЛЬНОСТИ</w:t>
      </w:r>
    </w:p>
    <w:p>
      <w:pPr>
        <w:pStyle w:val="Normal"/>
        <w:rPr/>
      </w:pPr>
      <w:r>
        <w:rPr>
          <w:b/>
          <w:sz w:val="28"/>
          <w:szCs w:val="28"/>
        </w:rPr>
        <w:t>3. Итог</w:t>
      </w:r>
      <w:r>
        <w:rPr>
          <w:sz w:val="28"/>
          <w:szCs w:val="28"/>
        </w:rPr>
        <w:t xml:space="preserve"> (1,5 мин)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молодцы, ребята, вы очень хорошо играли. А скажите, мои друзья, с кем вы сегодня познакомились? Кто появился из яичка?</w:t>
      </w:r>
    </w:p>
    <w:p>
      <w:pPr>
        <w:pStyle w:val="Normal"/>
        <w:rPr/>
      </w:pPr>
      <w:r>
        <w:rPr>
          <w:b/>
          <w:sz w:val="28"/>
          <w:szCs w:val="28"/>
        </w:rPr>
        <w:t>Примерные  ответы  детей</w:t>
      </w:r>
      <w:r>
        <w:rPr>
          <w:sz w:val="28"/>
          <w:szCs w:val="28"/>
        </w:rPr>
        <w:t>: цыпленок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 цыпленок. Катя, а как пищал цыпленок?</w:t>
      </w:r>
    </w:p>
    <w:p>
      <w:pPr>
        <w:pStyle w:val="Normal"/>
        <w:rPr/>
      </w:pPr>
      <w:r>
        <w:rPr>
          <w:b/>
          <w:sz w:val="28"/>
          <w:szCs w:val="28"/>
        </w:rPr>
        <w:t>Примерный ответ  ребенка</w:t>
      </w:r>
      <w:r>
        <w:rPr>
          <w:sz w:val="28"/>
          <w:szCs w:val="28"/>
        </w:rPr>
        <w:t>: пи-пи-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Катя, цыпленок пищал «пи-пи-пи». Чем мы сегодня еще занимались?</w:t>
      </w:r>
    </w:p>
    <w:p>
      <w:pPr>
        <w:pStyle w:val="Normal"/>
        <w:rPr/>
      </w:pPr>
      <w:r>
        <w:rPr>
          <w:b/>
          <w:sz w:val="28"/>
          <w:szCs w:val="28"/>
        </w:rPr>
        <w:t>Примерные ответы  детей</w:t>
      </w:r>
      <w:r>
        <w:rPr>
          <w:sz w:val="28"/>
          <w:szCs w:val="28"/>
        </w:rPr>
        <w:t>: рисовали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  правильно, рисовали. А что мы рисовали?</w:t>
      </w:r>
    </w:p>
    <w:p>
      <w:pPr>
        <w:pStyle w:val="Normal"/>
        <w:rPr/>
      </w:pPr>
      <w:r>
        <w:rPr>
          <w:b/>
          <w:sz w:val="28"/>
          <w:szCs w:val="28"/>
        </w:rPr>
        <w:t>Примерные ответы  детей</w:t>
      </w:r>
      <w:r>
        <w:rPr>
          <w:sz w:val="28"/>
          <w:szCs w:val="28"/>
        </w:rPr>
        <w:t>: зернышки цыпляткам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все вы ребята молодцы! Вы сегодня очень хорошо рисовали и играли! Цыпленку очень понравилось! И Бабушке тоже понравилось. Но нам пора прощаться с гостями. И у нас есть для вас подарки - мы с Бабушкой приготовили для вас «Сладкую корзино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носит на середину группы корзинку с конфетами, украшенную цв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орзина: здесь – цветы небывалой красот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е для ребятни конфетки разные! Бе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раздает угощения де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нова Т.Н., Доронов С.Г. Ранний возраст: планирование работы с детьми. Перспективное и календарное планирование работы с детьми от 1 года до 3 лет с использованием игрушек.- М.: Воспитание дошкольника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рестоматия для младшей группы. Серия: Библиотека детского сада, М. В. Юдаева (сост),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33:00Z</dcterms:created>
  <dc:creator>Серега</dc:creator>
  <dc:description/>
  <cp:keywords/>
  <dc:language>en-US</dc:language>
  <cp:lastModifiedBy>Серега</cp:lastModifiedBy>
  <cp:lastPrinted>2016-05-09T17:43:00Z</cp:lastPrinted>
  <dcterms:modified xsi:type="dcterms:W3CDTF">2016-05-09T14:45:00Z</dcterms:modified>
  <cp:revision>2</cp:revision>
  <dc:subject/>
  <dc:title>Конспект НОД "Cюрпризы с птичьего двора"</dc:title>
</cp:coreProperties>
</file>