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Конспект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личностно - ориентированного  урока русского языка в 7-м классе по теме</w:t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 </w:t>
      </w:r>
      <w:r>
        <w:rPr>
          <w:b/>
          <w:sz w:val="72"/>
          <w:szCs w:val="72"/>
        </w:rPr>
        <w:t>«Повторим орфографию»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 xml:space="preserve">( </w:t>
      </w:r>
      <w:r>
        <w:rPr>
          <w:sz w:val="56"/>
          <w:szCs w:val="56"/>
        </w:rPr>
        <w:t>с комментариями</w:t>
      </w:r>
      <w:r>
        <w:rPr>
          <w:b/>
          <w:sz w:val="72"/>
          <w:szCs w:val="72"/>
        </w:rPr>
        <w:t>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 урока:</w:t>
      </w:r>
      <w:r>
        <w:rPr>
          <w:sz w:val="28"/>
          <w:szCs w:val="28"/>
        </w:rPr>
        <w:t xml:space="preserve"> учебное занятие по обобщению и систематизации знаний и способо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урока:</w:t>
      </w:r>
      <w:r>
        <w:rPr>
          <w:sz w:val="28"/>
          <w:szCs w:val="28"/>
        </w:rPr>
        <w:t xml:space="preserve"> деловая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ть деятельность учащихся по обобщению знаний и способов деятельности при повторении орфограмм, изученных в 5-6м класс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звать интерес к знанию, придать ему проблемно-творческий характер, что отвечает личностным интересам и потребностям учащих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у учащихся саму потребность в творческой деятельности, самовыражении, самоактуализации через различные виды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Традиционные формы работы на уроке повторения не вызывают интереса и , следовательно, не служат повышению качества знаний, грамотности. Чтобы вызвать интерес к уроку и инициировать работу, реально формирующую орфографические и пунктуационные навыки на уроке «врожденной грамотности», обращаюсь к творческому взаимодействию с учащимис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ловая игра «Я учитель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едлагаю учащимся такую форму работы, когда ученик становится учителем, который готовит дидактический материал для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ка проблемной задачи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Ставлю проблемную задачу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дготовить текст для контрольного списывания. Этим текстом будут пользоваться ученики параллельного класса или одно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1"/>
        </w:numPr>
        <w:rPr/>
      </w:pPr>
      <w:r>
        <w:rPr>
          <w:b/>
          <w:i/>
          <w:sz w:val="28"/>
          <w:szCs w:val="28"/>
        </w:rPr>
        <w:t>Определение  порядка выполнения работы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Требования к готовому заданию: текст должен помочь проверить, как учащимися освоен пройденный материал. Чтобы всё правильно выполнить, ничего не забыть, необходимо договориться о порядке выполнения работы, продумать дополнительные задания. Работа осуществляется в группах по четыре челове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вристическая задача – лучший способ мгновенно вызвать интерес и внимание к заданию. Работа в группах воспитывает умение обосновывать свою позицию и отказываться от своего суждения, если аргументы оппонента оказываются более убед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аз образца выполнения всех заданий учителем.</w:t>
      </w:r>
    </w:p>
    <w:p>
      <w:pPr>
        <w:pStyle w:val="Normal"/>
        <w:numPr>
          <w:ilvl w:val="1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работы с тексто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едлагаю учащимся недеформированный (то есть без пропуска букв и знаков препинания) текст. Вместе с учениками вырабатываем порядок работы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а) подчеркивание в тексте самых «ошибкоопасных»  (по мнению школьников) мест. Лучше эту работу сначала сделать индивидуально, а затем обсудить её результаты в группе и прийти к общему мнению. Эта работа необходима, чтобы не подчеркивались слишком простые орфограммы и не пропускались трудны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ст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с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нь. Уже не хоч</w:t>
      </w:r>
      <w:r>
        <w:rPr>
          <w:sz w:val="28"/>
          <w:szCs w:val="28"/>
          <w:u w:val="single"/>
        </w:rPr>
        <w:t xml:space="preserve">ется  </w:t>
      </w:r>
      <w:r>
        <w:rPr>
          <w:sz w:val="28"/>
          <w:szCs w:val="28"/>
        </w:rPr>
        <w:t>выкупаться, н</w:t>
      </w:r>
      <w:r>
        <w:rPr>
          <w:sz w:val="28"/>
          <w:szCs w:val="28"/>
          <w:u w:val="single"/>
        </w:rPr>
        <w:t>е тя</w:t>
      </w:r>
      <w:r>
        <w:rPr>
          <w:sz w:val="28"/>
          <w:szCs w:val="28"/>
        </w:rPr>
        <w:t>нет опуститься в воду. Подержишь палец в воде, а он стын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.  В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а н</w:t>
      </w:r>
      <w:r>
        <w:rPr>
          <w:sz w:val="28"/>
          <w:szCs w:val="28"/>
          <w:u w:val="single"/>
        </w:rPr>
        <w:t>е за</w:t>
      </w:r>
      <w:r>
        <w:rPr>
          <w:sz w:val="28"/>
          <w:szCs w:val="28"/>
        </w:rPr>
        <w:t xml:space="preserve">мёрзла. Но жизнь </w:t>
      </w:r>
      <w:r>
        <w:rPr>
          <w:sz w:val="28"/>
          <w:szCs w:val="28"/>
          <w:u w:val="single"/>
        </w:rPr>
        <w:t>в не</w:t>
      </w:r>
      <w:r>
        <w:rPr>
          <w:sz w:val="28"/>
          <w:szCs w:val="28"/>
        </w:rPr>
        <w:t>й зам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рает. Вод</w:t>
      </w:r>
      <w:r>
        <w:rPr>
          <w:sz w:val="28"/>
          <w:szCs w:val="28"/>
          <w:u w:val="single"/>
        </w:rPr>
        <w:t>ян</w:t>
      </w:r>
      <w:r>
        <w:rPr>
          <w:sz w:val="28"/>
          <w:szCs w:val="28"/>
        </w:rPr>
        <w:t>ые лилии опустились н</w:t>
      </w:r>
      <w:r>
        <w:rPr>
          <w:sz w:val="28"/>
          <w:szCs w:val="28"/>
          <w:u w:val="single"/>
        </w:rPr>
        <w:t>а д</w:t>
      </w:r>
      <w:r>
        <w:rPr>
          <w:sz w:val="28"/>
          <w:szCs w:val="28"/>
        </w:rPr>
        <w:t>но. Л</w:t>
      </w:r>
      <w:r>
        <w:rPr>
          <w:sz w:val="28"/>
          <w:szCs w:val="28"/>
          <w:u w:val="single"/>
        </w:rPr>
        <w:t>я</w:t>
      </w:r>
      <w:r>
        <w:rPr>
          <w:sz w:val="28"/>
          <w:szCs w:val="28"/>
        </w:rPr>
        <w:t>гушки зарылись в почву д</w:t>
      </w:r>
      <w:r>
        <w:rPr>
          <w:sz w:val="28"/>
          <w:szCs w:val="28"/>
          <w:u w:val="single"/>
        </w:rPr>
        <w:t>о в</w:t>
      </w:r>
      <w:r>
        <w:rPr>
          <w:sz w:val="28"/>
          <w:szCs w:val="28"/>
        </w:rPr>
        <w:t>есны. Окун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рши, лещики брод</w:t>
      </w:r>
      <w:r>
        <w:rPr>
          <w:sz w:val="28"/>
          <w:szCs w:val="28"/>
          <w:u w:val="single"/>
        </w:rPr>
        <w:t>ят</w:t>
      </w:r>
      <w:r>
        <w:rPr>
          <w:sz w:val="28"/>
          <w:szCs w:val="28"/>
        </w:rPr>
        <w:t xml:space="preserve"> стайками. На гладкой поверхности тёплой воды иногда выскак</w:t>
      </w:r>
      <w:r>
        <w:rPr>
          <w:sz w:val="28"/>
          <w:szCs w:val="28"/>
          <w:u w:val="single"/>
        </w:rPr>
        <w:t>ива</w:t>
      </w:r>
      <w:r>
        <w:rPr>
          <w:sz w:val="28"/>
          <w:szCs w:val="28"/>
        </w:rPr>
        <w:t>ют пузыри. Это 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одные рыбёшки ждут, н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 xml:space="preserve"> упадёт ли кузнеч</w:t>
      </w:r>
      <w:r>
        <w:rPr>
          <w:sz w:val="28"/>
          <w:szCs w:val="28"/>
          <w:u w:val="single"/>
        </w:rPr>
        <w:t>ик</w:t>
      </w:r>
      <w:r>
        <w:rPr>
          <w:sz w:val="28"/>
          <w:szCs w:val="28"/>
        </w:rPr>
        <w:t xml:space="preserve"> или муха. Ветер шевелит ж</w:t>
      </w:r>
      <w:r>
        <w:rPr>
          <w:sz w:val="28"/>
          <w:szCs w:val="28"/>
          <w:u w:val="single"/>
        </w:rPr>
        <w:t>ё</w:t>
      </w:r>
      <w:r>
        <w:rPr>
          <w:sz w:val="28"/>
          <w:szCs w:val="28"/>
        </w:rPr>
        <w:t>лтыми лист</w:t>
      </w:r>
      <w:r>
        <w:rPr>
          <w:sz w:val="28"/>
          <w:szCs w:val="28"/>
          <w:u w:val="single"/>
        </w:rPr>
        <w:t>очк</w:t>
      </w:r>
      <w:r>
        <w:rPr>
          <w:sz w:val="28"/>
          <w:szCs w:val="28"/>
        </w:rPr>
        <w:t>ами. Вот како</w:t>
      </w:r>
      <w:r>
        <w:rPr>
          <w:sz w:val="28"/>
          <w:szCs w:val="28"/>
          <w:u w:val="single"/>
        </w:rPr>
        <w:t>й-н</w:t>
      </w:r>
      <w:r>
        <w:rPr>
          <w:sz w:val="28"/>
          <w:szCs w:val="28"/>
        </w:rPr>
        <w:t>ибудь окаж</w:t>
      </w:r>
      <w:r>
        <w:rPr>
          <w:sz w:val="28"/>
          <w:szCs w:val="28"/>
          <w:u w:val="single"/>
        </w:rPr>
        <w:t xml:space="preserve">ется </w:t>
      </w:r>
      <w:r>
        <w:rPr>
          <w:sz w:val="28"/>
          <w:szCs w:val="28"/>
        </w:rPr>
        <w:t xml:space="preserve"> в воде. Жадные рыбы схват</w:t>
      </w:r>
      <w:r>
        <w:rPr>
          <w:sz w:val="28"/>
          <w:szCs w:val="28"/>
          <w:u w:val="single"/>
        </w:rPr>
        <w:t>ят</w:t>
      </w:r>
      <w:r>
        <w:rPr>
          <w:sz w:val="28"/>
          <w:szCs w:val="28"/>
        </w:rPr>
        <w:t xml:space="preserve"> листоч</w:t>
      </w:r>
      <w:r>
        <w:rPr>
          <w:sz w:val="28"/>
          <w:szCs w:val="28"/>
          <w:u w:val="single"/>
        </w:rPr>
        <w:t>ек</w:t>
      </w:r>
      <w:r>
        <w:rPr>
          <w:sz w:val="28"/>
          <w:szCs w:val="28"/>
        </w:rPr>
        <w:t>, утащ</w:t>
      </w:r>
      <w:r>
        <w:rPr>
          <w:sz w:val="28"/>
          <w:szCs w:val="28"/>
          <w:u w:val="single"/>
        </w:rPr>
        <w:t xml:space="preserve">ат </w:t>
      </w:r>
      <w:r>
        <w:rPr>
          <w:sz w:val="28"/>
          <w:szCs w:val="28"/>
        </w:rPr>
        <w:t xml:space="preserve"> в воду, но скоро он вынырн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 xml:space="preserve">  обратно</w:t>
        <w:br/>
        <w:t xml:space="preserve"> А брос</w:t>
      </w:r>
      <w:r>
        <w:rPr>
          <w:sz w:val="28"/>
          <w:szCs w:val="28"/>
          <w:u w:val="single"/>
        </w:rPr>
        <w:t>ь</w:t>
      </w:r>
      <w:r>
        <w:rPr>
          <w:sz w:val="28"/>
          <w:szCs w:val="28"/>
        </w:rPr>
        <w:t>те в воду горст</w:t>
      </w:r>
      <w:r>
        <w:rPr>
          <w:sz w:val="28"/>
          <w:szCs w:val="28"/>
          <w:u w:val="single"/>
        </w:rPr>
        <w:t>очк</w:t>
      </w:r>
      <w:r>
        <w:rPr>
          <w:sz w:val="28"/>
          <w:szCs w:val="28"/>
        </w:rPr>
        <w:t>у крошек. Какая подним</w:t>
      </w:r>
      <w:r>
        <w:rPr>
          <w:sz w:val="28"/>
          <w:szCs w:val="28"/>
          <w:u w:val="single"/>
        </w:rPr>
        <w:t>ет</w:t>
      </w:r>
      <w:r>
        <w:rPr>
          <w:sz w:val="28"/>
          <w:szCs w:val="28"/>
        </w:rPr>
        <w:t>ся в</w:t>
      </w:r>
      <w:r>
        <w:rPr>
          <w:sz w:val="28"/>
          <w:szCs w:val="28"/>
          <w:u w:val="single"/>
        </w:rPr>
        <w:t>оз</w:t>
      </w:r>
      <w:r>
        <w:rPr>
          <w:sz w:val="28"/>
          <w:szCs w:val="28"/>
        </w:rPr>
        <w:t>ня! Толкаю</w:t>
      </w:r>
      <w:r>
        <w:rPr>
          <w:sz w:val="28"/>
          <w:szCs w:val="28"/>
          <w:u w:val="single"/>
        </w:rPr>
        <w:t>тся</w:t>
      </w:r>
      <w:r>
        <w:rPr>
          <w:sz w:val="28"/>
          <w:szCs w:val="28"/>
        </w:rPr>
        <w:t>, круж</w:t>
      </w:r>
      <w:r>
        <w:rPr>
          <w:sz w:val="28"/>
          <w:szCs w:val="28"/>
          <w:u w:val="single"/>
        </w:rPr>
        <w:t>ат</w:t>
      </w:r>
      <w:r>
        <w:rPr>
          <w:sz w:val="28"/>
          <w:szCs w:val="28"/>
        </w:rPr>
        <w:t>ся, бор</w:t>
      </w:r>
      <w:r>
        <w:rPr>
          <w:sz w:val="28"/>
          <w:szCs w:val="28"/>
          <w:u w:val="single"/>
        </w:rPr>
        <w:t>ют</w:t>
      </w:r>
      <w:r>
        <w:rPr>
          <w:sz w:val="28"/>
          <w:szCs w:val="28"/>
        </w:rPr>
        <w:t>ся за пищу рыбки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Посмотр</w:t>
      </w:r>
      <w:r>
        <w:rPr>
          <w:sz w:val="28"/>
          <w:szCs w:val="28"/>
          <w:u w:val="single"/>
        </w:rPr>
        <w:t xml:space="preserve">ишь </w:t>
      </w:r>
      <w:r>
        <w:rPr>
          <w:sz w:val="28"/>
          <w:szCs w:val="28"/>
        </w:rPr>
        <w:t xml:space="preserve">  через минуту и </w:t>
      </w:r>
      <w:r>
        <w:rPr>
          <w:sz w:val="28"/>
          <w:szCs w:val="28"/>
          <w:u w:val="single"/>
        </w:rPr>
        <w:t>ни</w:t>
      </w:r>
      <w:r>
        <w:rPr>
          <w:sz w:val="28"/>
          <w:szCs w:val="28"/>
        </w:rPr>
        <w:t>чего не увид</w:t>
      </w:r>
      <w:r>
        <w:rPr>
          <w:sz w:val="28"/>
          <w:szCs w:val="28"/>
          <w:u w:val="single"/>
        </w:rPr>
        <w:t>ишь</w:t>
      </w:r>
      <w:r>
        <w:rPr>
          <w:sz w:val="28"/>
          <w:szCs w:val="28"/>
        </w:rPr>
        <w:t>. С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койна темная в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д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 Двое учеников на отдельном листе выписывают слова с подчеркнутыми орфограммами и делают их орфографический разбор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 Другие двое  (также на отдельном листке) выполняют дополнительные задания: это разные виды разборов, о которых группа договорилась зара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180" w:hanging="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г) Взаимопроверк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анная работа развивает орфографическую зоркость, воспитывает уважение к чужому труду, даёт возможность высказать свою точку зрения, привести свои аргументы в случае несогласия с одногрупп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д) Редактирование текст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сле проверки и обсуждения результатов группа выбирает двух редакторов, которые готовят окончательный вариант справочных листков ( при этом необходимо иметь на столах словари: толковый, этимологический, словообразовательный, орфографический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е) Воспроизведение окончательного варианта текста для контрольного списы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ставшиеся двое участников группы аккуратно пишут деформированный текст и задания к нем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образом, внимание учащихся полностью сосредоточено на предложенном тексте. Они приучаются самостоятельно видеть трудные орфограммы, а значит, законы орфографии становятся достоянием их творческого опыта; закрепляется привычка работать со справочной литературой. Позиция учеников при этом – не « я- экзаменующийся», а « я – экзаменующий», что создаёт иноё уровень речевого поведения, важнейшую роль в котором играет ученик. Происходит попутное повторение, причем, судя по результатам, более успешное, чем при традиционной формулировке задания. При проверке вижу орфографические правила, которые трудны для учеников: именно эти орфограммы выделяются при выполнении задан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я выполненной работы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Выполненная работа выглядит примерно т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справочный листок.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зударные гласные, проверяемые ударением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сень (осенний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да (вод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есны (вёсны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рши (ёрш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лодные (голод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нырнет (нырь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зня (возятся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каются (толк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ударные гласные, не проверяемые ударение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ягушки – запомн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инуту – запомни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дование гласных в корн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мирает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писание суффиксов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дяны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скакивают –выскакиваю (не на –ую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узнечик – кузнечика (р.п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очек-листочка (р.п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орсточ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писание оконча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тся-хотеться- ( 1 сп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ержишь-подержать – (2 спр. искл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тынет – стынуть -( 1 сп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родят – бродить -( 2 сп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хватят- схватить – (2 сп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Утащат – утащить – (2 спр.)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нимется- подняться – (1 сп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орются-бороться (1 спр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>Правописание предлогов со словами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ней (она им.п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но (дно- им.п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 весны (весна – им.п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ез минуту (минута – им.п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писание местоиме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акой-нибудь (неопред.местоимен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ичего (отрицательное местоимение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i/>
          <w:sz w:val="28"/>
          <w:szCs w:val="28"/>
        </w:rPr>
        <w:t xml:space="preserve">Правописание </w:t>
      </w:r>
      <w:r>
        <w:rPr>
          <w:b/>
          <w:i/>
          <w:sz w:val="28"/>
          <w:szCs w:val="28"/>
          <w:u w:val="single"/>
        </w:rPr>
        <w:t>не</w:t>
      </w:r>
      <w:r>
        <w:rPr>
          <w:b/>
          <w:i/>
          <w:sz w:val="28"/>
          <w:szCs w:val="28"/>
        </w:rPr>
        <w:t xml:space="preserve">  с глагол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 хочется (глаго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тянет (глагол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замёрзла ( глагол)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писание мягкого знака  в глаголах  повелительного наклон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росьте (повелит.)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писание мягкого знака после шипящих в глаголах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ержишь (2-е лицо, ед.ч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мотришь ( 2-е лицо, ед.ч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видишь (2-е лицо, ед.ч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Тся и – тьс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глагола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чется – н.ф. выкупаться (что делает?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купаться н.ф. – не тянет выкупаться (что сделать?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пуститься н.ф. – не тянет ( что сделать?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кажется 3л. -какой-нибудь (что сделает?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нимется 3л.-возня ( что сделает?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каются 3л. – рыбки (что делают?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ружатся 3л. – рыбки (что делают?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справочный листок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рши – 2 слога, ер-ш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       й- согласный, сонорный, 1 мягкий, 1 звон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- гласный, безудар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р       р- сонорный, твердый, 1 звонк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ш      ш- согласный, 1 твердый, 1 глухо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       ы- гласный, ударны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 буквы, 5 зву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рось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мотришь  ( что сделаешь?) – глагол обозначает действие предмета  н.ф. посмотре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рфологические признак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тоянные: совершенный вид, невозвратный, 2 спряжение (искл.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епостоянные: изъявительное наклонение, единственное число, будущее врем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лицо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Ты (что делаешь?)  посмотриш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да не замёрзла, но жизнь в ней замира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повествовательное, невосклицательное, сложносочинённо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ая часть – двусоставное, нераспространённое, ничем не осложнённое предложе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торая часть- двусоставное, распространённое, ничем не осложнённое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ормированный текст, подготовленный учащими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…нь. Уже (не) хоч…тся выкупа…ся, (не) тянет опусти…ся (в) воду. Подержишь палец в воде, а он стын..т. В..да (не) замёрзла, но жизнь (в) ней зам..рает. Вод..н(нн)ые  лилии опустились (на) дно. Л…гушки зарылись (в) почву (до) весны. Окуни, …рши, лещики брод…т стайками . На гладкой поверхности тёплой воды иногода выскак..вают пузыри. Это г…лодные рыбёшки ждут, (не) упадёт ли кузнеч…к или мух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тер шевелит ж…лтыми лист…чками. Вот какой-нибудь окаж..тся в воде. Жадные рыбы схват…т листоч…к, утащ…т в воду, но скоро он вынырн…т обрат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 выброс…те в воду горст…чку крошек. Какая подним…тся в…зня. Толка…тся, круж…тся, бор…тся за пищу рыбки. Посмотр…шь через минуту и н…чего не увид…шь. Сп…койна тёмная в…да.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ыполненные задания сдаются учителю, благодарю учащихся и особо подчеркиваю то, что их работы очень пригодятся мне для урок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машнее зада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В качестве домашнего задания предлагаю.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1-й  уровень: составить аналогичный текст с  заданием и образцом его выполне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2-й уровень: взять недеформированный текст с подчёркнутыми орфограммами из учебника ( в нем много таких текстов, учитель может указать несколько) и приготовить к нему только справочные листки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3-й уровень: выполнить традиционные упражнения из учебника ( с деформированным текстом)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ефлексия: Учащиеся высказывают своё мнение о проделанной работе, оценивают свою роль в выполнении общего зад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анном этапе урока роль учителя сводится к тому, чтобы стимулировать развитие рефлексных умений, но при этом избегать непосредственного участия в работе дет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можно сделать вывод: только в новых связях, непривычных сцеплениях, под новым углом зрения обнаруживается подлинная глубина понимания и зн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т, кто только идеально выучил правила, никогда не научится писать без ошибок, лишь ученик, проявивший интерес  к закономерности языка, сфокусировавший на ней внимание, увидевший ее в системе конкретных и ярких структур, готов ответить на призыв учителя к сотрудничеству интересом и активностью, поскольку учебная мотивация сформирова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8:30:00Z</dcterms:created>
  <dc:creator>Админ</dc:creator>
  <dc:description/>
  <dc:language>en-US</dc:language>
  <cp:lastModifiedBy>Админ</cp:lastModifiedBy>
  <dcterms:modified xsi:type="dcterms:W3CDTF">2016-11-23T18:31:00Z</dcterms:modified>
  <cp:revision>1</cp:revision>
  <dc:subject/>
  <dc:title/>
</cp:coreProperties>
</file>