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МОУ Нижнезаимская СОШ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Краеведческий урок по</w:t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>изобразительному искусству в 8 классе</w:t>
      </w:r>
    </w:p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«Русское деревянное зодчество»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color w:val="800080"/>
          <w:sz w:val="48"/>
          <w:szCs w:val="48"/>
        </w:rPr>
        <w:t>Тема урока:</w:t>
      </w:r>
      <w:r>
        <w:rPr>
          <w:sz w:val="48"/>
          <w:szCs w:val="48"/>
        </w:rPr>
        <w:t xml:space="preserve"> </w:t>
      </w:r>
      <w:r>
        <w:rPr>
          <w:color w:val="0000FF"/>
          <w:sz w:val="48"/>
          <w:szCs w:val="48"/>
        </w:rPr>
        <w:t xml:space="preserve">« </w:t>
      </w:r>
      <w:r>
        <w:rPr>
          <w:b/>
          <w:i/>
          <w:color w:val="0000FF"/>
          <w:sz w:val="48"/>
          <w:szCs w:val="48"/>
          <w:u w:val="single"/>
        </w:rPr>
        <w:t>Храмовое зодчество»</w:t>
      </w:r>
      <w:r>
        <w:rPr>
          <w:b/>
          <w:i/>
          <w:sz w:val="48"/>
          <w:szCs w:val="4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832" w:firstLine="708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800080"/>
          <w:sz w:val="44"/>
          <w:szCs w:val="44"/>
        </w:rPr>
        <w:t>Учитель:</w:t>
      </w:r>
      <w:r>
        <w:rPr>
          <w:b/>
          <w:sz w:val="44"/>
          <w:szCs w:val="44"/>
        </w:rPr>
        <w:t xml:space="preserve"> </w:t>
      </w:r>
      <w:r>
        <w:rPr>
          <w:b/>
          <w:color w:val="0000FF"/>
          <w:sz w:val="44"/>
          <w:szCs w:val="44"/>
        </w:rPr>
        <w:t xml:space="preserve"> Ганина Елена Александровна.</w:t>
      </w:r>
    </w:p>
    <w:p>
      <w:pPr>
        <w:pStyle w:val="Normal"/>
        <w:ind w:left="2832" w:firstLine="708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МОУ Нижнезаимская СОШ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2015 г.</w:t>
      </w:r>
    </w:p>
    <w:p>
      <w:pPr>
        <w:pStyle w:val="Normal"/>
        <w:jc w:val="center"/>
        <w:rPr>
          <w:b/>
          <w:b/>
          <w:color w:val="800080"/>
          <w:sz w:val="36"/>
          <w:szCs w:val="36"/>
          <w:u w:val="single"/>
        </w:rPr>
      </w:pPr>
      <w:r>
        <w:rPr>
          <w:b/>
          <w:color w:val="80008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ема урока: «Храмовое зодчество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образовательная):  Познакомить обучающихся с основными чертами русского храмового зодче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развивающая): Развивать интерес к национальным культурным корням, формировать навыки построения фронтальной компози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ная): Воспитывать гордость к русскому народу, к его традициям и обыча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Картины «Храм Василия Блаженного (Покровский собор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сковский Кремль 13-го века», изображение церкви в Кижах, иллюстрации церквей и иллюстрации церкви в селе Нижняя Заи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Альбом, простой карандаш, ла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доске написана тема урока,  на листках бумаги  написаны слова к уроку: «ЗОДЧИЙ», «ЗОДЧЕСТВО», «ХРАМОВОЕ  ЗОДЧЕСТВО», «ХРАМ ВАСИЛИЯ БЛАЖЕННОГО (ПОКРОВСКИЙ СОБОР),  «КИЖ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едыдущей темы «Гражданское зодчество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 учителя:</w:t>
      </w:r>
      <w:r>
        <w:rPr>
          <w:sz w:val="28"/>
          <w:szCs w:val="28"/>
        </w:rPr>
        <w:t xml:space="preserve"> Кто такой зодчий?, Что такое зодчество?, Каковы особенности гражданского зодчеств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«Зодчий – это строитель. А если посмотреть в словарь Ожегова, зодчий – означает – архитектор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«Зодчество – это архитектур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«Параллельно с развитием архитектурных стилей, соответствовавших различным этапам Российского государства, существовала архитектура иного рода – народное зодчество. В древности наши предки строили дома из дерева. Стены возводились из горизонтально положенных бревен, соединенных в углах </w:t>
      </w:r>
      <w:r>
        <w:rPr>
          <w:sz w:val="28"/>
          <w:szCs w:val="28"/>
          <w:u w:val="single"/>
        </w:rPr>
        <w:t>врубкой.</w:t>
      </w:r>
      <w:r>
        <w:rPr>
          <w:sz w:val="28"/>
          <w:szCs w:val="28"/>
        </w:rPr>
        <w:t xml:space="preserve"> Такие постройки назывались </w:t>
      </w:r>
      <w:r>
        <w:rPr>
          <w:sz w:val="28"/>
          <w:szCs w:val="28"/>
          <w:u w:val="single"/>
        </w:rPr>
        <w:t>сруб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называлось «клеть». Жилье обычно располагалось на втором ярусе, а под ним находилось хозяйственное помещение. В жилье вела наружная лестница с крыльц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тые дома и дворцы на Руси вплоть до 17 века строили из дерева. Они состояли из нескольких соединенных между собой срубов. Так, Царский дворец в селе Коломенском состоял из семи хором, соединенных между собой крытыми переходами. Хоромы были двух-трехэтажными, и почти каждый сруб имел свою крышу. Дворец украшался резьбой, раскрашен в различные цвета с позолото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 Как вы уже знаете, в старину строителя называли «зодчий», соответственно деревянные построения «зодчеством». В старину города, как и деревни, были деревянными. Редкие здания строили из камня. Это были храмы и боярские терема. Так зодчество получило еще одно название «храмовое зодчество» (от слова хра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исмотритесь к иллюстрациям на доске, где изображены церкви. Вы видите, что деревянная церковь состояла из трех примыкающих друг к другу срубов. Эти срубы покрывались двускатной крышей, на коньке которой водружалась маленькая главка в форме луковицы, играющая роль символа культовой постройк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и крыши с  четыремя скатными крышами и восьми скатными крышами.</w:t>
        <w:tab/>
        <w:tab/>
        <w:tab/>
        <w:t xml:space="preserve"> (Показ иллюстраци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севере был распространен тип церквей в виде башен, увенчанных остроконечными шатровыми крышами. Самая старая из сохранившихся построек этого рода – церковь в селе Пияла Архангельской области (1651 г.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каз иллюстрации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17 веке  в связи с усилением тенденции декоративности в каменной архитектуре стал более декоративным и облик деревянных храмов. Эффекта живописи в деревянном зодчестве добивались путем усложнения общей формы здания. Известным примером такой композиции являются церкви погоста КИЖИ на Онежском озере. Одна из церквей представляет собой восьмигранную  башню с целой гроздью декоративных главок, а вторая имеет более сложное построение в виде сочетания восьмиугольного центрального объема и пристроенных к нему четырех ступенчатых прирубов с возвышающимися ярусами бочек, каждая из которых украшена главкой. КИЖСКИЙ ПОГОСТ – выдающийся памятник русского деревянного зодчеств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 храмовому зодчеству относится удивительный, известный на весь мир – знаменитый ХРАМ  ВАСИЛИЯ БЛАЖЕННОГО (ПОКРОВСКИЙ СОБОР), который находится в г.Москве на Красной площад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 истории его происхождения, мы сейчас узнаем из сообщения 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b/>
          <w:sz w:val="28"/>
          <w:szCs w:val="28"/>
        </w:rPr>
        <w:t>Сообщение ученика</w:t>
      </w:r>
      <w:r>
        <w:rPr>
          <w:sz w:val="28"/>
          <w:szCs w:val="28"/>
        </w:rPr>
        <w:t>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«В 17-м веке храм был расписан снаружи яркими цветами и зелеными травами и напоминал веселую игрушку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здавна живет легенда о тех, кто построил этот удивительный собор. Будто бы пригласил Иван Грозный двух самых умелых мастеров Руси и велел им соорудить необыкновенный храм. Чтоб был он весь в узорах из каменных кружев, имел бы переходы и балкончики да купола самые красивые и чтобы все были разны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аким и получился храм. Осмотрел его царь, остался доволен работаю зодчих и спрашивает у старшего мастера: «А можете ли вы сделать храм краше этого? – Сможем, государь, только прикажи, - ответил тот подума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о не хотел Иван Грозный, чтобы где-то был храм лучше только что построенного. И тогда приказал он ослепить строителей. Такова легенд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же в действительности создал это чудо зодчества? Существует два предположения. По одному из них руководили сооружением храма два мастера – Барма и Постник. По другому же выходит, что главным строителем был один человек – Барма Яковлев, прозванный Постни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Есть у собора  и другое название, данное народом и нам более привычное, - храм Василия Блаженного. Это название он получил по имени известного московского юродивого, которого верующие очень чтили и считали ясновидящим, то есть способным предсказывать будущее. Блаженными или юродивыми на Руси называли калек, увечных или душевнобольных людей. После смерти Василия Блаженного похоронили у стен храма, а сам храм стали называть его именем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Храм Василия Блаженного называют еще и Покровский собор.  Построен в честь покорения Казани войсками Ивана Грозного. А  город Казань был взят 2 октября, т.е. сразу после Покрова д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РАМ ВАСИЛИЯ БЛАЖЕННОГО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146685</wp:posOffset>
            </wp:positionV>
            <wp:extent cx="3430905" cy="4390390"/>
            <wp:effectExtent l="0" t="0" r="0" b="0"/>
            <wp:wrapTight wrapText="bothSides">
              <wp:wrapPolygon edited="0">
                <wp:start x="-47" y="0"/>
                <wp:lineTo x="-47" y="21563"/>
                <wp:lineTo x="21600" y="21563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ово  учителя: </w:t>
      </w:r>
      <w:r>
        <w:rPr>
          <w:sz w:val="28"/>
          <w:szCs w:val="28"/>
        </w:rPr>
        <w:t xml:space="preserve"> Русское храмовое зодчество можно встретить даже в маленькой деревне и селе. Церковь в деревне служила не только местом духовного общения, культа, но и общественным местом, где люди встречались чтобы обсудить свои дела  и даже заключали деловые сделки. Поэтому церковь обрастала пристройками для практических надобност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Какие церковные обряды совершались в церкв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 Крестили детей,  венчались пары, отпевали умерших, приходили па пасху, чтобы осветить крашенные яйца, приходили на службу, чтобы замолить грехи, исповедовались перед батюшкой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 70-х годов в нашем селе тоже действовала церковь, и видимо были свои мастера-зодчие, которые сотворили, вложили душу в это зодчество архитектуры. Об этом мы послушаем  краеведческий материал из сообщения ученик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краеведческого материала о церкви в селе Нижняя Заим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1880 году в Нижней Заимке крестьяне построили на свои сбережения церковь. Его колокольный звон слышали многие деревни: Болдовка, Верхняя и Средняя Заимка ( сейчас этих деревень уже не существует, Тракт-Ужет, Борисово, Синякино.  Здесь крестили всех младенцев округи, венчали новобрачных. Два престольных праздника Петров день и Казанской богоматери, считались именными для села, ведь церковь  носила имя Святой Казанской Богоматери. С этого момента Нижняя Заимка получила право называться селом. Церковь в селе считалась богатой. «Три купола, кресты позолоченные, колокольня – восемь колоколов, внутреннее убранство наибогатейшее для села: иконы выполнены замечательными иконописцами, царские ворота позолочены, гробница тоже блещет золотом…» (из летописи села Нижняя Заимк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ковь в селе была разрушена в 70-х годах. На месте, где стояла церковь  росли три березы, сохранилась одна.  Из рассказов старожил нашего села говорится, что на месте, где находилась церковь – захоронены батюшка церкви, его жена – матушка и другие священнослужител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шем селе возводится храм, где раньше находилась  церковь.  Жители села оказывают большую помощь в строительстве храма,   несут свои пожертвования в виде денежных средств на строительство храма,  работают над сбором сруба для часовни.   Мы верим, что все у нас получится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от такой была церковь до разрушения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каз иллюстраци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028700</wp:posOffset>
            </wp:positionH>
            <wp:positionV relativeFrom="paragraph">
              <wp:posOffset>-5568315</wp:posOffset>
            </wp:positionV>
            <wp:extent cx="9421495" cy="8167370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149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ывшая церковь в селе Нижняя Заимка, разрушена была в 70-е год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або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вы старинные зодчие или строители, нашему селу нужно восстановить или построить новую церковь, храм или часовню, а чтобы её построить, необходимо сделать эскиз.</w:t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  <w:u w:val="single"/>
        </w:rPr>
        <w:t>ЗАДАНИЕ:</w:t>
      </w:r>
      <w:r>
        <w:rPr>
          <w:sz w:val="28"/>
          <w:szCs w:val="28"/>
        </w:rPr>
        <w:t xml:space="preserve">  Какую церковь вы бы хотели бы видеть в нашем сел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деревянный храм, церковь или часовню в стиле с «имитацией брев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, вывод учител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ое деревянное зодчество уходит своими корнями в глубь веков и имеет древние традиции. Оно является подлинно народным, глубоко национальным, самобытным зодчеством. Памятники архитектуры – не просто здания, они хранители памяти, Без них это не твой, не мой, ничей город, не родной. Памятники архитектуры могут «рассказать» о своем времени, о тех, кто строил и украшал город или село. Они несут в себе живую память – каждый храм, старинный дом, изб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абот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которые рисунки учащихся прилагаютс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589905" cy="91808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342900</wp:posOffset>
            </wp:positionV>
            <wp:extent cx="6489700" cy="7073900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845300" cy="6807200"/>
            <wp:effectExtent l="0" t="0" r="0" b="0"/>
            <wp:wrapTight wrapText="bothSides">
              <wp:wrapPolygon edited="0">
                <wp:start x="-30" y="0"/>
                <wp:lineTo x="-30" y="21570"/>
                <wp:lineTo x="21598" y="21570"/>
                <wp:lineTo x="21598" y="0"/>
                <wp:lineTo x="-3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680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: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опись села Нижней Заимки. Составитель И.Н.Лифантьев;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ия брошюр «Тайшет – город, рожденный Транссибом».  – Составители: Е.С.Селезнев, Т.А.Селезнева, Тайшет, 2004 г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славные храмы Иркутской области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ы по истории нашей Родины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1:48:00Z</dcterms:created>
  <dc:creator>таня</dc:creator>
  <dc:description/>
  <cp:keywords/>
  <dc:language>en-US</dc:language>
  <cp:lastModifiedBy>User</cp:lastModifiedBy>
  <cp:lastPrinted>2010-04-18T22:50:00Z</cp:lastPrinted>
  <dcterms:modified xsi:type="dcterms:W3CDTF">2017-01-07T08:09:00Z</dcterms:modified>
  <cp:revision>21</cp:revision>
  <dc:subject/>
  <dc:title>Тема урока: «Храмовое зодчество»</dc:title>
</cp:coreProperties>
</file>