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28:00Z</dcterms:created>
  <dc:creator>61103767</dc:creator>
  <dc:description/>
  <cp:keywords/>
  <dc:language>en-US</dc:language>
  <cp:lastModifiedBy>Teacher01</cp:lastModifiedBy>
  <cp:lastPrinted>2014-02-19T07:50:00Z</cp:lastPrinted>
  <dcterms:modified xsi:type="dcterms:W3CDTF">2014-02-20T21:19:00Z</dcterms:modified>
  <cp:revision>10</cp:revision>
  <dc:subject/>
  <dc:title>Интеллектуальный марафон-2014. Олимпийские Игры. Английский язык. 5-6 классы.</dc:title>
</cp:coreProperties>
</file>