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5.9pt;width:272.35pt;height:65.8pt;mso-wrap-style:none;v-text-anchor:middle;mso-position-vertical:top" type="_x0000_t136">
            <v:path textpathok="t"/>
            <v:textpath on="t" fitshape="t" string="Маслениц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Сценарий праздника для  детей средней, старшей и подготовительных групп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на улице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знакомство с традиционными русскими народными праздниками, их происхождением и назначением; обычаями и традициями, связанными с их организацией и провед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здать  радостную атмосферу праздн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опыт детей разнообразными художественными впечатлен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коммуникативные навыки;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 прививать любовь к русским народным праздникам;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</w:p>
    <w:p>
      <w:pPr>
        <w:pStyle w:val="Normal"/>
        <w:rPr>
          <w:rFonts w:ascii="Verdana" w:hAnsi="Verdana" w:cs="Verdana"/>
          <w:bCs/>
          <w:color w:val="000000"/>
          <w:sz w:val="28"/>
          <w:szCs w:val="28"/>
        </w:rPr>
      </w:pPr>
      <w:r>
        <w:rPr>
          <w:rFonts w:cs="Verdana" w:ascii="Verdana" w:hAnsi="Verdana"/>
          <w:bCs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йствующие 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ба Яг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морох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са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: на улице развешены гирлянды из флажков,  из воздушных шаров,  разноцветной гуашью разукрашена  площадка в виде радужных разводов, приготовлены карусели(обручи, развешанные разноцветными лент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варительно: пригласить лошадку с санями (для катания на санях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Выход детей и ведущих на улицу №1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ор на центральной площадке детского сада, дети встают в общий  круг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Обе  в народном костюме: в кокошниках и сарафан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яре и Боярыни! Судари, Судары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леницу встречаем, зиму провожаем, </w:t>
      </w:r>
    </w:p>
    <w:p>
      <w:pPr>
        <w:pStyle w:val="Normal"/>
        <w:rPr/>
      </w:pPr>
      <w:r>
        <w:rPr>
          <w:sz w:val="28"/>
          <w:szCs w:val="28"/>
        </w:rPr>
        <w:t>Весну –Красну завлек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ей сказочных ждем  - поджидаем, Масленицу без них не начи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Удобно ли вам, гости дорог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м ли видно, всем ли слышн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ни Масленицы угощали люди друг друга вкусными блинами, веселились от души, а самое главное – просили друг у друга прощение за нанесенные обиды! Сегодня и мы, ребята, давайте вспомним, не обидели  вы кого -  нибудь  нечаянно?   Помиритесь, да обнимитесь, попросите друг у друга прощение , а то не получится у нас веселого праздника!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Обнимись и улыбнись» №2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>: Каждый день этой недели – особенный! Отмечают его по разному! Поют, играют, угощают друг друга блинами теплыми, румяными, такими же как Солнышко, да тетушку  Масленицу в гости  зовут! Масленицу – Тетушку Авдотьюшку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А давайте и мы позовем Масленицу Тетушку Авдотьюшку в гости, Скажем все вместе  - Тетушка Авдотьюшка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овут, слышится голос «Иду! Иду!» (кричит Б.Я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явяется Баба Яга  №3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Баба яга:</w:t>
      </w:r>
      <w:r>
        <w:rPr>
          <w:sz w:val="28"/>
          <w:szCs w:val="28"/>
        </w:rPr>
        <w:t xml:space="preserve"> А вот и я! Здравствуйте ребятишки, 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 это вы тут собрались? Секрет какой, аль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>Праздник у нас! Масленица! Ждем Тетушку Авдотьюшку в гости! А ты кто така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А я и есть та самая Масленица Тетушка Авдотью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не верите? Да у меня и паЧпорт есть! Вот, посмотрите!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А ну –ка, давай сюда, посмотри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итают)</w:t>
      </w:r>
    </w:p>
    <w:p>
      <w:pPr>
        <w:pStyle w:val="Normal"/>
        <w:rPr/>
      </w:pPr>
      <w:r>
        <w:rPr>
          <w:i/>
          <w:sz w:val="28"/>
          <w:szCs w:val="28"/>
        </w:rPr>
        <w:t xml:space="preserve">«Данная особа  назначается долгожданной и всеми любимой Масленицей на 2015 год» 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 Вот это да! Да тут и печать, смотрите, и подпись, заковыристая какая….что – то я не разберу, кто же это Баба Ягу нам Масленицей назначил!</w:t>
      </w:r>
    </w:p>
    <w:p>
      <w:pPr>
        <w:pStyle w:val="Normal"/>
        <w:rPr/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  Давайте я посмотрю - …Так … подпись – Кощей Бессмерт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х, вот в чем дело! Нет уж милая!  Уходи  - ка  прочь! Нам здесь твоих проказ не нужно! Мы ждем настоящую Масленицу! А не Бабушку Ягу!</w:t>
      </w:r>
    </w:p>
    <w:p>
      <w:pPr>
        <w:pStyle w:val="Normal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Да как же так! Да зачем вам блины? Да я всю неделю недоедала, недосыпала! Такую вкуснятину вам приготовила – пальчики  оближешь!</w:t>
      </w:r>
    </w:p>
    <w:p>
      <w:pPr>
        <w:pStyle w:val="Normal"/>
        <w:rPr/>
      </w:pPr>
      <w:r>
        <w:rPr>
          <w:i/>
          <w:sz w:val="28"/>
          <w:szCs w:val="28"/>
        </w:rPr>
        <w:t>(Вынимает  рулончик бумаги, на котором написано «Меню»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.Я:</w:t>
      </w:r>
      <w:r>
        <w:rPr>
          <w:sz w:val="28"/>
          <w:szCs w:val="28"/>
        </w:rPr>
        <w:t xml:space="preserve"> Значит так! Зачитываю меню!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написать на рулоне, текст не учить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ое – суп «КАДЕ» на холодной во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инка за крупинкой гоняются с дубинкой!</w:t>
      </w:r>
    </w:p>
    <w:p>
      <w:pPr>
        <w:pStyle w:val="Normal"/>
        <w:rPr/>
      </w:pPr>
      <w:r>
        <w:rPr>
          <w:sz w:val="28"/>
          <w:szCs w:val="28"/>
        </w:rPr>
        <w:t>На второе  - сладкое! Да такое гадко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етье  - пирог из лягушачьих но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словом  - вкус –ня – ти – н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Не подходит нам твое угощение, Баба Яг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 Масленица – Тетушка Авдотьюшка блинов да пирогов припасл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ходи – ка  по -  добру по -  здорову в свою сказку! Ты нам на новый год уже проказ наделала!</w:t>
      </w:r>
    </w:p>
    <w:p>
      <w:pPr>
        <w:pStyle w:val="Normal"/>
        <w:rPr/>
      </w:pPr>
      <w:r>
        <w:rPr>
          <w:b/>
          <w:sz w:val="28"/>
          <w:szCs w:val="28"/>
        </w:rPr>
        <w:t>Б.Я.</w:t>
      </w:r>
      <w:r>
        <w:rPr>
          <w:sz w:val="28"/>
          <w:szCs w:val="28"/>
        </w:rPr>
        <w:t xml:space="preserve"> Не уйду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Ах, не уйдешь? Ну так мы тебя снежками закидаем!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Игра в снежки с Бабой Ягой  №4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 Вед: </w:t>
      </w:r>
      <w:r>
        <w:rPr>
          <w:sz w:val="28"/>
          <w:szCs w:val="28"/>
        </w:rPr>
        <w:t>Ох и хитрая Баба Яга, всегда напакостить норовит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, в лесу сучок трещит, не Лиса ли к нам бежит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является Лиса  №6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Ушки мои мерзнут – не могу согр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гите мне ребятки ушки отогреть!</w:t>
      </w:r>
    </w:p>
    <w:p>
      <w:pPr>
        <w:pStyle w:val="Normal"/>
        <w:rPr/>
      </w:pPr>
      <w:r>
        <w:rPr>
          <w:b/>
          <w:sz w:val="28"/>
          <w:szCs w:val="28"/>
        </w:rPr>
        <w:t>1Вед:</w:t>
      </w:r>
      <w:r>
        <w:rPr>
          <w:sz w:val="28"/>
          <w:szCs w:val="28"/>
        </w:rPr>
        <w:t xml:space="preserve"> Вот тебе платочек, повяжи скор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кам твоим , Лисонька, станет потеплей!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Как платочек повяжу, я вам всем секрет  ска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праздник здесь большой, встретится Зима с Весной!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А вот и Зимушка идет, хоровод с собой ведет!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Появляется  Зима  №7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Здравствуй весь народ честной, день сегодня не прост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гла я вам служила ! Праздник Елки подар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быстро пролетело, я заметить не успела, что закончен  мой чере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 за мной Весна ид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Вед: </w:t>
      </w:r>
      <w:r>
        <w:rPr>
          <w:sz w:val="28"/>
          <w:szCs w:val="28"/>
        </w:rPr>
        <w:t>Погоди, Зима прощаться, да с народом расстав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хотим сплясать, песню спеть и поиграть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анец  «Подарки»№7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Чем могу вас угостить, на прощанье одарить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Ты, видать, обряд забыла! </w:t>
      </w:r>
    </w:p>
    <w:p>
      <w:pPr>
        <w:pStyle w:val="Normal"/>
        <w:rPr/>
      </w:pPr>
      <w:r>
        <w:rPr>
          <w:sz w:val="28"/>
          <w:szCs w:val="28"/>
        </w:rPr>
        <w:t>На Руси законом было щедро Зиму провожать, всех блинами угощать!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И аж целую неделю Масленицу прославлять!</w:t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Будь по – вашему, друзья! Сей обычай знаю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 праздника встречайте, Масленицу приглаш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я прощаюсь с вами, моими  милыми друзь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щайте, люди и простите! На Зиму зла вы не держите! До новых встреч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има уходит №8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Вед:</w:t>
      </w:r>
      <w:r>
        <w:rPr>
          <w:sz w:val="28"/>
          <w:szCs w:val="28"/>
        </w:rPr>
        <w:t xml:space="preserve"> Выходи к нам, Скоморох, вези Масленицу на порог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является Скоморох №9</w:t>
      </w:r>
    </w:p>
    <w:p>
      <w:pPr>
        <w:pStyle w:val="Normal"/>
        <w:rPr/>
      </w:pPr>
      <w:r>
        <w:rPr>
          <w:b/>
          <w:sz w:val="28"/>
          <w:szCs w:val="28"/>
        </w:rPr>
        <w:t>2 Вед:</w:t>
      </w:r>
      <w:r>
        <w:rPr>
          <w:sz w:val="28"/>
          <w:szCs w:val="28"/>
        </w:rPr>
        <w:t xml:space="preserve">   Вот и  Масленица во двор въезжает!</w:t>
      </w:r>
    </w:p>
    <w:p>
      <w:pPr>
        <w:pStyle w:val="Normal"/>
        <w:rPr/>
      </w:pPr>
      <w:r>
        <w:rPr>
          <w:sz w:val="28"/>
          <w:szCs w:val="28"/>
        </w:rPr>
        <w:t>Да широкая во двор въезж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а пешею не ход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 саночках разъезжает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коморох везет на  санках с  куклой Масленицей, провозит ее по кругу   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    Здравствуй Масленица дорогая! Наша гостюшка годовая,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В детский садик  к нам пришла!  И веселье принесла!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Ребята, вставайте вокруг Маслениц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в круг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«Мы пойдем 1,2,3»  №10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1 Вед:</w:t>
      </w:r>
      <w:r>
        <w:rPr>
          <w:sz w:val="28"/>
          <w:szCs w:val="28"/>
        </w:rPr>
        <w:t xml:space="preserve"> Давайте, ребятки, позовем к нам на Масленицу Весну -  Красави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 – Красна! Приди скорей, согрей детей</w:t>
      </w:r>
    </w:p>
    <w:p>
      <w:pPr>
        <w:pStyle w:val="Normal"/>
        <w:rPr/>
      </w:pPr>
      <w:r>
        <w:rPr>
          <w:sz w:val="28"/>
          <w:szCs w:val="28"/>
        </w:rPr>
        <w:t xml:space="preserve">Дети: </w:t>
      </w:r>
      <w:r>
        <w:rPr>
          <w:i/>
          <w:sz w:val="28"/>
          <w:szCs w:val="28"/>
        </w:rPr>
        <w:t>(повторяют)</w:t>
      </w:r>
      <w:r>
        <w:rPr>
          <w:sz w:val="28"/>
          <w:szCs w:val="28"/>
        </w:rPr>
        <w:t xml:space="preserve"> Весна – Красна! Приди скорей, согрей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явяется Весна   - (танец Весны в кругу) №11</w:t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Разрумянными блинами вы весну встречайте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 природе оживает, хитро солнышко мига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 милая весна, мы с тобой соседствуем! – (</w:t>
      </w:r>
      <w:r>
        <w:rPr>
          <w:i/>
          <w:sz w:val="28"/>
          <w:szCs w:val="28"/>
        </w:rPr>
        <w:t>в круг, покл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красная весна, мы тебя приветствуем!  (</w:t>
      </w:r>
      <w:r>
        <w:rPr>
          <w:i/>
          <w:sz w:val="28"/>
          <w:szCs w:val="28"/>
        </w:rPr>
        <w:t>из круга  приветстви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 xml:space="preserve"> Здравствуйте, ребя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есна - Красна! Бужу землю ото 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ваю соком почки, на лугу ращу цветоч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ду, в поле и в лесу радость людям я нес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коморох:</w:t>
      </w:r>
      <w:r>
        <w:rPr>
          <w:sz w:val="28"/>
          <w:szCs w:val="28"/>
        </w:rPr>
        <w:t xml:space="preserve">  А теперь будем играть – красно солнышко встречать!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На качели дружно сели, завертелись карусели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Карусели»  №12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коморох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у, чего  вы стоите? Чего дожидаетесь?</w:t>
        <w:br/>
        <w:t>Может  игры позабыли, или вы стесня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а мала, да хоровод велик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ровод велик, поиграть велит,</w:t>
        <w:br/>
        <w:t>Поиграть велит  малым детушкам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Игра «Шел Козел» №13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сна</w:t>
      </w:r>
      <w:r>
        <w:rPr>
          <w:sz w:val="28"/>
          <w:szCs w:val="28"/>
        </w:rPr>
        <w:t>: Масляна неделя в Канаш прилетела!</w:t>
      </w:r>
    </w:p>
    <w:p>
      <w:pPr>
        <w:pStyle w:val="Normal"/>
        <w:rPr/>
      </w:pPr>
      <w:r>
        <w:rPr>
          <w:sz w:val="28"/>
          <w:szCs w:val="28"/>
        </w:rPr>
        <w:t>На пенечек села – оладушек  съела,</w:t>
      </w:r>
    </w:p>
    <w:p>
      <w:pPr>
        <w:pStyle w:val="Normal"/>
        <w:rPr/>
      </w:pPr>
      <w:r>
        <w:rPr>
          <w:b/>
          <w:sz w:val="28"/>
          <w:szCs w:val="28"/>
        </w:rPr>
        <w:t>Скоморох:</w:t>
      </w:r>
      <w:r>
        <w:rPr>
          <w:sz w:val="28"/>
          <w:szCs w:val="28"/>
        </w:rPr>
        <w:t xml:space="preserve"> Блинами угостила, на гулянье пригласила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все в круг вставайте и игру все начинайте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Хоровод «Поезд с остановками»№1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коморох:</w:t>
      </w:r>
      <w:r>
        <w:rPr>
          <w:sz w:val="28"/>
          <w:szCs w:val="28"/>
        </w:rPr>
        <w:t xml:space="preserve"> А сейчас детвора, приглашаем всех вас   отведать вкусных угощений. Ну а потом  в игры разные играть, Масленицу величать!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носят блины №15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1 В:</w:t>
      </w:r>
      <w:r>
        <w:rPr>
          <w:rFonts w:cs="Times New Roman" w:ascii="Times New Roman" w:hAnsi="Times New Roman"/>
          <w:sz w:val="28"/>
          <w:szCs w:val="28"/>
        </w:rPr>
        <w:t xml:space="preserve"> Праздник наш пора кончать !Масленицу нужно поджигать!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:</w:t>
      </w:r>
      <w:r>
        <w:rPr>
          <w:rFonts w:cs="Times New Roman" w:ascii="Times New Roman" w:hAnsi="Times New Roman"/>
          <w:sz w:val="28"/>
          <w:szCs w:val="28"/>
        </w:rPr>
        <w:t xml:space="preserve"> И ты, прощай, душа наша Масленица!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ощай, прощай и на нас ты, не серчай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Через годок, встретим тебя опять на поро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Взрослые персонажи  и дети  провозят  Масленицу один раз по кругу №16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затем устанавливают ее в сугроб и   поджигают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№1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0"/>
        <w:rPr>
          <w:rFonts w:ascii="Times New Roman" w:hAnsi="Times New Roman" w:eastAsia="Adobe Heiti Std R;Arial Unicode MS" w:cs="Times New Roman"/>
          <w:b/>
          <w:b/>
          <w:sz w:val="24"/>
          <w:szCs w:val="24"/>
        </w:rPr>
      </w:pPr>
      <w:r>
        <w:rPr>
          <w:rFonts w:eastAsia="Adobe Heiti Std R;Arial Unicode MS" w:cs="Times New Roman" w:ascii="Times New Roman" w:hAnsi="Times New Roman"/>
          <w:sz w:val="24"/>
          <w:szCs w:val="24"/>
        </w:rPr>
        <w:t xml:space="preserve">КОГДА СЖИГАЕТСЯ ЧУЧЕЛО МАСЛЕНИЦЫ.  ВСЕ  ВМЕСТЕ ПОВТОРЯЮТ СЛОВА: </w:t>
      </w:r>
      <w:r>
        <w:rPr>
          <w:rFonts w:eastAsia="Adobe Heiti Std R;Arial Unicode MS" w:cs="Times New Roman" w:ascii="Times New Roman" w:hAnsi="Times New Roman"/>
          <w:b/>
          <w:sz w:val="24"/>
          <w:szCs w:val="24"/>
        </w:rPr>
        <w:t>«ГОРИ, ГОРИ ЯСНО, ЧТОБЫ НЕ ПОГАСЛО!»</w:t>
      </w:r>
    </w:p>
    <w:p>
      <w:pPr>
        <w:pStyle w:val="Style20"/>
        <w:rPr>
          <w:rFonts w:ascii="Times New Roman" w:hAnsi="Times New Roman" w:eastAsia="Adobe Heiti Std R;Arial Unicode MS" w:cs="Times New Roman"/>
          <w:b/>
          <w:b/>
          <w:sz w:val="24"/>
          <w:szCs w:val="24"/>
        </w:rPr>
      </w:pPr>
      <w:r>
        <w:rPr>
          <w:rFonts w:eastAsia="Adobe Heiti Std R;Arial Unicode MS"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eastAsia="Adobe Heiti Std R;Arial Unicode MS" w:cs="Times New Roman"/>
          <w:b/>
          <w:b/>
          <w:i/>
          <w:i/>
          <w:sz w:val="24"/>
          <w:szCs w:val="24"/>
          <w:u w:val="single"/>
        </w:rPr>
      </w:pPr>
      <w:r>
        <w:rPr>
          <w:rFonts w:eastAsia="Adobe Heiti Std R;Arial Unicode MS" w:cs="Times New Roman" w:ascii="Times New Roman" w:hAnsi="Times New Roman"/>
          <w:b/>
          <w:i/>
          <w:sz w:val="24"/>
          <w:szCs w:val="24"/>
          <w:u w:val="single"/>
        </w:rPr>
        <w:t>Заключительный танец «Флешмоб» №18 (показ)</w:t>
      </w:r>
    </w:p>
    <w:p>
      <w:pPr>
        <w:pStyle w:val="Style20"/>
        <w:rPr>
          <w:rFonts w:ascii="Times New Roman" w:hAnsi="Times New Roman" w:eastAsia="Adobe Heiti Std R;Arial Unicode MS" w:cs="Times New Roman"/>
          <w:sz w:val="28"/>
          <w:szCs w:val="28"/>
        </w:rPr>
      </w:pPr>
      <w:r>
        <w:rPr>
          <w:rFonts w:eastAsia="Adobe Heiti Std R;Arial Unicode MS" w:cs="Times New Roman" w:ascii="Times New Roman" w:hAnsi="Times New Roman"/>
          <w:sz w:val="28"/>
          <w:szCs w:val="28"/>
        </w:rPr>
        <w:t>Проводятся  игры (воспитатели)</w:t>
      </w:r>
    </w:p>
    <w:p>
      <w:pPr>
        <w:pStyle w:val="Style20"/>
        <w:rPr>
          <w:rFonts w:ascii="Times New Roman" w:hAnsi="Times New Roman" w:eastAsia="Adobe Heiti Std R;Arial Unicode MS" w:cs="Times New Roman"/>
          <w:sz w:val="28"/>
          <w:szCs w:val="28"/>
        </w:rPr>
      </w:pPr>
      <w:r>
        <w:rPr>
          <w:rFonts w:eastAsia="Adobe Heiti Std R;Arial Unicode MS" w:cs="Times New Roman" w:ascii="Times New Roman" w:hAnsi="Times New Roman"/>
          <w:sz w:val="28"/>
          <w:szCs w:val="28"/>
        </w:rPr>
        <w:t>Катание на лошади</w:t>
      </w:r>
    </w:p>
    <w:p>
      <w:pPr>
        <w:pStyle w:val="Normal"/>
        <w:rPr>
          <w:rFonts w:ascii="Times New Roman" w:hAnsi="Times New Roman" w:eastAsia="Adobe Heiti Std R;Arial Unicode MS" w:cs="Times New Roman"/>
          <w:sz w:val="28"/>
          <w:szCs w:val="28"/>
        </w:rPr>
      </w:pPr>
      <w:r>
        <w:rPr>
          <w:rFonts w:eastAsia="Adobe Heiti Std R;Arial Unicode MS"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850" w:gutter="0" w:header="708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Header"/>
      <w:ind w:right="360" w:hanging="0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6:59:00Z</dcterms:created>
  <dc:creator>Customer</dc:creator>
  <dc:description/>
  <cp:keywords/>
  <dc:language>en-US</dc:language>
  <cp:lastModifiedBy>ПК</cp:lastModifiedBy>
  <cp:lastPrinted>2012-02-19T20:41:00Z</cp:lastPrinted>
  <dcterms:modified xsi:type="dcterms:W3CDTF">2017-01-07T15:37:00Z</dcterms:modified>
  <cp:revision>76</cp:revision>
  <dc:subject/>
  <dc:title/>
</cp:coreProperties>
</file>