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0"/>
          <w:szCs w:val="40"/>
        </w:rPr>
      </w:pPr>
      <w:r>
        <w:rPr>
          <w:b/>
          <w:color w:val="008000"/>
          <w:sz w:val="40"/>
          <w:szCs w:val="40"/>
        </w:rPr>
        <w:t>ОБЩЕНИЕ С РЕБЕНКОМ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Безусловно, принимать ребенка – значит любить его не за то, что он красивый, умный, способный, отличник, помощник и так далее, а просто так, просто за то, что он е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Можно выражать свое недовольство отдельными действиями ребенка, но не ребенком в цел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Можно осуждать действия ребенка, но не его чувства, какими бы нежелательными или «непозволительными» они не были. Раз  они у него возникли, значит, для этого есть осн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Недовольство действиями ребенка не должно быть систематическим, иначе оно перерастет в неприятие ег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Не вмешивайтесь в дело, которым занят ребенок, если он не просит помощи. Своим невмешательством вы будете сообщать ему: «С тобой все в порядке! Ты, конечно, справишься!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 xml:space="preserve">Если ребенку трудно, и он готов принять вашу помощь, обязательно помогите ему. При этом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Возьмите на себя только то, что он не может выполнить сам, остальное предоставьте делать ему самом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 мере освоения ребенком новых действий постепенно передавайте ему 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Постепенно, но неуклонно снимайте с себя заботу и ответственность за личные дела вашего ребенка и передавайте ему и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Позволяйте вашему ребенку встречаться с отрицательными последствиями своих действий (или своего бездействия). Только тогда он будет взрослеть, и становиться «сознательным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Активно слушать ребенка – значит «возвращать» ему в беседе то, что он вам поведал, при этом обозначив его чув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Если ребенок вызывает у вас своим поведением отрицательные переживания, сообщите ему об эт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Когда вы говорите о своих чувствах ребенку, говорите от ПЕРВОГО ЛИЦА. Сообщите, О СЕБЕ, О СВОЕМ переживании, а не о нем, не о его поведен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Не требуйте от ребенка невозможного или трудно выполнимого. Вместо этого посмотрите, что вы можете изменить в окружающей обстанов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Чтобы избегать излишних проблем и конфликтов, соразмеряйте собственные ожидания с возможностями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Старайтесь не присваивать себе эмоциональные проблемы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Правила (ограничения, требования, запреты) обязательно должны быть в жизни каждого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Правил (ограничений, требований, запретов) не должно быть слишком много, и они должны быть гибки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Родительские требования не должны вступать в явное противоречие с важнейшими потребностями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Правила (ограничения, требования, запреты) должны быть согласованы взрослыми между соб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8000"/>
          <w:sz w:val="40"/>
          <w:szCs w:val="40"/>
        </w:rPr>
        <w:t xml:space="preserve">* </w:t>
      </w:r>
      <w:r>
        <w:rPr>
          <w:sz w:val="28"/>
          <w:szCs w:val="28"/>
        </w:rPr>
        <w:t>Тон, в котором сообщается требование или запрет, должен быть скорее дружественно-разъяснительным, чем повелительны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08:19:00Z</dcterms:created>
  <dc:creator>1</dc:creator>
  <dc:description/>
  <cp:keywords/>
  <dc:language>en-US</dc:language>
  <cp:lastModifiedBy>Светлана</cp:lastModifiedBy>
  <dcterms:modified xsi:type="dcterms:W3CDTF">2012-09-28T11:00:00Z</dcterms:modified>
  <cp:revision>13</cp:revision>
  <dc:subject/>
  <dc:title/>
</cp:coreProperties>
</file>