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01.03.2015                                                                                                                                                                        Учитель- методист школы: Ершова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: №152                                                                                                                                                                              Методист ЧГПК№1: ГорячёваС.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рок: 3                                                                                                                                                                                       Студент(ка): Хаирова А., 35 груп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16:20-17:0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 Правила вежливости»(</w:t>
      </w:r>
      <w:r>
        <w:rPr>
          <w:rFonts w:cs="Times New Roman" w:ascii="Times New Roman" w:hAnsi="Times New Roman"/>
          <w:sz w:val="28"/>
          <w:szCs w:val="28"/>
        </w:rPr>
        <w:t>«ШР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формировать </w:t>
      </w:r>
      <w:r>
        <w:rPr>
          <w:rFonts w:cs="Times New Roman" w:ascii="Times New Roman" w:hAnsi="Times New Roman"/>
          <w:sz w:val="28"/>
          <w:szCs w:val="28"/>
        </w:rPr>
        <w:t>навыки культуры общения и поведения: взаимоотношения с окружающими людь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личностные</w:t>
      </w:r>
      <w:r>
        <w:rPr>
          <w:rFonts w:cs="Times New Roman" w:ascii="Times New Roman" w:hAnsi="Times New Roman"/>
          <w:sz w:val="28"/>
          <w:szCs w:val="28"/>
        </w:rPr>
        <w:t>: учебно-познавательный интерес к новому учебному материалу и способам решения новой задач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предметные</w:t>
      </w:r>
      <w:r>
        <w:rPr>
          <w:rFonts w:cs="Times New Roman" w:ascii="Times New Roman" w:hAnsi="Times New Roman"/>
          <w:sz w:val="28"/>
          <w:szCs w:val="28"/>
        </w:rPr>
        <w:t>: Учить соблюдать правила вежливости при общении со сверстниками и взрослыми, использовать основные формы приветствия, просьбы, прощания, пожелания, извинения; познакомить с понятием «культура поведения»; развивать речь, внимание, мышление, творческие способности, умение наблюдать , делать выводы; воспитывать уважение к старшим, к своим ровесни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рабочая тетрадь, презентация, мультфильм, карточки для рефлексии, карточки с картинками вежлив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93"/>
        <w:gridCol w:w="6520"/>
        <w:gridCol w:w="1988"/>
        <w:gridCol w:w="26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ё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начала уро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! Присаживайтесь. Меня зовут Александра Эдуардовна, сегодня я проведу у вас урок окружающего мира. Сегодня на улице ясно, солнечно, тепло. Пусть и в нашем классе царит такое же солнечное настроение, а так же, уважение и взаимопонимание! Итак, начнём!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задач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домашнего зад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, нагляд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диало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давайте откроем тайну нашим гостям, расскажем им, какой раздел мы сейчас изучаем?(Общение)                                                      –Что такое общение? (Взаимные отношения)                -Где мы общаемся?(В школе, дома, на улице, в транспорте)                                                                    -На прошлом уроке вы  разговаривали об общении в школе. Кто мне напомнит, что нужно делать, чтобы это общение было приятным? (Соблюдать правила поведения, принятые в обществе)                                                                       -На доске висят ваши рисунки, в которых  отражены правила поведения в школе. Прокомментируйте их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беседу с учителем; отвечают на вопросы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Адекватно воспринимать оценку учителя; выполнять учебные действия в материализованной, речевой и умств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существлять синтез как составление целого из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учиться формулировать собственное мнение и учитывать разные мнения и стремится к их координ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тв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нагляд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остановка темы и целей урок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ейчас мы посмотрим с вами мультфильм, слушайте внимательно, о чём пойдет речь. Предположите, о каких правилах пойдет речь на сегодняшнем уроке.     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ва тема нашего урока? (Правила вежливости).                                                                 Слайд 1                                                                                    - Какие учебные задачи вы поставите перед собой? Чему вы будите учиться сегодня? ( Научиться пользоваться правилами вежливости)                        -А ещё вы познакомитесь с понятием «культура поведения».                                                                 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диалог с учителем, формулируют тему и цели урока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 на основе соотнесения того, что уже известно и усвоено учащимся, и того, что еще неизвестно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воение нов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, наглядный, практический;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ответы на вопросы, работа с иллюстрацией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                                                                                       -Ребята, мы слова «вежливость», «вежливый человек» . А вы когда-нибудь задумывались, что эти слова обозначают?                                                                       - Поднимите руку, кто из вас может ответить на этот вопрос.                                                                                  - Что нам может помочь узнать об этом поточнее? (толковый словарь, или интернет).                                                    –Ребята посмотрите на слайд, кто хочет прочитать точное понятие слова «Вежливость»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жливость – это моральное качество, характеризующее человека , для которого уважение к людям стало повседневной нормой поведения и привычным способом общения с окружающими.                                                   Вежливость — одно из важнейших качеств воспитанного человека.  Слайд 2.                                                                   – Поднимите руку, кто считает себя вежливы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иходе вежливого человека всегда присутствуют слова, которые мы называем «волшебными». С помощью этих слов можно даже грубому и обиженному человеку помочь вернуть хорошее расположение духа, поднять настроение. Давайте, играя, вспомним эти слова. Представьте, что вас заколдовал злой волшебник, который не любит вежливых детей. Но у меня есть волшебная палочка. Если я коснусь палочкой одного из вас, то вы начнет называть вежливые слова. Но только называйте 1 слово и старайтесь не повторяться.                                                                         Работа в группах.               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теперь вы вспомнили вежливые слова. Но каждое из них должно быть употреблено в определённой ситуации.  Сейчас я предлагаю вам поработать в группах. У каждой команды на столе  лежит конверт с вежливыми словами. Посовещайтесь и распределите эти слова по группам в зависимости от использования их в речи. Придумайте этим группам названия.                                                                                                                                      (Формы приветствия: здравствуйте, доброе утро, добрый день, добрый вечер.                                    Формы пожеланий: всего хорошего, будьте здоровы, спокойной ночи, приятного аппетита, доброго пути.                                                              Формы прощания: до свидания, до скорой встречи, прощайте.                                                                 Формы просьбы: пожалуйста, будьте добры, будьте любезны, прошу вас.                                                                        Формы благодарности: благодарю , спасибо,                  Формы извинения: простите , извините.)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ебята ,как вы считаете, человека, который знает волшебные слова можно назвать вежливым? (Нет, нужно ими пользоваться).                                                        –Давайте с вами продемонстрируем, настоящих воспитанных людей. Работа в парах.:   Рассмотрите рисунки на с. 52.  Придумайте и разыграйте диалог между героями картин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2-3- минутной подготовки заслушиваются выступления групп. Они анализируются детьми.                                                       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ают в беседу, отвечают на вопрос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боту в группах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задавать вопросы; использовать речь для регуляции своего действ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минк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зминку вместе с учителем;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крепление получен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метод; чтение тек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дание, работа в парах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екоторые невежи считают вежливые поступки воспитанных людей странными. Давайте послушаем рассказ Сережи и Нади «Волшебные поступки», на странице 54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а как  вы считаете поступки, которые совершает папа детей,  странные или вежливые?     –А какие вежливые поступки совершали вы?                              Вежливые слова и вежливые поступки – культура поведения. Культура поведения украшает человека, помогает людям общаться друг с другом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думаю вас теперь можно назвать знатоками культуры поведения.                                                                                       –Ребята, как вы считаете все ли ученики нашей школы помнят о правилах вежливости. А мы можем им помочь вспомнить их. Ваши предложения. Предлагаю создать свою памятку под названием «Правила вежливости».Работать будем в группах .У вас на партах листочки с картинками и предложения, напечатанные на белых листах. Выберите правило вежливости и приклейте к соответствующей картин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от каждой группы презентуют свою работу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отвечают на поставленные вопросы. Выполняют работу в групп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мение с достаточной полнотой и точностью выражать свои мысли в соответствии с задачами и условиями коммуникации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ведение ит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шнее задание. К вторнику выполнить в рабочей тетради задания на стр. 34-35. А самое главное стараться всегда и везде соблюдать правила культурного повед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: « До свиданья!», «Спасибо!»,»Простите», Пожалуйста», Здравствуйте»-                                                                 Щедро дарите!                                                                           Дарите прохожим,                                                                             Друзьям и знакомым.                                                                 В троллейбусе, в парке,                                                                   В школе и дома.                                                                        Слова эти очень и очень важны.                                                        Они человеку как воздух нужны.                                             Без них невозможно на свете прожить.                                Слова эти надо с улыбкой дарить.                                           -Ребята, я вам благодарна за активную работу на уроке, за уважение друг к другу, доброе отношение. Поблагодарите и вы своих товарищей за дружную хорошую работу. Урок оконче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владеть общим приёмом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риентация на понимание причин успеха в учеб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извлечение необходимой информации из прослушанных текстов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фл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/>
              <w:br/>
            </w:r>
            <w:r>
              <w:rPr>
                <w:rStyle w:val="C5"/>
                <w:rFonts w:cs="Times New Roman" w:ascii="Times New Roman" w:hAnsi="Times New Roman"/>
                <w:color w:val="000000"/>
                <w:sz w:val="28"/>
                <w:szCs w:val="28"/>
              </w:rPr>
              <w:t>На столе лежать фигурки, выберете одну из них, соответствующую вашему настроению. Если вы уверены, что будете  следовать нашим правилам – солнышко, если постараетесь, но не  уверены, что справитесь – тучку, если вы не хотите быть вежливым человеком –молнию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учителя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полно и точно выражать свои мысли в соответствии с задачами и условиями коммуникации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7:26:00Z</dcterms:created>
  <dc:creator>Илья</dc:creator>
  <dc:description/>
  <cp:keywords/>
  <dc:language>en-US</dc:language>
  <cp:lastModifiedBy>Сашенька</cp:lastModifiedBy>
  <dcterms:modified xsi:type="dcterms:W3CDTF">2016-02-28T10:15:00Z</dcterms:modified>
  <cp:revision>5</cp:revision>
  <dc:subject/>
  <dc:title/>
</cp:coreProperties>
</file>