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е и наук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го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луторовский аграрны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ГОУ СПО «Ялуторовский аграрный колледж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м. директор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научно-методической работ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Туровинина Н.П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»_______________2010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ПЛАН  ОТКРЫТОГО УРОКА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о учебной дисциплине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«Метрология, стандартизация и сертификация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Ялуторовск, 2010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показательного урока по учебной дисциплине </w:t>
      </w:r>
    </w:p>
    <w:p>
      <w:pPr>
        <w:pStyle w:val="Normal"/>
        <w:jc w:val="center"/>
        <w:rPr/>
      </w:pPr>
      <w:r>
        <w:rPr/>
        <w:t>«Метрология, стандартизация и сертификация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7375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подавателя:</w:t>
            </w:r>
          </w:p>
        </w:tc>
        <w:tc>
          <w:tcPr>
            <w:tcW w:w="73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вирко Сергей Владимирович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:</w:t>
            </w:r>
          </w:p>
        </w:tc>
        <w:tc>
          <w:tcPr>
            <w:tcW w:w="73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:</w:t>
            </w:r>
          </w:p>
        </w:tc>
        <w:tc>
          <w:tcPr>
            <w:tcW w:w="73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:</w:t>
            </w:r>
          </w:p>
        </w:tc>
        <w:tc>
          <w:tcPr>
            <w:tcW w:w="73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занятия:</w:t>
            </w:r>
          </w:p>
        </w:tc>
        <w:tc>
          <w:tcPr>
            <w:tcW w:w="73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езьб её параметры, допуски и посадки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занятия:</w:t>
            </w:r>
          </w:p>
        </w:tc>
        <w:tc>
          <w:tcPr>
            <w:tcW w:w="73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вого материала</w:t>
            </w:r>
          </w:p>
        </w:tc>
      </w:tr>
      <w:tr>
        <w:trPr/>
        <w:tc>
          <w:tcPr>
            <w:tcW w:w="2196" w:type="dxa"/>
            <w:vMerge w:val="restart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занятия:</w:t>
            </w:r>
          </w:p>
        </w:tc>
        <w:tc>
          <w:tcPr>
            <w:tcW w:w="737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ая цель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  коллективного метода обучения с элементами адаптивного метода.</w:t>
            </w:r>
          </w:p>
        </w:tc>
      </w:tr>
      <w:tr>
        <w:trPr/>
        <w:tc>
          <w:tcPr>
            <w:tcW w:w="219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Учебные цели урока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ть виды резьб, область применения, параметры резьбы, допуски и посадк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онятие по теме урока, закрепить знания в ходе занятия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связь дисциплины (данной темы) с производством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работать с информацией. </w:t>
            </w:r>
          </w:p>
        </w:tc>
      </w:tr>
      <w:tr>
        <w:trPr/>
        <w:tc>
          <w:tcPr>
            <w:tcW w:w="219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Развивающая цель урок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развитие мыслительных операций (сравнения, обобщения, анализа, синтеза), форм мышления (умозаключений по индукции и аналогии).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9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ные цели урока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жизненно необходимых качеств: усидчивости, аккуратности, ответственности, исполнительности, самостоятельности, работоспособност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коммуникативных умений, логического мышления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сихологического комфорта, ситуации учебного и воспитательного влияния студентов друг на друг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чувства ответственности за коллективные успехи.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ремя </w:t>
            </w:r>
          </w:p>
        </w:tc>
        <w:tc>
          <w:tcPr>
            <w:tcW w:w="73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0 минут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оведение</w:t>
            </w:r>
          </w:p>
        </w:tc>
        <w:tc>
          <w:tcPr>
            <w:tcW w:w="73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технической механики № 10 учебный конкурс.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  <w:tc>
          <w:tcPr>
            <w:tcW w:w="73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точный материал, карточки, литератур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 зан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Организационный момент.</w:t>
      </w:r>
    </w:p>
    <w:p>
      <w:pPr>
        <w:pStyle w:val="Normal"/>
        <w:rPr/>
      </w:pPr>
      <w:r>
        <w:rPr>
          <w:b/>
          <w:i/>
          <w:sz w:val="28"/>
          <w:szCs w:val="28"/>
        </w:rPr>
        <w:t>2. Актуализация опорных знаний</w:t>
      </w:r>
      <w:r>
        <w:rPr>
          <w:sz w:val="28"/>
          <w:szCs w:val="28"/>
        </w:rPr>
        <w:t xml:space="preserve"> (Определение и обозначение допусков и посадок, виды посадок, изображение их на чертежах, поля допусков на обработку и изготовление деталей)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отивация учебной деятельности.</w:t>
      </w:r>
      <w:r>
        <w:rPr>
          <w:sz w:val="28"/>
          <w:szCs w:val="28"/>
        </w:rPr>
        <w:t xml:space="preserve"> (Показать связь данной темы и в целом дисциплины с практикой, необходимой для дальнейшего обучения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Сообщение темы и целей занятия.</w:t>
      </w:r>
    </w:p>
    <w:p>
      <w:pPr>
        <w:pStyle w:val="Normal"/>
        <w:ind w:left="18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800" w:hanging="0"/>
        <w:rPr/>
      </w:pPr>
      <w:r>
        <w:rPr>
          <w:b/>
          <w:sz w:val="28"/>
          <w:szCs w:val="28"/>
        </w:rPr>
        <w:t xml:space="preserve">                                    </w:t>
      </w:r>
      <w:r>
        <w:rPr/>
        <w:t>План занят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043"/>
        <w:gridCol w:w="3189"/>
        <w:gridCol w:w="2381"/>
        <w:gridCol w:w="246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ремя 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реподавател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удентов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, методы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мин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темы занятия: «Виды резьб её параметры, допуски и посадк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исание хода занят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ПРИЛОЖЕНИЕ № 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инструкцию о ходе занятия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ый момент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мин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Этап. Разбор изучаемого параграфа на подразделы. Роль преподавателя: – наблюдатель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ют каждый свой подраздел. Работают самостоятельно со своей часть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-  изучение материала.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литературным источником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пектирование нового материала: составление сх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ивание данного этапа работы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окончании этапа нужно оценить свою подготовку (САМООЦЕНКА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мин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Этап. Работа в группах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ль преподаватель –наблюдатель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ждый в группе рассказывает свой подразде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темы в группах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работка умения грамотно и доступно излагать материал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заимооценка.  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 окончании этапа группа оценивает ответ каждого (ВЗАИМООЦЕНКА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мин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тап. Защита групп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ль преподавателя  – экзаменатор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ы в группе отбирают на их взгляд наиболее эрудированного и он выходит показать знания по данному материалу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аждый из выбранных студентов выбирают вопрос</w:t>
            </w:r>
            <w:r>
              <w:rPr>
                <w:sz w:val="28"/>
                <w:szCs w:val="28"/>
              </w:rPr>
              <w:t xml:space="preserve"> и отвечают на него. Соответствующая группа имеет право на дополнение, а остальные группы могут задавать вопросы по теме. 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онтальное обсуждение тем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отка умения грамотно и доступно излагать материал, задавать и отвечать на поставленные вопрос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окончании этапа преподаватель оценивает ответы студентов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мин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этап. Преподаватель предлагает самостоятельную коллективную работу в группе. Заранее подготовлен материал и проверочная карточ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green"/>
              </w:rPr>
              <w:t>ПРИЛОЖЕНИЕ 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самостоятельную работу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аздаточным материал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материа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оперативно и верно отвечать на поставленные вопросы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проверка.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окончании  самостоятельной работы взаимопроверка оценивание участником противоположной группы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мин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ведение итогов занят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уждение занятия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8:11:00Z</dcterms:created>
  <dc:creator>Юля</dc:creator>
  <dc:description/>
  <cp:keywords/>
  <dc:language>en-US</dc:language>
  <cp:lastModifiedBy>User</cp:lastModifiedBy>
  <cp:lastPrinted>2010-05-05T08:38:00Z</cp:lastPrinted>
  <dcterms:modified xsi:type="dcterms:W3CDTF">2010-05-10T18:46:00Z</dcterms:modified>
  <cp:revision>6</cp:revision>
  <dc:subject/>
  <dc:title>Министерство образование и науки Российской Федерации</dc:title>
</cp:coreProperties>
</file>