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Кириллова Раиса Петро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английского язы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гимназия города Узловая Тульской области 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тестов и контрольных работ по английскому языку для 5-7 классов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– 7 классы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 по английскому языку  для 5-7классов авторов И.Н.Верещагиной, О.В.Михеевой для классов с углубленным изучением  язы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ст в программе “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”, текстовый документ, тесты в программе </w:t>
            </w:r>
            <w:r>
              <w:rPr>
                <w:lang w:val="en-US"/>
              </w:rPr>
              <w:t>HotPotGuiz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комплексная проверка базовых коммуникативных и общеучебных умений и навыков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Задачи: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владения знаниями и умениями по пройденным речевым тема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вивать навыки самоконтроля при работе над заданием на персональном  компьютере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280"/>
              <w:rPr>
                <w:color w:val="333333"/>
              </w:rPr>
            </w:pPr>
            <w:r>
              <w:rPr>
                <w:rFonts w:eastAsia="Calibri"/>
                <w:lang w:eastAsia="en-US"/>
              </w:rPr>
              <w:t>Создать  условия для повышения интереса к изучаемому предмету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/>
              <w:t>Развивать у обучающихся ИКТ компетенции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сурсы предполагается применять в индивидуальной/групповой работе на уроке или дома, при проведении контрольных работ.</w:t>
            </w:r>
          </w:p>
          <w:p>
            <w:pPr>
              <w:pStyle w:val="Normal"/>
              <w:rPr/>
            </w:pPr>
            <w:r>
              <w:rPr/>
              <w:t>Занесенные ответы в тестах автоматически обрабатываются в  программах“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HotPotGuiz</w:t>
            </w:r>
            <w:r>
              <w:rPr/>
              <w:t xml:space="preserve">  и можно сразу видеть результаты работы.</w:t>
            </w:r>
          </w:p>
          <w:p>
            <w:pPr>
              <w:pStyle w:val="Normal"/>
              <w:rPr/>
            </w:pPr>
            <w:r>
              <w:rPr/>
              <w:t>Данный ресурс создаёт условия для  использования метапредметных умений  в повседневной жизни обучающихся.</w:t>
            </w:r>
          </w:p>
          <w:p>
            <w:pPr>
              <w:pStyle w:val="Normal"/>
              <w:rPr/>
            </w:pPr>
            <w:r>
              <w:rPr/>
              <w:t>Контрольный тест  в программе“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 состоит из трёх заданий, в которых проверяютс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умение правильно подобрать ответную реплику для мини-диалога из ряда предложенны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ние значений слов и умение их правильно употреблять в предлож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ние читать и понимать связный текст, выбирать нужное по смыслу слово.</w:t>
            </w:r>
          </w:p>
          <w:p>
            <w:pPr>
              <w:pStyle w:val="Normal"/>
              <w:rPr/>
            </w:pPr>
            <w:r>
              <w:rPr/>
              <w:t>За каждый правильный ответ в задании ученик получает один бал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КОНТРОЛЬНОЙ РАБОТЫ для 7 класса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задания: подобрать соответствия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1C 2G 3E 4D 5A 6B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true-false-not stated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_грамматический тест</w:t>
            </w:r>
          </w:p>
          <w:p>
            <w:pPr>
              <w:pStyle w:val="Normal"/>
              <w:ind w:left="720" w:hanging="0"/>
              <w:rPr/>
            </w:pPr>
            <w:r>
              <w:rPr/>
              <w:t>Ответы</w:t>
            </w:r>
            <w:r>
              <w:rPr>
                <w:lang w:val="en-US"/>
              </w:rPr>
              <w:t>:  1 was travelling 2 asked 3went 4 woke 5 ran 6 p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 xml:space="preserve">Максимальное количество баллов: </w:t>
            </w:r>
            <w:r>
              <w:rPr/>
              <w:t xml:space="preserve">20 баллов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Критерии оценки:    «5» - 19-20 баллов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</w:t>
            </w:r>
            <w:r>
              <w:rPr/>
              <w:t xml:space="preserve">«4»-  14-18 баллов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</w:t>
            </w:r>
            <w:r>
              <w:rPr/>
              <w:t xml:space="preserve">«3» - 10-13 баллов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</w:t>
            </w:r>
            <w:r>
              <w:rPr/>
              <w:t xml:space="preserve">«2» - менее 10 баллов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>Учебное пособие авторов Е.Н.Солововой, И.Е.Солоковой «Английский язык. Итоговая аттестация в основной школе (базовый уровень). 5 класс». Центр изучения английского языка Е.Солововой. Москва. 2012 го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 </w:t>
            </w:r>
            <w:r>
              <w:rPr/>
              <w:t>Учебное пособие авторов Е.Н.Солововой, А.Б.Годиной и др. «Английский язык. Итоговая аттестация за курс начальной школы (базовый уровень)». Центр изучения английского языка Е. Солововой. Москва. 2012 го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борник тренировочных и проверочных заданий по английскому языку в 7 классе автора Ю.С.Веселовой. «Интеллект-Центр», Москва, 2011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 авторских публикаций данного ресур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1:35:00Z</dcterms:created>
  <dc:creator>Августина</dc:creator>
  <dc:description/>
  <cp:keywords/>
  <dc:language>en-US</dc:language>
  <cp:lastModifiedBy>Кириллова Р.П.</cp:lastModifiedBy>
  <dcterms:modified xsi:type="dcterms:W3CDTF">2017-01-07T18:35:00Z</dcterms:modified>
  <cp:revision>4</cp:revision>
  <dc:subject/>
  <dc:title>Пояснительная записка</dc:title>
</cp:coreProperties>
</file>