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ческий феномен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ма «Раскрытие скобок и заключение в скобки»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215390</wp:posOffset>
                </wp:positionV>
                <wp:extent cx="2794000" cy="178308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793960" cy="178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5.5pt;margin-top:95.7pt;width:219.95pt;height:140.35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В начале игры я предлагаю каждому из учеников задумать любое число, прибавить к нему какое-то число, умноженное на 2, найденную сумму разделить на 2, из частного вычесть то число, которое умножали на 2. Затем выборочно спрашиваю у учащихся их результат и называю задуманное ими число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лчанка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3117850</wp:posOffset>
                </wp:positionH>
                <wp:positionV relativeFrom="paragraph">
                  <wp:posOffset>710565</wp:posOffset>
                </wp:positionV>
                <wp:extent cx="1426210" cy="2057400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1426320" cy="2057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45.5pt;margin-top:55.95pt;width:112.25pt;height:161.95pt;mso-wrap-style:none;v-text-anchor:middle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</w:rPr>
        <w:t>Сигнальные карточки (красная и зеленая) очень помогают дисциплинировать учеников и одновременно получать информацию об усвоении материала. Например, при устном опросе: если ученик за партой согласен с отвечающим, то он поднимает зеленую карточку, а если нет – красную. Таким образом, каждый ученик имеет возможность высказатьс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й, да ну!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гра способствует отработке вычислительных навыков. Я называю подряд числа, а ученики должны числа, кратные, например, трем, сопровождать словами: «Ай, да ну!» (можно использовать хлопки). Ряд, который допустил меньше всего ошибок, является победителем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чет</w:t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>дополн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записываю на доске какое-то число, допустим 15,8. Затем называю число, которое меньше, чем 15,8.Ученики в ответ должны называть другое число, дополняющее данное до 15,8. Названные числа не записываются. Этим обеспечивается тренировка памяти и внимания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опись, да не ошибись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Эта игра фактически математический диктант. Я медленно зачитываю задание за заданием, а ученики на карточках записывают ответы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зевай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еники каждого ряда получают по карточке. У первого ученика в ряду задание записано полностью, а всех остальных вместо первого числа написано многоточие. Что скрывается за многоточием, ученик узнает только тогда, когда сидящий впереди сообщит ему ответ в своем задании. Этот ответ и будет недостающим числом. В такой игре все должны быть предельно внимательны, поскольку ошибка одного ученика зачеркивает работу все остальных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ь слово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Ученикам предлагаются карточки, на которых записаны сверху вниз несколько примеров, и на каждый пример 3-4 варианта ответа, которые закодированы буквами. Ребята в классе разбиваются на несколько команд, обычно команду составляют сидящие за одной партой. Каждый из членов команды решает соответствующий пример, выбирает правильный ответ и записывает букву-код. По окончании счета у ребят появляется слово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ино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омино содержит 16 карточек и одну начальную карточку. на одной половине карточки написано задание, на другой – ответ к другой карточке. В группе распределяются 16 карточек между игроками. Действия игроков такие же, как в обычном домино. Выигрывает та команда, которая справится с заданием быстрее.</w:t>
      </w:r>
      <w:r>
        <w:br w:type="page"/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имер «Домино» по теме «Обратные тригонометрические функции»</w:t>
      </w:r>
    </w:p>
    <w:tbl>
      <w:tblPr>
        <w:tblW w:w="94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67"/>
        <w:gridCol w:w="2341"/>
        <w:gridCol w:w="420"/>
        <w:gridCol w:w="2280"/>
        <w:gridCol w:w="216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bdr w:val="double" w:sz="4" w:space="0" w:color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  <w:bdr w:val="double" w:sz="4" w:space="0" w:color="00000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t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41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DotDash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160" w:type="dxa"/>
            <w:tcBorders>
              <w:top w:val="double" w:sz="4" w:space="0" w:color="000000"/>
              <w:left w:val="dotDotDash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2541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99"/>
    <w:rsid w:val="006e2541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3</Pages>
  <Words>488</Words>
  <Characters>2787</Characters>
  <CharactersWithSpaces>0</CharactersWithSpaces>
  <Paragraphs>0</Paragraphs>
  <Company>Школ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5:59:00Z</dcterms:created>
  <dc:creator>Teacher</dc:creator>
  <dc:description/>
  <dc:language>en-US</dc:language>
  <cp:lastModifiedBy>Teacher</cp:lastModifiedBy>
  <cp:lastPrinted>2011-11-11T12:40:00Z</cp:lastPrinted>
  <dcterms:modified xsi:type="dcterms:W3CDTF">2013-03-01T05:59:00Z</dcterms:modified>
  <cp:revision>2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