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составлена 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ой начального общего образова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рской программы обучающего и развивающего курса для младших школьников Р.И.Сизовой и Р.Ф.Селимовой «Учусь создавать проек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выбора определена следующими фактор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урс «Учусь создавать проект» – это дополнительное образование, связанное, прежде всего, с удовлетворением индивидуальных образовательных интересов, потребностей и склонностей каждого школьника. Он позволяет познакомить учеников1-4 классов с применением информационно-коммуникативных технологий для самостоятельного добывания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ырабатывает умения, необходимые учащимся на практике. Каждое занятие поможет шагать по ступенькам собственного проекта, познакомит с проектной технологией, с алгоритмом построения проекта и с правилами публичного выступления перед аудитор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ограммы также обусловлена ее методологической значимостью. Ученик получит возможность для формирования внутренней позиции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старших классах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го курса: развитие общеучебных умений и навыков. Теперь в начальной школе ребенка должны научить не только читать, считать и писать, чему и сейчас учат вполне успешно, ему должны привить две группы новых умений.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Цель программы:</w:t>
      </w:r>
      <w:r>
        <w:rPr>
          <w:sz w:val="24"/>
          <w:szCs w:val="24"/>
        </w:rPr>
        <w:t xml:space="preserve"> приобщение младших школьников к исследователь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азвивать исследователь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вышать степень самостоятельности 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тепень самооценки ребёнка, максимальное развитие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х возмо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Развивать мотивацию для дальнейшего творческого рос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Формировать и развивать коммуникативные умения: умение общаться и взаимодействовать в коллективе, работать в парах, группах, уважать мнение друг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 оценивать свою работу и деятельность одно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Формировать навыки применения полученных знаний в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адачи позволяет успешно решать проектная деятельность. 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освоения обучающимися  программы 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ожительное отношение к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терес к новому содержанию и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ация на понимание причин успеха в проектно-исследовательской 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женной познавательной мотив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ойчивого интереса к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нимать и сохраня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читывать выделенные учителем ориентиры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иро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итоговый и пошаговый контрол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екватно воспринимать оценку своей рабо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личать способ и результат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учебные действия в материале, речи, в у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являть познавательную инициати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находить варианты решения познавательной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сказываться в устной и письменной форм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ть основами смыслового чтения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ализировать объекты, выделять гл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синтез (целое из частей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ить сравнение, классификацию по разным критериям;</w:t>
      </w:r>
    </w:p>
    <w:p>
      <w:pPr>
        <w:pStyle w:val="Normal"/>
        <w:tabs>
          <w:tab w:val="clear" w:pos="708"/>
          <w:tab w:val="left" w:pos="515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причинно-следственные связи;</w:t>
        <w:tab/>
      </w:r>
    </w:p>
    <w:p>
      <w:pPr>
        <w:pStyle w:val="Normal"/>
        <w:tabs>
          <w:tab w:val="clear" w:pos="708"/>
          <w:tab w:val="left" w:pos="39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рассуждения об объекте;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общать (выделять класс объектов по какому-либо признак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дводить под пон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станавливать ана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иксировать информацию с помощью инструментов ИК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пускать существование различных точек зр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, стремиться к координ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улировать собственное мнение и пози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ариваться, приходить к об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корректность в высказыва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давать вопросы по сущест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ть речь для регуляции своего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тролировать действия партн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ть монологической и диалогической формами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разные мнения и обосновывать свою пози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адекватно использовать речь для </w:t>
      </w:r>
      <w:r>
        <w:rPr>
          <w:rStyle w:val="1"/>
          <w:rFonts w:eastAsia="Calibri"/>
          <w:szCs w:val="24"/>
        </w:rPr>
        <w:t xml:space="preserve"> </w:t>
      </w:r>
      <w:r>
        <w:rPr>
          <w:rStyle w:val="C2"/>
          <w:rFonts w:cs="Times New Roman" w:ascii="Times New Roman" w:hAnsi="Times New Roman"/>
          <w:sz w:val="24"/>
          <w:szCs w:val="24"/>
        </w:rPr>
        <w:t>планирования и регуляции свое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оценка планируем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своения программы предусмотрена система контроля за знаниями и умениями с помощью рабочей тетради, где дети выполняют различные задания: уча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анкетой, таблицей, диаграммой. Знакомятся с алгоритмами создания проекта и создают свои мини-проекты. Главным результатом своего труда для ученика является собственный проект по выбранной им теме. Проект оценивается по критериям данным в тетради или составленным при групповой работе с участием экспе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 и пр. Главными целями курс является развитие навыка решения творческих задачи навыка поиска, анализа и интерпретации информации, умения добывать необходимые знания и с их помощью проделывать конкретн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урса построено на междисциплинарной (интегративной) основе обучения с такими предметами как информатика, технология, литературное чтение, русский язык. Занятия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, помогают решить задачу формирования самостоятельности ребёнка, способности к самообразованию и саморазвитию</w:t>
      </w:r>
      <w:r>
        <w:rPr/>
        <w:t xml:space="preserve">. </w:t>
      </w:r>
      <w:r>
        <w:rPr>
          <w:rStyle w:val="C2"/>
          <w:rFonts w:cs="Times New Roman" w:ascii="Times New Roman" w:hAnsi="Times New Roman"/>
          <w:sz w:val="24"/>
          <w:szCs w:val="24"/>
        </w:rPr>
        <w:t>Каждое занятие подчинено определенной структуре, в которой имеются следующие рубрики:</w:t>
      </w:r>
    </w:p>
    <w:p>
      <w:pPr>
        <w:pStyle w:val="C11"/>
        <w:spacing w:before="0" w:after="0"/>
        <w:rPr/>
      </w:pPr>
      <w:r>
        <w:rPr>
          <w:rStyle w:val="C2"/>
        </w:rPr>
        <w:t>1.     Рубрика «Минутка знакомства» позволяет начинающим проектантам узнать о своем сверстнике, который создавал свой проект ранее. Эти минутки поучительны и интересны. Чаще всего именно эти «минутки» вдохновляют ребенка на начало своего исследования.</w:t>
      </w:r>
    </w:p>
    <w:p>
      <w:pPr>
        <w:pStyle w:val="C11"/>
        <w:spacing w:before="0" w:after="0"/>
        <w:rPr/>
      </w:pPr>
      <w:r>
        <w:rPr>
          <w:rStyle w:val="C2"/>
        </w:rPr>
        <w:t>2.     Практические занятия «Играем в ученых» переносят детей в мир опытов и знакомят с первыми шагами в науке. Начиная работать над каким-либо проектом или занятием, дети пытаются внести в него свои размышления, а часто и дополнительные решения.</w:t>
      </w:r>
    </w:p>
    <w:p>
      <w:pPr>
        <w:pStyle w:val="C11"/>
        <w:spacing w:before="0" w:after="0"/>
        <w:rPr/>
      </w:pPr>
      <w:r>
        <w:rPr>
          <w:rStyle w:val="C2"/>
        </w:rPr>
        <w:t>3.     Рубрика «Добрый совет Дельфина» помогает в решении, сложившихся проблем у ребенка на данном этапе и является ненавязчивой подсказкой.</w:t>
      </w:r>
    </w:p>
    <w:p>
      <w:pPr>
        <w:pStyle w:val="C11"/>
        <w:spacing w:before="0" w:after="0"/>
        <w:rPr/>
      </w:pPr>
      <w:r>
        <w:rPr>
          <w:rStyle w:val="C2"/>
        </w:rPr>
        <w:t>4.    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C11"/>
        <w:spacing w:before="0" w:after="0"/>
        <w:rPr>
          <w:rStyle w:val="C2"/>
        </w:rPr>
      </w:pPr>
      <w:r>
        <w:rPr>
          <w:rStyle w:val="C2"/>
        </w:rPr>
        <w:t xml:space="preserve">5.     Рубрика «Переменка» помогает развивать внимание и логику, любознательность, память и способность к восприят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иды деятельности, применяемые в реализаци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темы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робл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путей решения пробл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жение гипоте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ая работа, опыты, экспери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родукта проекта ( постер, макет, презента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роекта публ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ценирование, ролевая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представляет систему интеллектуально-развивающих занятий для детей в возрасте от 7 до 11лет. Материал каждого занятия рассчитан на 35-40 минут. Во время занятий у ребенка происходит становление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 ошибочных ответов. В результате у детей формируется отношение к данным занятиям как к средству развития свое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Style w:val="C21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класс (33ч)</w:t>
      </w:r>
    </w:p>
    <w:p>
      <w:pPr>
        <w:pStyle w:val="Normal"/>
        <w:spacing w:lineRule="auto" w:line="240" w:before="0" w:after="0"/>
        <w:jc w:val="both"/>
        <w:rPr>
          <w:rStyle w:val="C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1"/>
          <w:rFonts w:cs="Times New Roman" w:ascii="Times New Roman" w:hAnsi="Times New Roman"/>
          <w:b/>
          <w:sz w:val="24"/>
          <w:szCs w:val="24"/>
        </w:rPr>
        <w:t xml:space="preserve">Тренинг </w:t>
      </w:r>
      <w:r>
        <w:rPr>
          <w:rStyle w:val="C21"/>
          <w:rFonts w:cs="Times New Roman" w:ascii="Times New Roman" w:hAnsi="Times New Roman"/>
          <w:sz w:val="24"/>
          <w:szCs w:val="24"/>
        </w:rPr>
        <w:t>16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Кто я? Моя семья. Чем я больше всего хочу заниматься. Хобби. О чем я больше всего хочу рассказать. Выбор темы проекта. Как собирать материал? Твои помощники. Этап. Повторение. Давай вспомним. Проблема. Решение проблемы. Гипотеза. Предположение. Играем в предположения. Цель проекта. Задача проекта. Выбор нужной информации. Интересные люди твои помощники. Продукт проекта. Виды продукта. Макет. Повторение пройденных проектных по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>Исследовательская практика</w:t>
      </w:r>
      <w:r>
        <w:rPr>
          <w:rStyle w:val="C5"/>
          <w:rFonts w:cs="Times New Roman" w:ascii="Times New Roman" w:hAnsi="Times New Roman"/>
          <w:sz w:val="24"/>
          <w:szCs w:val="24"/>
        </w:rPr>
        <w:t xml:space="preserve"> 11ч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Визитка. Как правильно составить визитку к проекту. Мини-сообщение. Семиминутное выступление. Выступление перед знакомой аудиторией. Играем в ученых. Окрашивание цветка в разные цвета. Это интересно. Подготовка ответов на предполагаемые вопросы «из зала» по теме про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Пробные выступления перед незнакомой аудиторией. Повторение. Давай вспомним. Игра в ученых. «Мобильные телефоны». Это интересно. Получение электричества с помощью волос. Поилка для цветов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5"/>
          <w:rFonts w:cs="Times New Roman" w:ascii="Times New Roman" w:hAnsi="Times New Roman"/>
          <w:b/>
          <w:sz w:val="24"/>
          <w:szCs w:val="24"/>
        </w:rPr>
        <w:t xml:space="preserve">Мониторинг </w:t>
      </w:r>
      <w:r>
        <w:rPr>
          <w:rStyle w:val="C5"/>
          <w:rFonts w:cs="Times New Roman" w:ascii="Times New Roman" w:hAnsi="Times New Roman"/>
          <w:sz w:val="24"/>
          <w:szCs w:val="24"/>
        </w:rPr>
        <w:t>6ч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Тест «Чему я научился?» Памятка для учащегося практиканта. Твои впечатления от работы над проектом. Пожелание будущим проектантам. Твои советы им. </w:t>
      </w:r>
    </w:p>
    <w:p>
      <w:pPr>
        <w:pStyle w:val="Normal"/>
        <w:spacing w:lineRule="auto" w:line="240" w:before="0" w:after="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Советы на лето от Мудрого Дельфин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класс (34 час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нинг15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твоих интересов. Хобби. Увлечения. Выбор темы проект и Знакомство с понятиями формулировка и актуальность. Выбор помощников в работе над проектом Постановка цели и решение задач проекта. Значимость компьютера и знание программ. Обработка и отбор значим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следовательская практика  15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щение текста выступления с показом презентации. Сбор информации для проекта. Знакомство с интересными людьми. Интервью. Обработка информации. Создание продукта проекта. Программа MPP Microsoft Power Point. Создание продукта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овление визитки. Правильное составление титульного листа визитки. Играем в ученых. Самоанализ – рефлексия после твоего выступления перед незнакомой аудитор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ниторинг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ты научился? Игра интересное интервью. Пробное выступление. Благодарственные рисунки –отклики. Советы мудрого дельф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 (3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нинг14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темы исследования. Предпо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отеза. Решен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составлению анкет для проекта. Анке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р. Требования к созданию постера. Условия размещения материала на пост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следовательская практика 17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зучение и освоение возможностей программы М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ка фотографий, рисунков, фигур, диа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проектной документации к выступлению на конкур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отка информации. Интервью. Визи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иторинг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 Тесты. Тестирование. Самоанализ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 ( 3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нинг 16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оектов. Исследовательский творческий проект. Творческий проект. Ролевой игровой проект.  Исследовательский проект с выдвижением гипотезы и последующей её проверкой. Информационно – исследовательский про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ориентированный проект. Практико – ориентированный проект. Моно-предметный проект. Вид презентации проекта в рамках научной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памяткой по составлению списка использованной литературы при работе н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. Критерии итогового оценивания проект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МР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следовательская практика 15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работать с таблицей. Использование ресурсов интернета при подготовке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Word. Формирование навыков работы с текстом и по настройке полей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ев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ниторинг 3 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. Самоанализ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чес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А.Г. Асмолов. Как проектировать универсальные учебные действи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й школе. Пособие для учителя.– М.: Просвещение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.В. Григорьев. Внеурочная деятельность школьников. Методиче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руктор: пособие для учителя. – М.: Просвещ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Юным умникам и умницам: Учусь создавать проект: Исследуем, доказыв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уем, создаем. Методическое пособие 1,2,3,4 класс + Программа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.И.Сизова, Р.Ф.Селимова, «РОСТкнига», 2014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ектные технологии на уроках и во внеурочной деятельности. – 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ародное образование». - 20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литература для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Юным умникам и умницам: Учусь создавать проект: Исследуем, доказыв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уем, создаем. Рабочие тетради 1-4 класс, авторы Р.И.Сиз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Ф.Селимова, «РОСТкнига», 2014г. ( в двух част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ое обеспеч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тетради для младших школьников, заним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ой деятельностью, созданные авторами курса Р.И.Сизово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Ф.Селимовой «Учусь создавать проект» 1- 4 класс 201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о-техническое обеспечение занят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утбуки для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ее оборудование: доска, раздаточный материал для проектов, материалы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х нос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widowControl/>
        <w:spacing w:lineRule="auto" w:line="240"/>
        <w:rPr>
          <w:rStyle w:val="Applestylespan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21">
    <w:name w:val="c2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44:00Z</dcterms:created>
  <dc:creator>UserXP</dc:creator>
  <dc:description/>
  <cp:keywords/>
  <dc:language>en-US</dc:language>
  <cp:lastModifiedBy>Ирина</cp:lastModifiedBy>
  <cp:lastPrinted>2015-11-01T07:43:00Z</cp:lastPrinted>
  <dcterms:modified xsi:type="dcterms:W3CDTF">2016-11-07T16:56:00Z</dcterms:modified>
  <cp:revision>66</cp:revision>
  <dc:subject/>
  <dc:title/>
</cp:coreProperties>
</file>