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color w:val="000000"/>
        </w:rPr>
        <w:t>Программа курса внеурочной деятельности по формированию навыков осознанного чтения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 «Вдумчивое чтение»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color w:val="000000"/>
          <w:sz w:val="28"/>
          <w:szCs w:val="36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  <w:lang w:val="ru-RU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3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урса разработана в соответствии с требованиями Федерального государственного образовательного стандарта начального общего образования, а также основной образовательной программой начального общего образования. Программа учитывает возрастные, общеучебные и психологические особенности младшего школьника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Чтение: работа с информацией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</w:t>
      </w:r>
      <w:r>
        <w:rPr>
          <w:rFonts w:cs="Times New Roman" w:ascii="Times New Roman" w:hAnsi="Times New Roman"/>
          <w:bCs/>
          <w:sz w:val="24"/>
          <w:szCs w:val="24"/>
        </w:rPr>
        <w:t>всех без исключения учебных предмет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тупени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, учебных,  научно-познавательных текстов, инструкций. Выпускники научатся осознанно читать тексты с целью удовлетворения познавательного интереса, освоения и использования информации. Выпускники овладеют элементарными навыками чтения информации, представленной в наглядно-символической форме, приобретут опыт работы с текстами, содержащими рисунки, таблицы, диаграммы, схемы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ыпускников будут развиты такие читательские действия, как поиск информации, выделение нужной для решения практической или учебной задачи информации, систематизация, сопоставление, анализ и обобщение имеющихся в тексте идей и информации, их интерпретация и преобразование. Обучающиеся смогут использовать полученную из разного вида текстов информацию для установления несложных причинно-следственных связей и зависимостей, объяснения, обоснования утверждений, а также принятия решений в простых учебных и практических ситуациях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и получат возможность научиться самостоятельно организовывать поиск информации. Они приобретут первичный опыт критического отношения к получаемой информации, сопоставления её с информацией из других источников и имеющимся жизненным опытом.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БОТА С ТЕКСТОМ: ПОИСК ИНФОРМАЦИИ И ПОНИМАНИЕ ПРОЧИТАННОГО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в тексте конкретные сведения, факты, заданные в явном виде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тему и главную мысль текста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ить тексты на смысловые части, составлять план текста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членять содержащиеся в тексте основные события и устанавливать их последовательность; упорядочивать информацию по заданному основанию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вать между собой объекты, описанные в тексте, выделяя два-три существенных признака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информацию, представленную в неявном виде (например, находить в тексте несколько примеров, доказывающих приведённое утверждение; характеризовать явление по его описанию; выделять общий признак группы элементов)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информацию, представленную разными способами: словесно, в виде таблицы, схемы, диаграммы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NewtonCSanPin-Regular" w:ascii="Georgia" w:hAnsi="Georgia"/>
          <w:sz w:val="24"/>
          <w:szCs w:val="24"/>
        </w:rPr>
        <w:t>•</w:t>
      </w: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текст, опираясь не только на содержащуюся в нём информацию, но и на жанр, структуру, выразительные средства текста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NewtonCSanPin-Regular" w:ascii="Georgia" w:hAnsi="Georgia"/>
          <w:sz w:val="24"/>
          <w:szCs w:val="24"/>
        </w:rPr>
        <w:t>•</w:t>
      </w: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ться в соответствующих возрасту словарях и справочниках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спользовать формальные элементы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текста (например, подзаголовки, сноски) для поиска нужной информации;</w:t>
      </w:r>
    </w:p>
    <w:p>
      <w:pPr>
        <w:pStyle w:val="Normal"/>
        <w:tabs>
          <w:tab w:val="clear" w:pos="708"/>
          <w:tab w:val="left" w:pos="633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работать с несколькими источниками информации;</w:t>
        <w:tab/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опоставлять информацию, полученную из нескольких источников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БОТА С ТЕКСТОМ: ПРЕОБРАЗОВАНИЕ И ИНТЕРПРЕТАЦИЯ ИНФОРМАЦИИ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сказывать текст подробно и сжато, устно и письменно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носить факты с общей идеей текста, устанавливать простые связи, не показанные в тексте напрямую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ть несложные выводы, основываясь на тексте; находить аргументы, подтверждающие вывод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оставлять и обобщать содержащуюся в разных частях текста информацию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на основании текста небольшое монологическое высказывание, отвечая на поставленный вопрос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делать выписки из прочитанных текстов с учётом цели их дальнейшего использования;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оставлять небольшие письменные аннотации к тексту, отзывы о прочитанном.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БОТА С ТЕКСТОМ: ОЦЕНКА ИНФОРМАЦИИ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ть оценочные суждения и свою точку зрения о прочитанном тексте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содержание, языковые особенности и структуру текста; определять место и роль иллюстративного ряда в тексте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основе имеющихся знаний, жизненного опыта подвергать сомнению достоверность прочитанного, обнаруживать недостоверность получаемых сведений, пробелы в информации и находить пути восполнения этих пробелов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учебном диалоге при обсуждении прочитанного или прослушанного текста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опоставлять различные точки зрения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оотносить позицию автора с собственной точкой зрения;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 процессе работы с одним или несколькими источниками выявлять достоверную (противоречивую) информацию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240" w:after="0"/>
        <w:rPr/>
      </w:pPr>
      <w:r>
        <w:rPr>
          <w:rFonts w:cs="Times New Roman" w:ascii="Times New Roman" w:hAnsi="Times New Roman"/>
          <w:b/>
          <w:sz w:val="28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Формирование у учащихся начальной школы умений по работе с информацией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240" w:after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дачи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учащихся позитивное отношение к чтению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кругозор школьников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репить семейные отношения в процессе чтения, поиска информации детьми совместно с родителями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познавательные интересы, формировать стремление детей к размышлению и поиску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ствовать духовно-нравственному развитию и воспитанию школьни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ервоклассная газета» даёт значительный эффект, когда используется для «подтягивания» отстающих детей до среднего уровня. В случае использования для развития одарённости или для углублённого формирования читательских умений пособие демонстрирует меньшие успех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первых и вторых классов, регулярно работающие с «Первоклассной газетой», примерно в два раза меньше подвержены отрицательной динамике. Среди детей, не знакомых с пособием, уровень читательской грамотности к концу учебного года ухудшился у каждого из 6 испытуемых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, регулярно работающие с «Первоклассной газетой», чаще демонстрируют положительную динамику. Можно сделать вывод, что пособие «Первоклассная газета» оказывает заметное позитивное влияние на развитие читательских умений учащихся.</w:t>
      </w:r>
    </w:p>
    <w:p>
      <w:pPr>
        <w:pStyle w:val="Normal"/>
        <w:shd w:fill="FFFFFF" w:val="clear"/>
        <w:spacing w:lineRule="auto" w:line="240" w:before="24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ализация курса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внеурочной деятельности «Первоклассная газета» представляет систему интеллектуально-развивающих занятий для учащихся начальной школы и их родителей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относится к общеинтеллектуальному направлению, рассчитан на 4 года занятий.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ЗАНЯТИЙ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4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оличеству детей, участвующих в занятии: индивидуальная, коллективная, групповая, работа в парах.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4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обенностям коммуникативного взаимодействия: практикум, интеллектуальная игра, ролевая игра, деловая игра.</w:t>
      </w:r>
    </w:p>
    <w:p>
      <w:pPr>
        <w:pStyle w:val="Style17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lineRule="auto" w:line="24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идактической цели: вводные занятия, занятия по углублению знаний, практические занятия, мониторинговые занятия, комбинированные формы занятий.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ЗАНЯТИЙ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 – 30 минут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-4 классы – 40 минут.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ДЕЯТЕЛЬНОСТ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ая, познавательная.</w:t>
      </w:r>
    </w:p>
    <w:p>
      <w:pPr>
        <w:pStyle w:val="Normal"/>
        <w:shd w:fill="FFFFFF" w:val="clear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Й МАТЕРИАЛ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поддержан подпиской номеров «Первоклассной газеты»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ждый номер представляет собой 4 страницы формата А4 и включает </w:t>
      </w:r>
      <w:r>
        <w:rPr>
          <w:rFonts w:cs="Times New Roman" w:ascii="Times New Roman" w:hAnsi="Times New Roman"/>
          <w:sz w:val="24"/>
          <w:szCs w:val="24"/>
        </w:rPr>
        <w:t>обложку, информационные блоки с картинками, не менее пяти заданий на работу с информацией. Задания направлены на разные умения работы с информацией и предполагают разный формат ответ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занятия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ая работа с «Первоклассной газетой» разделена на этапы: ВВЕДЕНИЕ, РАЗМИНКА, ЧТЕНИЕ ТЕКСТА, РАБОТА С ТЕКСТОМ, ЗАКРЕПЛЕНИЕ МАТЕРИАЛА, РЕФЛЕКСИЯ, РАБОТА С ЗАДАНИЯМИ. Учитель может выбирать упражнения для каждого этапа самостоятельно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работы с очередным выпуском «Первоклассной газеты» озвучивается тема, рубрика номера, имя сказочного героя.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МИНКА</w:t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разминки предлагаем использовать упражнения, которые можно провести перед началом работы с текстом для снятия трудностей. При желании учитель может использовать собственные упражнения.</w:t>
      </w:r>
    </w:p>
    <w:p>
      <w:pPr>
        <w:pStyle w:val="Style17"/>
        <w:numPr>
          <w:ilvl w:val="0"/>
          <w:numId w:val="6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Ассоциации и предположения».</w:t>
      </w:r>
    </w:p>
    <w:p>
      <w:pPr>
        <w:pStyle w:val="Style17"/>
        <w:spacing w:lineRule="auto" w:line="24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индивидуально, либо в группах отвечают на следующие вопросы:</w:t>
      </w:r>
    </w:p>
    <w:p>
      <w:pPr>
        <w:pStyle w:val="Style17"/>
        <w:numPr>
          <w:ilvl w:val="0"/>
          <w:numId w:val="4"/>
        </w:numPr>
        <w:spacing w:lineRule="auto" w:line="240"/>
        <w:ind w:left="1276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 чем ассоциируется название выпуска (рубрики)?</w:t>
      </w:r>
    </w:p>
    <w:p>
      <w:pPr>
        <w:pStyle w:val="Style17"/>
        <w:numPr>
          <w:ilvl w:val="0"/>
          <w:numId w:val="4"/>
        </w:numPr>
        <w:spacing w:lineRule="auto" w:line="240"/>
        <w:ind w:left="1276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то, по вашему мнению, написано в этом номере?</w:t>
      </w:r>
    </w:p>
    <w:p>
      <w:pPr>
        <w:pStyle w:val="Style17"/>
        <w:numPr>
          <w:ilvl w:val="0"/>
          <w:numId w:val="2"/>
        </w:numPr>
        <w:spacing w:lineRule="auto" w:line="240"/>
        <w:ind w:left="1276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де можно найти информацию по этой теме?</w:t>
      </w:r>
    </w:p>
    <w:p>
      <w:pPr>
        <w:pStyle w:val="Style17"/>
        <w:numPr>
          <w:ilvl w:val="0"/>
          <w:numId w:val="2"/>
        </w:numPr>
        <w:spacing w:lineRule="auto" w:line="240"/>
        <w:ind w:left="1276" w:hanging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ему данная тема важна?</w:t>
      </w:r>
    </w:p>
    <w:p>
      <w:pPr>
        <w:pStyle w:val="Style17"/>
        <w:numPr>
          <w:ilvl w:val="0"/>
          <w:numId w:val="2"/>
        </w:numPr>
        <w:spacing w:lineRule="auto" w:line="240"/>
        <w:ind w:left="1276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какой ситуации могут пригодиться знания по данной теме?</w:t>
      </w:r>
    </w:p>
    <w:p>
      <w:pPr>
        <w:pStyle w:val="Style17"/>
        <w:numPr>
          <w:ilvl w:val="0"/>
          <w:numId w:val="6"/>
        </w:numPr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Трудные слова»</w:t>
      </w:r>
    </w:p>
    <w:p>
      <w:pPr>
        <w:pStyle w:val="Style17"/>
        <w:spacing w:lineRule="auto" w:line="240"/>
        <w:ind w:left="284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выписывает на доску трудные слова (как для восприятия, так и для понимания). Затем вместе с учащимися проводится беседа о значении каждого слова/выражения, о смысле слов, подбираются синонимы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ЕНИЕ ТЕКСТ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тение текста может быть построено по-разному, в зависимости от типовой структуры занятия, его цели и задач. Возможные варианты организации работы с текстом:</w:t>
      </w:r>
    </w:p>
    <w:p>
      <w:pPr>
        <w:pStyle w:val="Style17"/>
        <w:numPr>
          <w:ilvl w:val="0"/>
          <w:numId w:val="10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о. Дети читают текст газеты самостоятельно, про себя. После прочтения учитель задаёт вопросы по содержанию текста.</w:t>
      </w:r>
    </w:p>
    <w:p>
      <w:pPr>
        <w:pStyle w:val="Style17"/>
        <w:numPr>
          <w:ilvl w:val="0"/>
          <w:numId w:val="10"/>
        </w:numPr>
        <w:spacing w:lineRule="auto" w:line="240" w:before="24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ение по цепочке. Дети читают текст газеты вслух по очереди, один за другим. Каждый ребёнок может прочитать как одно предложение, так и целый абзац (раздел) – по выбору учителя.</w:t>
      </w:r>
    </w:p>
    <w:p>
      <w:pPr>
        <w:pStyle w:val="Style17"/>
        <w:numPr>
          <w:ilvl w:val="0"/>
          <w:numId w:val="10"/>
        </w:numPr>
        <w:spacing w:lineRule="auto" w:line="240" w:before="24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в мини-группах. Учитель делит класс на мини-группы. Дети в группах читают определённый раздел газеты. После прочтения каждая группа презентует прочитанный материал: сценка, стихотворение, танец и т.д. по заданной теме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 ТЕКСТО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этапе работы с текстом предлагается использовать упражнения, способствующие лучшему пониманию и усвоению прочитанного.</w:t>
      </w:r>
    </w:p>
    <w:p>
      <w:pPr>
        <w:pStyle w:val="24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куссия</w:t>
      </w:r>
    </w:p>
    <w:p>
      <w:pPr>
        <w:pStyle w:val="24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прочтения текста учитель ставит перед учащимися какую-либо проблему, касающуюся содержания номера. Класс делится на две группы, которым присваиваются противоположные точки зрения. В ходе дискуссии каждый ученик высказывает своё мнение и обосновывает его.</w:t>
      </w:r>
    </w:p>
    <w:p>
      <w:pPr>
        <w:pStyle w:val="24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евая игра</w:t>
      </w:r>
    </w:p>
    <w:p>
      <w:pPr>
        <w:pStyle w:val="24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имер, ролевая игра «Суд». В соответствии с тематикой номера выбирается подсудимый. Это может быть как реальное существо, так и абстрактные понятия. Роли (судья, адвокат, прокурор, подсудимый, свидетель) распределяются между учащимися. Каждый из них выдвигает и доказывает свою точку зрения.</w:t>
      </w:r>
    </w:p>
    <w:p>
      <w:pPr>
        <w:pStyle w:val="Style17"/>
        <w:numPr>
          <w:ilvl w:val="0"/>
          <w:numId w:val="3"/>
        </w:numPr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суждение</w:t>
      </w:r>
    </w:p>
    <w:p>
      <w:pPr>
        <w:pStyle w:val="Style17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ем предлагается обсуждение какой-либо проблемы / темы, связанной с содержанием газеты. Дети по очереди высказывают свою точку зрения, каждый последующий может согласиться /не согласиться с мнением предыдущего. В ходе обсуждения учитель может задавать вопросы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 ЗАДАНИЯ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ждый выпуск газеты имеет не менее пяти заданий, нацеленных преимущественно на формирование умений работы с информацией. Работа с заданиями может проходить как в классе, так и самостоятельно (или с родителями) дома. 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ФЛЕКС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я способствует формированию навыков самооценки собственной работы (регулятивные УУД). Полезно проводить её всегда – после того как прочитан очередной выпуск «Первоклассной газеты» и выполнены задания к нему. Предложите детям определить самые интересные и самые трудные задания. Пусть сделают это индивидуально или в мини-группах и озвучат свой ответ. При презентации ответа дети должны объяснить, почему данное задание показалось им интересным или трудным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ОРЧЕСКАЯ РЕФЛЕКСИЯ</w:t>
      </w:r>
    </w:p>
    <w:p>
      <w:pPr>
        <w:pStyle w:val="Style17"/>
        <w:numPr>
          <w:ilvl w:val="0"/>
          <w:numId w:val="5"/>
        </w:numPr>
        <w:spacing w:lineRule="auto" w:line="240"/>
        <w:ind w:left="284" w:hanging="284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«Дефиниция»</w:t>
      </w:r>
    </w:p>
    <w:p>
      <w:pPr>
        <w:pStyle w:val="Style17"/>
        <w:spacing w:lineRule="auto" w:line="240"/>
        <w:ind w:left="284" w:hanging="0"/>
        <w:jc w:val="both"/>
        <w:rPr/>
      </w:pPr>
      <w:r>
        <w:rPr>
          <w:rFonts w:cs="Georgia" w:ascii="Georgia" w:hAnsi="Georgia"/>
          <w:color w:val="000000"/>
          <w:sz w:val="24"/>
          <w:szCs w:val="24"/>
        </w:rPr>
        <w:t>Учитель выносит фрагмент текста на слайд. Это может быть как самый интересный, так и самый трудный фрагмент, с точки зрения учителя. Учащиеся заменяют выделенные в тексте слова синонимами и произносят их вслух хором.</w:t>
      </w:r>
    </w:p>
    <w:p>
      <w:pPr>
        <w:pStyle w:val="Style17"/>
        <w:numPr>
          <w:ilvl w:val="0"/>
          <w:numId w:val="5"/>
        </w:numPr>
        <w:spacing w:lineRule="auto" w:line="240"/>
        <w:ind w:left="284" w:hanging="284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«Изменение типа текста»</w:t>
      </w:r>
    </w:p>
    <w:p>
      <w:pPr>
        <w:pStyle w:val="Style17"/>
        <w:spacing w:lineRule="auto" w:line="240"/>
        <w:ind w:left="284" w:hanging="0"/>
        <w:jc w:val="both"/>
        <w:rPr/>
      </w:pPr>
      <w:r>
        <w:rPr>
          <w:rFonts w:cs="Georgia" w:ascii="Georgia" w:hAnsi="Georgia"/>
          <w:color w:val="000000"/>
          <w:sz w:val="24"/>
          <w:szCs w:val="24"/>
        </w:rPr>
        <w:t>Дети представляют тематику определённого раздела номера (по выбору) в форме:</w:t>
      </w:r>
    </w:p>
    <w:p>
      <w:pPr>
        <w:pStyle w:val="Style17"/>
        <w:numPr>
          <w:ilvl w:val="0"/>
          <w:numId w:val="8"/>
        </w:numPr>
        <w:spacing w:lineRule="auto" w:line="240"/>
        <w:ind w:left="127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ламы;</w:t>
      </w:r>
    </w:p>
    <w:p>
      <w:pPr>
        <w:pStyle w:val="Style17"/>
        <w:numPr>
          <w:ilvl w:val="0"/>
          <w:numId w:val="8"/>
        </w:numPr>
        <w:spacing w:lineRule="auto" w:line="240"/>
        <w:ind w:left="127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вления;</w:t>
      </w:r>
    </w:p>
    <w:p>
      <w:pPr>
        <w:pStyle w:val="Style17"/>
        <w:numPr>
          <w:ilvl w:val="0"/>
          <w:numId w:val="8"/>
        </w:numPr>
        <w:spacing w:lineRule="auto" w:line="240"/>
        <w:ind w:left="127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невни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ДОМАШНЕГО ЗАДА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задание выдавалось учащимся на дом для самостоятельного выполнения, в начале следующего урока проводится проверка. </w:t>
      </w:r>
      <w:r>
        <w:rPr>
          <w:rFonts w:cs="Times New Roman" w:ascii="Times New Roman" w:hAnsi="Times New Roman"/>
          <w:color w:val="000000"/>
          <w:sz w:val="24"/>
          <w:szCs w:val="24"/>
        </w:rPr>
        <w:t>Возможные варианты организации проверки домашнего задания:</w:t>
      </w:r>
    </w:p>
    <w:p>
      <w:pPr>
        <w:pStyle w:val="Style17"/>
        <w:numPr>
          <w:ilvl w:val="0"/>
          <w:numId w:val="10"/>
        </w:numPr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ронтально. Учитель опрашивает детей по очереди.</w:t>
      </w:r>
    </w:p>
    <w:p>
      <w:pPr>
        <w:pStyle w:val="Style17"/>
        <w:numPr>
          <w:ilvl w:val="0"/>
          <w:numId w:val="10"/>
        </w:numPr>
        <w:spacing w:lineRule="auto" w:line="240" w:before="24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желанию. Ответы на задания озвучивают желающ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номеров</w:t>
      </w:r>
    </w:p>
    <w:p>
      <w:pPr>
        <w:pStyle w:val="Style17"/>
        <w:shd w:fill="FFFFFF" w:val="clear"/>
        <w:spacing w:lineRule="auto" w:line="240" w:before="0" w:after="24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УЛЯРНЫЕ (№1, №2, №3, №4, №5, №6, №7, №8, №9, №10, №11, №12, №13, №14, №16, №17, №18, №19, №20, №21, №22, №23, №24,№25, №26, №27, №28, №29) Данные номера по своей тематике разделены на 7 рубрик. Задания номеров допустимо выполнять в классе не полностью – одно-два оставить на дом или начать выполнять в классе и предложить детям закончить их дома.</w:t>
      </w:r>
    </w:p>
    <w:p>
      <w:pPr>
        <w:pStyle w:val="Style17"/>
        <w:shd w:fill="FFFFFF" w:val="clear"/>
        <w:spacing w:lineRule="auto" w:line="240" w:before="0" w:after="24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lineRule="auto" w:line="240" w:before="24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ВЫПУСКИ (№15, №30) В подписке всего два номера-спецвыпуска. Каждый номер раскрывает тему определённой рубрики, отличной по тематике от остальных рубрик подписки. Чаще всего в Спецвыпусках затрагиваются серьёзные темы, на которые стоит обратить особое внимание. Например, такие темы как «Общество», «Здоровье», и др. Рекомендуется проводить специальные занятия по Спецвыпускам в середине и в конце учебного года. Отведите на работу со Спецвыпуском целый урок в интерактивной форме. Сценарий мероприятия Вы можете найти в приложениях.</w:t>
      </w:r>
    </w:p>
    <w:p>
      <w:pPr>
        <w:pStyle w:val="Style17"/>
        <w:spacing w:lineRule="auto" w:line="240" w:before="24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24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аждой подписке «Первоклассной газеты» приложен график выдачи номеров. Он составлен с учётом сезона, ближайших международных и национальных праздников, важных дат, школьных мероприятий. Примерный график выдачи номеров на 2015-2016 год можно найти в </w:t>
      </w:r>
      <w:r>
        <w:rPr>
          <w:rFonts w:cs="Times New Roman" w:ascii="Times New Roman" w:hAnsi="Times New Roman"/>
          <w:i/>
          <w:sz w:val="24"/>
          <w:szCs w:val="24"/>
        </w:rPr>
        <w:t>Приложении 3.</w:t>
      </w:r>
    </w:p>
    <w:p>
      <w:pPr>
        <w:pStyle w:val="Style17"/>
        <w:shd w:fill="FFFFFF" w:val="clear"/>
        <w:spacing w:lineRule="auto" w:line="240" w:before="240" w:after="24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hd w:fill="FFFFFF" w:val="clear"/>
        <w:spacing w:lineRule="auto" w:line="240" w:before="240" w:after="24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брики и их цел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курса «Первоклассная газета» лежит концепция духовно-нравственного развития и воспитания школьников. Развитие личностных УУД учащихся реализуется через рубрики «Первоклассной газеты»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2"/>
        <w:gridCol w:w="362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ри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рубрик «Первоклассной газеты»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 (ФГОС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б общественных явлениях, практическое руководство.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ы гражданской идентичности личности в формеосознания «Я» как гражданина России, чувства сопричастностии гордости за свою Родину, народ и историю, осознание ответственности человека за общее благополучие, осознание своей этнической принадлежност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ЕД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 учащихся осознания своей этнической принадлежности.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АЯ НАУ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 школьников интереса к естественнонаучным дисциплинам.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ОВЕД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кругозора учащихся, знакомство с природными особенностями, культурой и менталитетом других стран.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тие интереса к спорту и активному отдыху.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ановка на здоровый образ жизни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на заботу о здоровье, отказ от вредных привычек.</w:t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наний, приобретённых в школе, за её пределами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ация на понимание причин успеха в учебной деятельности.</w:t>
            </w:r>
          </w:p>
        </w:tc>
      </w:tr>
      <w:tr>
        <w:trPr>
          <w:trHeight w:val="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стетических чувств через знакомство с разными видами искусств, их тайнами, функциями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чувства прекрасного и эстетических чувств на основе знакомства с мировой и отечественной художественной культурой.</w:t>
            </w:r>
          </w:p>
        </w:tc>
      </w:tr>
      <w:tr>
        <w:trPr>
          <w:trHeight w:val="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ББ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познавательной мотивации, позитивного отношения к творческой деятельности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осознанных устойчивых эстетических предпочтений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Hl">
    <w:name w:val="hl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Jcmsalignleft">
    <w:name w:val="jcms_align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cmsalignjustify">
    <w:name w:val="jcms_align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28:00Z</dcterms:created>
  <dc:creator>TTS</dc:creator>
  <dc:description/>
  <cp:keywords/>
  <dc:language>en-US</dc:language>
  <cp:lastModifiedBy>Ирина</cp:lastModifiedBy>
  <cp:lastPrinted>2012-10-18T11:45:00Z</cp:lastPrinted>
  <dcterms:modified xsi:type="dcterms:W3CDTF">2016-11-07T17:22:00Z</dcterms:modified>
  <cp:revision>15</cp:revision>
  <dc:subject/>
  <dc:title/>
</cp:coreProperties>
</file>