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Муниципальное     казенное   общеобразовательное    учреждение</w:t>
      </w:r>
    </w:p>
    <w:p>
      <w:pPr>
        <w:pStyle w:val="Style18"/>
        <w:jc w:val="center"/>
        <w:rPr>
          <w:b/>
          <w:b/>
        </w:rPr>
      </w:pPr>
      <w:r>
        <w:rPr>
          <w:b/>
        </w:rPr>
        <w:t>«Горная   средняя    школа»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  <w:t>662173, Красноярский край, Ачинский район, п.Горный, ул.Новая, 18.</w:t>
      </w:r>
    </w:p>
    <w:p>
      <w:pPr>
        <w:pStyle w:val="Style18"/>
        <w:jc w:val="center"/>
        <w:rPr/>
      </w:pPr>
      <w:r>
        <w:rPr>
          <w:sz w:val="16"/>
          <w:szCs w:val="16"/>
        </w:rPr>
        <w:t>Тел</w:t>
      </w:r>
      <w:r>
        <w:rPr>
          <w:sz w:val="16"/>
          <w:szCs w:val="16"/>
          <w:lang w:val="en-US"/>
        </w:rPr>
        <w:t xml:space="preserve">. 94-2-71, 94-3-43. Email: </w:t>
      </w:r>
      <w:hyperlink r:id="rId2">
        <w:r>
          <w:rPr>
            <w:rStyle w:val="InternetLink"/>
            <w:szCs w:val="16"/>
            <w:lang w:val="en-US"/>
          </w:rPr>
          <w:t>NIL2008@yandex.ru</w:t>
        </w:r>
      </w:hyperlink>
    </w:p>
    <w:p>
      <w:pPr>
        <w:pStyle w:val="Style18"/>
        <w:rPr/>
      </w:pPr>
      <w:r>
        <w:rPr/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3635"/>
        <w:gridCol w:w="3637"/>
      </w:tblGrid>
      <w:tr>
        <w:trPr>
          <w:trHeight w:val="210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2"/>
                <w:szCs w:val="22"/>
                <w:lang w:val="ru-RU" w:eastAsia="en-US"/>
              </w:rPr>
              <w:t>«Рассмотрено»</w:t>
            </w:r>
          </w:p>
          <w:p>
            <w:pPr>
              <w:pStyle w:val="Heading"/>
              <w:spacing w:lineRule="auto" w:line="360"/>
              <w:jc w:val="left"/>
              <w:rPr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Руководитель ШМО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Мельниченко О. М./___________/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 xml:space="preserve">Протокол №__ от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 xml:space="preserve">«__».____________20__ г </w:t>
            </w:r>
          </w:p>
          <w:p>
            <w:pPr>
              <w:pStyle w:val="Style18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Заместитель директора по УР</w:t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Шумилова Н.Н/</w:t>
            </w:r>
            <w:r>
              <w:rPr>
                <w:sz w:val="22"/>
                <w:szCs w:val="22"/>
                <w:lang w:val="ru-RU" w:eastAsia="en-US"/>
              </w:rPr>
              <w:t>_______________/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___»____________20__ г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Утверждено»</w:t>
            </w:r>
          </w:p>
          <w:p>
            <w:pPr>
              <w:pStyle w:val="Style18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КОУ «Горная СШ»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валенко Л.В./___________/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каз № ___от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____________20__ г.</w:t>
            </w:r>
          </w:p>
          <w:p>
            <w:pPr>
              <w:pStyle w:val="Style18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Style18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</w:t>
      </w:r>
      <w:r>
        <w:rPr>
          <w:sz w:val="32"/>
          <w:szCs w:val="32"/>
          <w:u w:val="single"/>
        </w:rPr>
        <w:t>курс</w:t>
      </w:r>
      <w:r>
        <w:rPr>
          <w:sz w:val="28"/>
          <w:szCs w:val="28"/>
          <w:u w:val="single"/>
        </w:rPr>
        <w:t xml:space="preserve">   «Решение практических задач по математике»    </w:t>
      </w:r>
    </w:p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  <w:t>название учебного курса для изучения которого написана программа</w:t>
      </w:r>
    </w:p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1  класс</w:t>
      </w:r>
    </w:p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  <w:t>указание параллели, класса, где реализуется  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>Купава Г.П. первая кк</w:t>
      </w:r>
      <w:r>
        <w:rPr>
          <w:sz w:val="28"/>
          <w:szCs w:val="28"/>
        </w:rPr>
        <w:t>________</w:t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  <w:t>фамилию, имя и отчество разработчика программы, квалификационная категор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</w:t>
      </w:r>
      <w:r>
        <w:rPr/>
        <w:t>п. Горный</w:t>
      </w:r>
    </w:p>
    <w:p>
      <w:pPr>
        <w:pStyle w:val="Style18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b/>
        </w:rPr>
        <w:t>2016- 2017 учебный год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грамма курса представлена для повышения уровня математической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готовки учащихся 11 класса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грамма курса разработана на основе нормативных правовых документов: примерной программы среднего(полного)общего образования по математике, на основе федерального базисного учебного плана образовательного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ый курс «Решение практических задач по математике» поддерживает изучение основного курса математики и способствует лучшему  усвоению  базового  курса  математики.  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и, предлагаемые в данном курсе, интересны и часто не просты в решении, что позволяет повысить учебную мотивацию учащихся и проверить свои способности к математике. Вместе с тем содержание курса позволяет ученику любого уровня активно включаться в учебно-познавательный процесс и максимально проявить себя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нятия могут проводиться на высоком уровне сложности, но включать в себя вопросы, доступные и интересные всем учащимся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Текстовые задачи являются важным средством обучения математике. С их помощью учащиеся получают опыт работы с величинами, постигают взаимосвязи между ними, получают опыт применения математики к решению практических задач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Решение текстовых задач приучает детей к первым абстракциям, позволяет воспитывать логическую культуру, вызывая интерес сначала к процессу поиска решения задачи, а потом и к изучаемому предмет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учение  тем     «Модуль числа»  и  «Проценты»  проходят  на  первом  этапе основной школы, поэтому  ученики  в  силу  своих  возрастных  особенностей  не  могут  получить  полноценное  представление  о модулях  и о  процентах, тем  более  об их  роле  при решении  различных  видов  уравнений и  неравенств, а так  же при  решении  задач  процентного  содержания.  Жизнь в современном обществе  требует  знаний  о  банковских  операциях,  тарифах, штрафах.  Решение задач применяется для того, чтобы показать широту применения в  жизни  такого  простого и известного  математического  аппарата,  как  процентные  вычис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т  отметить, что  навыки при решении тригонометрических, показательных и логарифмических  уравнений   и  неравенств  и  решение задач  необходимы  каждому  ученику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знавательный  интерес  курса  будет  способствовать  не  только   выработке  умений  и  закреплению  навыков, но и формированию  устойчивого  интереса  к  предмету,  выявления и развития  математических  способностей,  ориентацию   на профессии,  существенным  образом  связанные  с  математикой.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 курс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ть представление о математике как части общечеловеческой культуры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 современных  нестандартных   методов  реш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звитие  логического  мышления, пространственного   воображения.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учить анализировать текстовые задачи, разбивать их на составные част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сить культуру решения зада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ь математические знания, необходимые для применения в практической   деятельности, для изучения смежных дисциплин, для продолжения образования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 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вышение  математической  подготовки  учащихся,  овладение  знаниями  и    умениями  в   объёме,  необходимом  для   продолжения   математического      образования;                             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 знания  и  навыки   в   повседневной  жизни   через решение  задач   процентного  содерж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eastAsia="Calibri"/>
          <w:spacing w:val="-1"/>
          <w:sz w:val="28"/>
          <w:szCs w:val="28"/>
          <w:lang w:eastAsia="en-US"/>
        </w:rPr>
        <w:t xml:space="preserve">научить составлять уравнение, систему уравнений по условию задачи, описывать выбор переменных уравнения; составлять и обосновывать выбор </w:t>
      </w:r>
      <w:r>
        <w:rPr>
          <w:rFonts w:eastAsia="Calibri"/>
          <w:sz w:val="28"/>
          <w:szCs w:val="28"/>
          <w:lang w:eastAsia="en-US"/>
        </w:rPr>
        <w:t xml:space="preserve">ответ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spacing w:val="-23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приобщить учащихся к работе с математической литературо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firstLine="76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>научить составлять математическую модель текстовой зада</w:t>
        <w:softHyphen/>
        <w:t>чи, переходить от этой модели к ответам задачи, анализируя жиз</w:t>
        <w:softHyphen/>
      </w:r>
      <w:r>
        <w:rPr>
          <w:rFonts w:eastAsia="Calibri"/>
          <w:sz w:val="28"/>
          <w:szCs w:val="28"/>
          <w:lang w:eastAsia="en-US"/>
        </w:rPr>
        <w:t>ненную ситуацию текста задачи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аботы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ции, беседы, объяснения,  практические  занятия, сообщения, работа в группах, в парах.</w:t>
      </w:r>
    </w:p>
    <w:p>
      <w:pPr>
        <w:pStyle w:val="Normal"/>
        <w:rPr/>
      </w:pPr>
      <w:r>
        <w:rPr>
          <w:rFonts w:eastAsia="Times New Roman"/>
          <w:spacing w:val="-10"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курса  « Решение практических задач по математике» предполагает  изучение  теории  и  отработку   практических  навыков  по  рассматриваемым   вопросам  и  рассчитан  на   34  часа  (1 час в неделю  в течении учебного года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се занятия  направлены на развитие  интереса  школьников  к  предмету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1 </w:t>
      </w:r>
    </w:p>
    <w:p>
      <w:pPr>
        <w:pStyle w:val="Normal"/>
        <w:rPr/>
      </w:pPr>
      <w:r>
        <w:rPr>
          <w:b/>
          <w:sz w:val="28"/>
          <w:szCs w:val="28"/>
        </w:rPr>
        <w:t>Текстовые  задачи  и  техника  их  решения (7 ч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ификация  и методы  решения  текстовых  задач.  Задачи на проценты, в том числе  экономического  содержания.  Задачи  на  смеси,  сплавы,  растворы.  Задачи  на  движение   (прямолинейное  движение в  одном  направлении  и навстречу  друг другу,  движение по реке). Задачи , решаемые  с  помощью  неравенств.   Задачи  в  которых   требуется  найти  наибольшее  или   наименьшее  значения   выраж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образование  тригонометрических   выражений (7ч.)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 тригонометрических  выражений  с  помощью   основных  тригонометрических  формул.  Вычисление  выражений, содержащих   тригонометрические  функции.   Преобразование   тригонометрических   выражений   нестандартными   метод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нестандартных   тригонометрических  уравнений  и  неравенств (8ч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 свойств  функций  и   числовых   неравенств  при  решении   тригонометрических   уравнений.  Решение  уравнения, основанное   на  области  определения  входящих  в   него  функци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ние    области   значений, ограниченности, чётности  или  нечётности  функций.  Тригонометрические  уравнения  и неравенства  с  модулем  и параметр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 показательных   и логарифмических  уравнений и неравенств(8ч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е  свойств   показательных   и  логарифмических   функций  при  решении  задач.    Решение   показательных   уравнений  и   неравен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ми  методами.   Преобразование  выражений,   содержащих   логарифмы.  Решение  логарифмических  и  показательных  уравнений  с  параметр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тельные и комплексные числа.</w:t>
      </w:r>
      <w:r>
        <w:rPr>
          <w:b/>
          <w:bCs/>
          <w:color w:val="444444"/>
          <w:sz w:val="28"/>
          <w:szCs w:val="28"/>
        </w:rPr>
        <w:t>(3ч).</w:t>
      </w:r>
    </w:p>
    <w:p>
      <w:pPr>
        <w:pStyle w:val="Normal"/>
        <w:shd w:fill="FFFFFF" w:val="clear"/>
        <w:spacing w:lineRule="atLeast" w:line="27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понятие комплексного числа. В данной теме рассматриваются все операции с комплексными числами, а также изображение чисел на координатной плоскости, решение простейших квадратных уравнений, тригонометрическая форма записи комплекс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, обучающихся по данной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 результате   изучения   курса   учащиеся  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новные положения и определения, основные приёмы и методы решения уравнений с парамет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ть определять тип текстовой задачи, знать особенности методики её решения, используя при этом разные способы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ть применять полученные математические знания в решении жизненных задач;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меть использовать дополнительную математическую литературу с целью углубления материала основного курса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меть </w:t>
      </w:r>
      <w:r>
        <w:rPr>
          <w:sz w:val="28"/>
          <w:szCs w:val="28"/>
        </w:rPr>
        <w:t>применять четыре основных метода:</w:t>
      </w:r>
      <w:r>
        <w:rPr>
          <w:rFonts w:eastAsia="Calibri"/>
          <w:color w:val="000000"/>
          <w:sz w:val="28"/>
          <w:szCs w:val="28"/>
        </w:rPr>
        <w:t xml:space="preserve"> м</w:t>
      </w:r>
      <w:r>
        <w:rPr>
          <w:sz w:val="28"/>
          <w:szCs w:val="28"/>
        </w:rPr>
        <w:t xml:space="preserve">етод перехода от равенства, связывающего функции, к равенству, связывающему аргументы, </w:t>
      </w:r>
      <w:r>
        <w:rPr>
          <w:rFonts w:eastAsia="Calibri"/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тод замены переменной, </w:t>
      </w:r>
      <w:r>
        <w:rPr>
          <w:rFonts w:eastAsia="Calibri"/>
          <w:color w:val="000000"/>
          <w:sz w:val="28"/>
          <w:szCs w:val="28"/>
        </w:rPr>
        <w:t xml:space="preserve"> м</w:t>
      </w:r>
      <w:r>
        <w:rPr>
          <w:sz w:val="28"/>
          <w:szCs w:val="28"/>
        </w:rPr>
        <w:t>етод разложения на множители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уметь использовать   свойства  функций   для  решения   нестандартных   </w:t>
      </w:r>
    </w:p>
    <w:p>
      <w:pPr>
        <w:pStyle w:val="Normal"/>
        <w:ind w:left="773" w:hanging="0"/>
        <w:rPr/>
      </w:pPr>
      <w:r>
        <w:rPr>
          <w:sz w:val="28"/>
          <w:szCs w:val="28"/>
        </w:rPr>
        <w:t>тригонометрических   уравнений; усвоить  алгоритмы   решения   текстовых  задач  различного содержания; решать  комбинированные   уравнения, решать  уравнения  и неравенства, содержащие  модуль;решать показательные  и логарифмические   уравнения  и неравенства с   параметрами.</w:t>
      </w:r>
    </w:p>
    <w:p>
      <w:pPr>
        <w:pStyle w:val="Normal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3" w:hanging="0"/>
        <w:rPr/>
      </w:pPr>
      <w:r>
        <w:rPr>
          <w:b/>
          <w:sz w:val="28"/>
          <w:szCs w:val="28"/>
        </w:rPr>
        <w:t>Календарно-тематический план.</w:t>
      </w:r>
    </w:p>
    <w:p>
      <w:pPr>
        <w:pStyle w:val="Normal"/>
        <w:ind w:left="1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98"/>
        <w:gridCol w:w="1617"/>
        <w:gridCol w:w="42"/>
        <w:gridCol w:w="1723"/>
        <w:gridCol w:w="1709"/>
        <w:gridCol w:w="8"/>
      </w:tblGrid>
      <w:tr>
        <w:trPr>
          <w:trHeight w:val="40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>
          <w:trHeight w:val="3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е  задачи   и техника  их   реш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ч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методы решения текстовых  задач. Задачи на движ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роценты. Задачи экономического содержа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аналитического содержания ( на смеси, сплавы, раствор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 которых требуется найти наибольшее или наименьшее значения некоторого выраж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, решаемые  с  помощью  неравенств.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образование  тригонометрических   выражен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ч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 тригонометрических  выражений  с  помощью   основных  тригонометрических  формул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 выражений, содержащих   тригонометрические  функции.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  тригонометрических   выражений   нестандартными   методам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нестандартных   тригонометрических  уравнений  и  неравенст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ч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 свойств  функций  и   числовых   неравенств  при  решении   тригонометрических   уравнений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 уравнения, основанное   на  области  определения  входящих  в   него  функций.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    области   значений, ограниченности, чётности  или  нечётности  функ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гонометрические  уравнения  и неравенства  с  модулем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гонометрические  уравнения  и неравенства  с  параметром. 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  показательных   и логарифмических  уравнений и неравенств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войств   показательных   и  логарифмических   функций  при  решении  задач.   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  показательных   уравнений  и   неравенств  различными  методами.  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 выражений,   содержащих   логарифмы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 логарифмических  и  показательных  уравнений  с  параметрами.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тельные и комплексные числ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4444"/>
                <w:sz w:val="28"/>
                <w:szCs w:val="28"/>
              </w:rPr>
              <w:t xml:space="preserve">  </w:t>
            </w:r>
            <w:r>
              <w:rPr>
                <w:color w:val="444444"/>
                <w:sz w:val="28"/>
                <w:szCs w:val="28"/>
              </w:rPr>
              <w:t>Дать </w:t>
            </w:r>
            <w:r>
              <w:rPr>
                <w:sz w:val="28"/>
                <w:szCs w:val="28"/>
              </w:rPr>
              <w:t>понятие комплексного числа. Рассматриваются все операции с комплексными числами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ейших квадратных уравнений, тригонометрическая форма записи комплексных чисел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.Ф. Шарыгин, В.И. Голубев. Факультативный курс по математике решение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тодический журнал  « Математика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азета Первое сентября ( математ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>Севрюков П.Ф. Задачи на движение: простые и не оч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  <w:lang w:eastAsia="en-US"/>
        </w:rPr>
        <w:t>Сканави М.И. Сборник задач по математике – М.: Высшая школа,197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Журналы : Математика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L20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9:31:00Z</dcterms:created>
  <dc:creator>1</dc:creator>
  <dc:description/>
  <cp:keywords/>
  <dc:language>en-US</dc:language>
  <cp:lastModifiedBy>1</cp:lastModifiedBy>
  <cp:lastPrinted>2016-09-07T03:51:00Z</cp:lastPrinted>
  <dcterms:modified xsi:type="dcterms:W3CDTF">2017-01-06T13:45:00Z</dcterms:modified>
  <cp:revision>6</cp:revision>
  <dc:subject/>
  <dc:title/>
</cp:coreProperties>
</file>