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витие речи с помощью синоним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чь</w:t>
      </w:r>
      <w:r>
        <w:rPr>
          <w:sz w:val="28"/>
          <w:szCs w:val="28"/>
        </w:rPr>
        <w:t xml:space="preserve"> - один из видов коммуникативной деятельности человека - использование средств языка для общения с другими членами языкового коллектива. Под речью понимают как процесс говорения (речевую деятельность), так и его результат (речевые произведения, фиксируемые памятью или письмом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звитие речи – это основа школьного обучения детей языку. Одним из продуктивных способов толкования слов является подстановка к незнакомому слову соответствующего синонима. Изучение синонимов в начальных классах должно осуществляться путем разнообразных упражнений, например, выделение и сопоставление слов, близких по значению, подбор словам их синонимов, самостоятельное употребление детьми синонимов в своей реч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мение разграничивать синонимы, - пишет Л.Н. Гвоздев, - выбирать из них наиболее уместный и точный представляет важный стилистический навык. Синонимы в речи могут замещать друг друга, и умелое использование их позволяет избежать повторения в речи одних и тех же слов и тем самым устраняет однообразие и монотонность речи делает высказывание разнообразным, точным и выразительным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синонимами в начальных классах будет достаточно эффективной при наличии следующих услови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д синонимами должны проводиться систематически и планомерно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лжен быть определен круг синонимов, которые могут использоваться учителем в качестве практического материала для упражн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ожно составить словарик синонимов, например, из 15 «гнез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, малыши, детвора, ребя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еселые, радостны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, зд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га, пу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мучий, густой, глухо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ава, развлечение, потех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сковый, нежный, приветливы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ель, вьюга, буран, пург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крый, сырой, влажны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ловкий, неуклюж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дание, встреч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арательный, прилежный, усердны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шить, торопить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лод, стужа, мороз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ло, немного, кот наплакал, капля в мор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при изучении темы «Безударные гласные, проверяемые ударением» можно предложить текст, в котором были бы слова синонимы (дети, малыши…).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Зим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ишла зима. Выпало много снегу. Дети выб…жали на улицу. </w:t>
      </w:r>
      <w:r>
        <w:rPr>
          <w:b/>
          <w:sz w:val="28"/>
          <w:szCs w:val="28"/>
        </w:rPr>
        <w:t>Малыши</w:t>
      </w:r>
      <w:r>
        <w:rPr>
          <w:sz w:val="28"/>
          <w:szCs w:val="28"/>
        </w:rPr>
        <w:t xml:space="preserve"> катаются на санках. </w:t>
      </w:r>
      <w:r>
        <w:rPr>
          <w:b/>
          <w:sz w:val="28"/>
          <w:szCs w:val="28"/>
        </w:rPr>
        <w:t>Р…бята</w:t>
      </w:r>
      <w:r>
        <w:rPr>
          <w:sz w:val="28"/>
          <w:szCs w:val="28"/>
        </w:rPr>
        <w:t xml:space="preserve"> постарше бегают на лыжах или коньках. Вес…ло </w:t>
      </w:r>
      <w:r>
        <w:rPr>
          <w:b/>
          <w:sz w:val="28"/>
          <w:szCs w:val="28"/>
        </w:rPr>
        <w:t>д…творе</w:t>
      </w:r>
      <w:r>
        <w:rPr>
          <w:sz w:val="28"/>
          <w:szCs w:val="28"/>
        </w:rPr>
        <w:t xml:space="preserve"> зимой!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тям можно предложить следующие задач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ить пропущенные букв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черкнуть в тексте слова – синонимы, близкие по смыслу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исать слова с безударными гласными и приписать к ним проверочные сло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но ответить на следующие вопрос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 словом лучше всего назвать детей, которых отдают в ясли? (малыши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ими словами можно назвать учеников 1 – 4 классов? (дети, ребята, детвора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звать словарное слово (малыши, дети, ребята, детвора)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такие упражн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рать синонимы к данным словам: 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 густой, …, …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ег мокрый, …, … 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усердно, … , … 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ешить, … , … 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ковый, …, … 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, … , … 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дведь - …, …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 данным синонимам подобрать подходящее слово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сковый, нежный, приветливый … 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ловкий, неуклюжий – (кто?) … 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Составить предложение со словом </w:t>
      </w:r>
      <w:r>
        <w:rPr>
          <w:b/>
          <w:sz w:val="28"/>
          <w:szCs w:val="28"/>
        </w:rPr>
        <w:t>развлечение</w:t>
      </w:r>
      <w:r>
        <w:rPr>
          <w:sz w:val="28"/>
          <w:szCs w:val="28"/>
        </w:rPr>
        <w:t xml:space="preserve"> и подобрать к нему синоним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15:00Z</dcterms:created>
  <dc:creator>Евгений</dc:creator>
  <dc:description/>
  <cp:keywords/>
  <dc:language>en-US</dc:language>
  <cp:lastModifiedBy>ono</cp:lastModifiedBy>
  <dcterms:modified xsi:type="dcterms:W3CDTF">2017-01-07T15:39:00Z</dcterms:modified>
  <cp:revision>18</cp:revision>
  <dc:subject/>
  <dc:title>Развитие речи с помощью синонимов</dc:title>
</cp:coreProperties>
</file>