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eastAsia="Calibri"/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Default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ежский государственный педагогический университет» (ВГПУ)</w:t>
      </w:r>
    </w:p>
    <w:p>
      <w:pPr>
        <w:pStyle w:val="Style18"/>
        <w:spacing w:lineRule="auto" w:line="360"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8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Style18"/>
        <w:spacing w:lineRule="auto" w:line="360" w:before="0" w:after="0"/>
        <w:ind w:left="18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сихологии высшей школы</w:t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22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мотивации и эмоций в смыслообразовании. Волевая регуляция деятельности и ее смысловая природа</w:t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80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ова Татьяна Владимировна</w:t>
      </w:r>
    </w:p>
    <w:p>
      <w:pPr>
        <w:pStyle w:val="Style18"/>
        <w:spacing w:lineRule="auto" w:line="360" w:before="0" w:after="0"/>
        <w:ind w:left="180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спирант, направление подготовки:</w:t>
      </w:r>
    </w:p>
    <w:p>
      <w:pPr>
        <w:pStyle w:val="Style18"/>
        <w:spacing w:lineRule="auto" w:line="360" w:before="0" w:after="0"/>
        <w:ind w:left="180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06.01 –   языкознание и литературоведение</w:t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14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80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 2016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Конспект лекционного занятия «Роль мотивации и эмоций в смыслообразовании. Волевая регуляция деятельности и ее смысловая природа»…………………………………………………………………………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нятие и сущность мотивации. Смыслообразующие мотивы…………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Эмоции как внутренний регулятор деятельности………………………….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оля: понятие, волевые действия, их структура…………………………...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олевая регуляция поведения……………………………………………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е занятие «Роль мотивации и эмоций в смыслообразовании. Волевая регуляция деятельности и ее смысловая природа»………………………………………………………………………….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еминарского занятия……………………………………………………..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 по теории вопроса…………………………………………..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....17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 w:before="0" w:after="0"/>
        <w:ind w:left="360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Конспект лекционного занятия «Роль мотивации и эмоций в смыслообразовании. Волевая регуляция деятельности и ее смысловая природ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лек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нятие и сущность мотивации. Смыслообразующие мотив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Эмоции как внутренний регулятор деятель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оля: понятие, волевые действия, их структур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олевая регуляция повед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онятие и сущность мотивации. Смыслообразующие мотив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понятий психологии мотивации является понятие </w:t>
      </w:r>
      <w:r>
        <w:rPr>
          <w:rFonts w:cs="Times New Roman" w:ascii="Times New Roman" w:hAnsi="Times New Roman"/>
          <w:i/>
          <w:sz w:val="28"/>
          <w:szCs w:val="28"/>
        </w:rPr>
        <w:t>«мотивационная сфера»</w:t>
      </w:r>
      <w:r>
        <w:rPr>
          <w:rFonts w:cs="Times New Roman" w:ascii="Times New Roman" w:hAnsi="Times New Roman"/>
          <w:sz w:val="28"/>
          <w:szCs w:val="28"/>
        </w:rPr>
        <w:t xml:space="preserve"> личности (точнее – мотивационная система). Как и любая иная система, мотивационная сфера личности включает в себя определенную совокупность своих компонентов, а также закономерные и устойчивые связи между ними. В качестве основных компонентов мотивационной сферы личности выступают следующие основные психологические образования и структуры: потребности, влечения, установки, собственно мотивы, интересы, идеалы, намерения, социальные нормы и роли, стереотипы и др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отив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осознанная потребность, обогащенная представлениями о способах ее удовлетворения и о целях поведения, которое может ее удовлетворить. В широком значении под мотивом понимается любое внутреннее побуждение человека к деятельности, поведению, мотив выступает как форма проявления потребност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Н. Леонтьев, Л.И. Божович, В.Г. Асеев и другие считают, что мотивы – это и осознаваемые, и неосознаваемые побуждения. По мнению                           А.Н. Леонтьева, даже когда мотивы не осознаются субъектом, т.е. когда он не отдает себе отчета в том, что побуждает его осуществлять ту или иную деятельность, они выступают в своем косвенном выражен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форме переживания, желания, хотения. А.Н. Леонтьев выделяет главным образом две функции мотивов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бу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мыслообразов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мыслообраз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тивы придают деятельности личностный смысл, другие, сопутствующие им мотивы, выполняют роль побудительных факторов (положительных или отрицательных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ой остро эмоциональных, аффективных, лишенных смыслообразующей функции. Эт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тивы-стиму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то же время различение обоих видов мотивов относительно. В одной иерархической структуре данный мотив может выполнять смыслообразующую функцию, а друго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ю дополнительной стимуляции. Слияние обеих функций моти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буждающей и смыслообразующе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дает деятельности человека характер сознательно регулируемой деятельности. Если ослабевает смыслообразующая функция мотива, то он может стать только понимаемым. И наоборот, если мотив «только понимаемый», то можно предполагать, что его смыслообразующая функция ослаблен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Хекхаузен рассматривает функции мотива только в связи с этапами действ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ом, выполнением, завершением. На начальной стадии моти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нициир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е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имулиру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буждает его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ктуал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а на стадии выполнения обеспечивает постоянно высокий уровень активности действия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держ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тивации на стадии завершения действия связано с оценкой результатов, с успехом, что способствует подкреплению мотив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ы классифицируются по различным основаниям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тношению мотивов к самой деятельности. Если мотивы, побуждающие данную деятельность, не связаны с ней, то их называю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нешни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тношению к этой деятельности. Если же мотивы непосредственно связаны с самой деятельностью, то их называю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нутренним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тепени осознаваемост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сознаваемые и неосознаваемые мотив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тепени действенност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ним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ы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ействующие, </w:t>
      </w:r>
      <w:r>
        <w:rPr>
          <w:rFonts w:cs="Times New Roman" w:ascii="Times New Roman" w:hAnsi="Times New Roman"/>
          <w:color w:val="000000"/>
          <w:sz w:val="28"/>
          <w:szCs w:val="28"/>
        </w:rPr>
        <w:t>т.е. те, ради которых он действительно осуществляет данную деятельность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ие мотивы делятся, в свою очередь, 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щественны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ьтруистические (делать добро людям), мотивы долга и обязанности (перед Родиной, перед своими родными и т.п.) и 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color w:val="000000"/>
          <w:sz w:val="28"/>
          <w:szCs w:val="28"/>
        </w:rPr>
        <w:t>мотивы оценки, успеха, благополучия, самоутвержде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ие мотивы делятся 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цессу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терес к процессу деятельности)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езультатив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терес к результату деятельности, в том числе познавательный)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амо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(ради развития каких-либо своих качеств, способностей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жность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я мотивов деятельности связана с тем, что всякая деятельность побуждается не одним мотивом, а несколькими, т.е. деятельность обычно полимотивирована. Совокупность всех мотивов к данной деятельности называется мотивацией деятельности данного индивид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отива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процесс, увязывающий воедино личностные и ситуационные параметры на пути регуляции деятельности, направленной на преобразование предметной ситуации для реализации релевантного мотива, для осуществления определенного предметного отношения личности к окружающей ситуации. Можно говорить не только о мотивации какой-либо деятельности, но и об общей мотивации, характерной для данного человека, имея в виду совокупность стойких мотивов, соответствующих направленности его личности и определяющих видов его основных деятельностей. Система всех побужден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тивов, потребностей, диспозиции, интересов, стремлений, намерений, идеалов, норм, самооценок, оценок других людей, уровня притязаний, установок и т.п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отивационной сферой лич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они являются мотивационными переменными, или детерминантами, входящими в структуру мотивации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Эмоции как внутренний регулятор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ивной формой существования мотивации являются </w:t>
      </w:r>
      <w:r>
        <w:rPr>
          <w:rFonts w:cs="Times New Roman" w:ascii="Times New Roman" w:hAnsi="Times New Roman"/>
          <w:i/>
          <w:sz w:val="28"/>
          <w:szCs w:val="28"/>
        </w:rPr>
        <w:t>эмоциональные процессы</w:t>
      </w:r>
      <w:r>
        <w:rPr>
          <w:rFonts w:cs="Times New Roman" w:ascii="Times New Roman" w:hAnsi="Times New Roman"/>
          <w:sz w:val="28"/>
          <w:szCs w:val="28"/>
        </w:rPr>
        <w:t xml:space="preserve">, которые выполняют две основные функции – </w:t>
      </w:r>
      <w:r>
        <w:rPr>
          <w:rFonts w:cs="Times New Roman" w:ascii="Times New Roman" w:hAnsi="Times New Roman"/>
          <w:i/>
          <w:sz w:val="28"/>
          <w:szCs w:val="28"/>
        </w:rPr>
        <w:t>регуляции поведения и смыслообразования</w:t>
      </w:r>
      <w:r>
        <w:rPr>
          <w:rFonts w:cs="Times New Roman" w:ascii="Times New Roman" w:hAnsi="Times New Roman"/>
          <w:sz w:val="28"/>
          <w:szCs w:val="28"/>
        </w:rPr>
        <w:t>, раскрывая значимость того или иного события, его благоприятность или неблагоприятность для достижения цели и удовлетворения потребности. Формируя эмоциональный опыт людей, эмоции помогают организовывать поведение в различных ситуациях наиболее оптимальным образом и открывают личностный смысл событий окружающего мира. Благодаря переживаниям нейтральные прежде понятия могут стать крайне важными для человека ценностями, сформировать его духовный мир и помочь войти в культуру, которая его окружа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й психологии выделяют несколько основных эмоциональных процессов – </w:t>
      </w:r>
      <w:r>
        <w:rPr>
          <w:rFonts w:cs="Times New Roman" w:ascii="Times New Roman" w:hAnsi="Times New Roman"/>
          <w:i/>
          <w:sz w:val="28"/>
          <w:szCs w:val="28"/>
        </w:rPr>
        <w:t xml:space="preserve">аффекты, эмоции и чувства, настроения, </w:t>
      </w:r>
      <w:r>
        <w:rPr>
          <w:rFonts w:cs="Times New Roman" w:ascii="Times New Roman" w:hAnsi="Times New Roman"/>
          <w:sz w:val="28"/>
          <w:szCs w:val="28"/>
        </w:rPr>
        <w:t xml:space="preserve">эмоциональный </w:t>
      </w:r>
      <w:r>
        <w:rPr>
          <w:rFonts w:cs="Times New Roman" w:ascii="Times New Roman" w:hAnsi="Times New Roman"/>
          <w:i/>
          <w:sz w:val="28"/>
          <w:szCs w:val="28"/>
        </w:rPr>
        <w:t>стресс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ффекты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сильные, кратковременные, ярко выраженные эмоциональные состояния.</w:t>
      </w:r>
      <w:r>
        <w:rPr>
          <w:rFonts w:cs="Times New Roman" w:ascii="Times New Roman" w:hAnsi="Times New Roman"/>
          <w:sz w:val="28"/>
          <w:szCs w:val="28"/>
        </w:rPr>
        <w:t xml:space="preserve"> Они возникают как реакция на неожиданные, важные для жизни обстоятельства (например, опасность) и помогают живому существу активизироваться для выхода из сложившейся ситуации, а именно: уйти от врага, реализовать благоприятные обстоятельства, быстро сориентироваться в незнакомых обстоятельствах. Чрезвычайно высокая моторная, двигательная активность и эмоциональная напряженность приводят к резкому снижению осознанности поведения в ситуации аффек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в состоянии аффекта люди высказывают информацию, тщательно скрываемую при осознанных контактах, хотя подсознательно чувствуют, что это может нарушить связи, в том числе – с близкими людьми. Аффект повышает чувствительность к состоянию других, вызывает сильное стремление вывести партнера из эмоционального равновесия. По окончании аффекта поступок почти сразу забывается. Это значит, что данное событие вытесняется в бессознательное, так как нарушает душевный комфорт и стабильность внутреннего мира человека. В юриспруденции «действия в состоянии аффекта» подразумевают снижение ответственности за поступки, полностью не подвластные сознательной регуля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изкое к активирующей функции аффекта предназначение также имеет </w:t>
      </w:r>
      <w:r>
        <w:rPr>
          <w:rFonts w:cs="Times New Roman" w:ascii="Times New Roman" w:hAnsi="Times New Roman"/>
          <w:i/>
          <w:sz w:val="28"/>
          <w:szCs w:val="28"/>
        </w:rPr>
        <w:t xml:space="preserve">стресс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неспецифический ответ организма, связанный с состоянием крайнего напряжения, помогающего мобилизовать силы для преодоления угрожающей (стрессовой) ситуации.</w:t>
      </w:r>
      <w:r>
        <w:rPr>
          <w:rFonts w:cs="Times New Roman" w:ascii="Times New Roman" w:hAnsi="Times New Roman"/>
          <w:sz w:val="28"/>
          <w:szCs w:val="28"/>
        </w:rPr>
        <w:t xml:space="preserve"> Стрессоры (стимулы, вызывающие стресс) могут быть как биологическими (резкое изменение температуры, сильная боль и т. д.), так и психологическими, при этом наиболее распространенными психологическими стрессорами являются: дефицит времени, избыток информации, угроза социальному статусу или самооцен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ориентировки и исполнения в состоянии стресса намного превышает время решения задачи в обычной ситуации. В том случае, если человек справляется с ситуацией, находя оптимальный способ ее разрешения, он выходит из состояния стресс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тивном случае необходимо попытаться найти новые подходы, что становится все труднее, так как времени остается все меньше, а эмоциональное напряжение нарастает. Это и приводит к истощению организма, иногда – болезн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казано выше, аффект возникает в процессе развертывания ситуации, ближе к ее завершению, но не прогнозирует и не появляется до нее. Однако </w:t>
      </w:r>
      <w:r>
        <w:rPr>
          <w:rFonts w:cs="Times New Roman" w:ascii="Times New Roman" w:hAnsi="Times New Roman"/>
          <w:i/>
          <w:sz w:val="28"/>
          <w:szCs w:val="28"/>
        </w:rPr>
        <w:t>эмоциональный опыт,</w:t>
      </w:r>
      <w:r>
        <w:rPr>
          <w:rFonts w:cs="Times New Roman" w:ascii="Times New Roman" w:hAnsi="Times New Roman"/>
          <w:sz w:val="28"/>
          <w:szCs w:val="28"/>
        </w:rPr>
        <w:t xml:space="preserve"> формирующийся в результате аффектов и развития </w:t>
      </w:r>
      <w:r>
        <w:rPr>
          <w:rFonts w:cs="Times New Roman" w:ascii="Times New Roman" w:hAnsi="Times New Roman"/>
          <w:i/>
          <w:sz w:val="28"/>
          <w:szCs w:val="28"/>
        </w:rPr>
        <w:t>эмоциональной памяти</w:t>
      </w:r>
      <w:r>
        <w:rPr>
          <w:rFonts w:cs="Times New Roman" w:ascii="Times New Roman" w:hAnsi="Times New Roman"/>
          <w:sz w:val="28"/>
          <w:szCs w:val="28"/>
        </w:rPr>
        <w:t xml:space="preserve"> (запоминания эмоционально значимых событий), помогает становлению нового эмоционального процесса – эмоций, возникающих до начала ситуации, позволяющих прогнозировать ход событий и их связь с возможностью удовлетворения той или иной потребности субъекта. Таким образом, появляется возможность планировать деятельность, регулировать ее протекание в соответствии с предвосхищающими обстоятельствами, стараясь избегать неприятных ситуаций, и, наоборот, развертывать ее в направлении, наиболее благоприятном для плодотворного завершения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и оказывают влияние и на активизацию мотивов поведения в связи с тем, что потребности могут пребывать в латентном состоянии, пока какое-либо эмоциональное впечатление их не активизирует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и связаны не только с динамикой разрядки напряжения потребности (то есть как быстро и эффективно возможно удовлетворение потребности, достижение цели в конкретной ситуации), но и с оценкой условий протекания деятельности в ней. Любая неопределенная, непонятная ситуация вызывает отрицательную эмоцию, те же обстоятельства, информация о которых достаточна для адекватной ориентировки, вызывают положительные пережива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ажной функцией эмоций является </w:t>
      </w:r>
      <w:r>
        <w:rPr>
          <w:rFonts w:cs="Times New Roman" w:ascii="Times New Roman" w:hAnsi="Times New Roman"/>
          <w:i/>
          <w:sz w:val="28"/>
          <w:szCs w:val="28"/>
        </w:rPr>
        <w:t>смысло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 xml:space="preserve">то есть осознание личного смысла ситуации или придания этого смысла нейтральной прежде ситуации. </w:t>
      </w:r>
      <w:r>
        <w:rPr>
          <w:rFonts w:cs="Times New Roman" w:ascii="Times New Roman" w:hAnsi="Times New Roman"/>
          <w:sz w:val="28"/>
          <w:szCs w:val="28"/>
        </w:rPr>
        <w:t>Смысл может появиться только в результате собственного опыта, когда человек осознает, что означает то или иное явление. Так формируется эмоциональное отношение к чему-либо и его личностный смысл для человека, подразумевающий успех-неуспех, высокий или низкий статус и повышение-снижение притязани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и не только формируют смысл, но и раскрывают отличие позиций и стремлений людей (чем мое отношение отличается от других, а, следовательно, и мои мотивы от мотивов окружающих). Анализ эмоциональной реакции на событие помогает увидеть бессознательный мотив, скрытый сознанием. Наблюдение за эмоциональными реакциями или их отсутствием помогает также понять истинные побуждения и отношения люд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время как аффекты и эмоции связаны с ситуацией в целом, возникая как ответ или прогноз ее возникновения, </w:t>
      </w:r>
      <w:r>
        <w:rPr>
          <w:rFonts w:cs="Times New Roman" w:ascii="Times New Roman" w:hAnsi="Times New Roman"/>
          <w:i/>
          <w:sz w:val="28"/>
          <w:szCs w:val="28"/>
        </w:rPr>
        <w:t xml:space="preserve">чувства </w:t>
      </w:r>
      <w:r>
        <w:rPr>
          <w:rFonts w:cs="Times New Roman" w:ascii="Times New Roman" w:hAnsi="Times New Roman"/>
          <w:sz w:val="28"/>
          <w:szCs w:val="28"/>
        </w:rPr>
        <w:t xml:space="preserve">относятся к отдельным предметам. В этом кроется причина различий этих эмоциональных процессов, их постоянства и длительности. Ситуации всегда кратковременны, любое изменение даже незначительных составляющих приводит к возникновению новой, возможно, не принципиально отличающейся ситуации и, следовательно, новой эмоции, а предметы, входящие в них, остаются стабильными, практически неизменными. Поэтому отношения к предметам, то есть </w:t>
      </w:r>
      <w:r>
        <w:rPr>
          <w:rFonts w:cs="Times New Roman" w:ascii="Times New Roman" w:hAnsi="Times New Roman"/>
          <w:i/>
          <w:sz w:val="28"/>
          <w:szCs w:val="28"/>
        </w:rPr>
        <w:t>чувства</w:t>
      </w:r>
      <w:r>
        <w:rPr>
          <w:rFonts w:cs="Times New Roman" w:ascii="Times New Roman" w:hAnsi="Times New Roman"/>
          <w:sz w:val="28"/>
          <w:szCs w:val="28"/>
        </w:rPr>
        <w:t>, также намного более стабильны, чем эмо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ление чувств относится к более позднему по сравнению с эмоциями и аффектами времени, так как связано с наличием  определенного эмоционального опыта, позволяющего сформировать достаточно устойчивое отношение на основании взаимодействия с объектами чувств, например: избирательность в общении со сверстниками у детей появляется только к пяти – пяти с половиной года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различием в побудителях эмоций и чувств связан феномен </w:t>
      </w:r>
      <w:r>
        <w:rPr>
          <w:rFonts w:cs="Times New Roman" w:ascii="Times New Roman" w:hAnsi="Times New Roman"/>
          <w:i/>
          <w:sz w:val="28"/>
          <w:szCs w:val="28"/>
        </w:rPr>
        <w:t>амбивалентности эмоционального состояния</w:t>
      </w:r>
      <w:r>
        <w:rPr>
          <w:rFonts w:cs="Times New Roman" w:ascii="Times New Roman" w:hAnsi="Times New Roman"/>
          <w:sz w:val="28"/>
          <w:szCs w:val="28"/>
        </w:rPr>
        <w:t>, при котором люди испытывают одновременно самые разнообразные чувства – от любви и привязанности до злости и ненависти к одному и тому же человеку. Причиной амбивалентности является расхождение между чувством и эмоцией, например, чувство любви к ребенку может сочетаться с раздражением или обидой на него в конкретной ситуации. Состояние амбивалентности (длительное или кратковременное, почти неосознаваемое) люди испытывают достаточно часто. При одномоментном наблюдении всегда сложно определить, какое из переживаний является чувством, а какое – эмоцией, настолько они сплетены друг с другом, например, эмоцию влюбленности трудно отличить от чувства любви, и только со временем становится ясно это различи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 не только длительность, устойчивость, но и функции эмоций и чувств. Если </w:t>
      </w:r>
      <w:r>
        <w:rPr>
          <w:rFonts w:cs="Times New Roman" w:ascii="Times New Roman" w:hAnsi="Times New Roman"/>
          <w:i/>
          <w:sz w:val="28"/>
          <w:szCs w:val="28"/>
        </w:rPr>
        <w:t>эмоции регулируют</w:t>
      </w:r>
      <w:r>
        <w:rPr>
          <w:rFonts w:cs="Times New Roman" w:ascii="Times New Roman" w:hAnsi="Times New Roman"/>
          <w:sz w:val="28"/>
          <w:szCs w:val="28"/>
        </w:rPr>
        <w:t xml:space="preserve"> поведение, то чувства тесно связаны с мотивами, то есть предметами потребностей. Можно сказать, что </w:t>
      </w:r>
      <w:r>
        <w:rPr>
          <w:rFonts w:cs="Times New Roman" w:ascii="Times New Roman" w:hAnsi="Times New Roman"/>
          <w:i/>
          <w:sz w:val="28"/>
          <w:szCs w:val="28"/>
        </w:rPr>
        <w:t>мотив сочетает</w:t>
      </w:r>
      <w:r>
        <w:rPr>
          <w:rFonts w:cs="Times New Roman" w:ascii="Times New Roman" w:hAnsi="Times New Roman"/>
          <w:sz w:val="28"/>
          <w:szCs w:val="28"/>
        </w:rPr>
        <w:t xml:space="preserve"> в себе </w:t>
      </w:r>
      <w:r>
        <w:rPr>
          <w:rFonts w:cs="Times New Roman" w:ascii="Times New Roman" w:hAnsi="Times New Roman"/>
          <w:i/>
          <w:sz w:val="28"/>
          <w:szCs w:val="28"/>
        </w:rPr>
        <w:t>знание о предмете и эмоциональное отно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 нему</w:t>
      </w:r>
      <w:r>
        <w:rPr>
          <w:rFonts w:cs="Times New Roman" w:ascii="Times New Roman" w:hAnsi="Times New Roman"/>
          <w:sz w:val="28"/>
          <w:szCs w:val="28"/>
        </w:rPr>
        <w:t>, что и побуждает к определенной деятельности, помогает выстроить ее стратегию, преодолеть преграды. Эмоции выстраивают поведение «здесь и сейчас», в данный конкретный момент, а чувства направляют деятельность в течение длительного периода времени, иногда в течение всей жизни. Поэтому в психологии часто употребляются понятия «ведущие» и «ситуативные» эмоции, которые подразумевают функциональное различие между чувствами (ведущими эмоциональными процессами) и эмоциями (ситуативными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роль ведущих и ситуативных эмоций, К. Вилюнас подчеркивал, что они различаются как по своему воздействию, так и по специфике функционирования. Ведущие эмоции – это переживания, превращающие предметы потребностей в мотивы. Они побуждают человека к деятельности для удовлетворения определенной потребности и отвечают за ее общую направленность. Эти эмоции релевантны деятельности в целом. Ситуативные (производные) эмоции возникают уже при наличии ведущего побуждения, в процессе деятельности, и выражают определенное отношение субъекта к сложившейся ситуации, они обусловлены ведущими эмоциями. Их предмет обладает лишь ситуативной значимостью для субъекта. Эти эмоции универсальны и независимы от специфики потребности (надежда, тревога, страх, восторг). Ведущие эмоции, напротив, соответствуют потребностям и распадаются на высшие и низшие. К первым относятся - пищевые, стадные и родительские, а ко вторым - этические, интеллектуальные и эстетическ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им эмоциональным процессом являю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строения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иболее продолжительные и устойчивые эмоциональные состояния, отличающиеся невысокой интенсивность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роения представляют собой своеобразный эмоциональный фон поведения, либо стимулируя активность (стенические состояния), либо, наоборот, тормозя ее (астенические состояния). Они, как и переживания, личностны, то есть относятся не к предметам внешнего мира, но отражают картину внутреннего мира человека, его осознание своей успешности, статуса, прогнозы на дальнейшее развитие событий. Настроения окрашивают любую деятельность, контакты с окружающими, направляя внимание людей на значимые для них события. Факты избирательности восприятия и памяти, проявления установки во многом связаны с настроением человека, его увлеченностью чем-либо или унынием, депрессией вследствие неудач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Воля: понятие, функции, волевые действия, их структур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225"/>
        <w:jc w:val="both"/>
        <w:rPr>
          <w:color w:val="000000"/>
          <w:sz w:val="28"/>
          <w:szCs w:val="28"/>
          <w:shd w:fill="FFFFFF" w:val="clear"/>
        </w:rPr>
      </w:pPr>
      <w:bookmarkStart w:id="0" w:name="624"/>
      <w:bookmarkEnd w:id="0"/>
      <w:r>
        <w:rPr>
          <w:color w:val="000000"/>
          <w:sz w:val="28"/>
          <w:szCs w:val="28"/>
          <w:shd w:fill="FFFFFF" w:val="clear"/>
        </w:rPr>
        <w:t>Поведение человека содержит эмоциональные и мотивационные компоненты. Регуляция действий может осуществляться в виде непосредственной реакции или целенаправленной активности.</w:t>
      </w:r>
    </w:p>
    <w:p>
      <w:pPr>
        <w:pStyle w:val="Style20"/>
        <w:spacing w:before="0" w:after="0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роявление усилий, реализующих активность личности, направленную на сознательную мобилизацию её психических и физических сил, связано с понятием </w:t>
      </w:r>
      <w:r>
        <w:rPr>
          <w:i/>
          <w:color w:val="000000"/>
          <w:sz w:val="28"/>
          <w:szCs w:val="28"/>
        </w:rPr>
        <w:t>«воля»</w:t>
      </w:r>
      <w:r>
        <w:rPr>
          <w:color w:val="000000"/>
          <w:sz w:val="28"/>
          <w:szCs w:val="28"/>
        </w:rPr>
        <w:t xml:space="preserve">, с </w:t>
      </w:r>
      <w:r>
        <w:rPr>
          <w:i/>
          <w:color w:val="000000"/>
          <w:sz w:val="28"/>
          <w:szCs w:val="28"/>
        </w:rPr>
        <w:t>волевым регулированием</w:t>
      </w:r>
      <w:r>
        <w:rPr>
          <w:color w:val="000000"/>
          <w:sz w:val="28"/>
          <w:szCs w:val="28"/>
        </w:rPr>
        <w:t xml:space="preserve"> поведения и деятель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bookmarkStart w:id="1" w:name="624"/>
      <w:bookmarkEnd w:id="1"/>
      <w:r>
        <w:rPr>
          <w:rFonts w:cs="Times New Roman" w:ascii="Times New Roman" w:hAnsi="Times New Roman"/>
          <w:sz w:val="28"/>
          <w:szCs w:val="28"/>
        </w:rPr>
        <w:t>Итак,</w:t>
      </w:r>
      <w:r>
        <w:rPr>
          <w:rFonts w:cs="Times New Roman" w:ascii="Times New Roman" w:hAnsi="Times New Roman"/>
          <w:i/>
          <w:sz w:val="28"/>
          <w:szCs w:val="28"/>
        </w:rPr>
        <w:t xml:space="preserve"> воля – это сознательное регулирование человеком своего поведения и деятель</w:t>
        <w:softHyphen/>
        <w:t>ности, выраженное в умении преодолевать внутренние и внешние трудности при совершении целенаправленных действий и поступ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идно из определения, главное для возникновения волевого регулирования – наличие преград, препятствий при достижении цели.               Л. М. Веккер считает, что волевое регулирование начинается там, где имеется как минимум двухуровневая иерархия программ деятельности, где необходимо соотнести уровни этих программ и выбрать среди них тот уровень, который отвечает критериям интеллектуальной, эмоционально-нравственной и общесоциальной цен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рно тот же смысл вкладывал в понятие воли И. М. Сеченов, когда писал, чт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это деятельная сторона разума и моральных чувст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евое регулирование включает в себя следующие компонен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нитивны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ональны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денческий (деятельный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руктуру волевого акта включаются следующие составляющи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никновение побуждения и предварительная постановка цел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дия обсуждения и «борьба мотивов» как столкновение в процессе выбора того или иного действия противоречивых тенденций, желаний, побужде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решения относительно выбора того или иного варианта поведения – это своего рода фаза «разрешения» борьбы мотивов. На данном этапе возникает либо чувство облегчения, связанное с разрешением ситуации и снятием напряжения, либо состояние беспокойства, связанного с неуверенностью в правильности принятого реш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, реализация принятого решения, воплощение того или иного варианта действий в своем поведении (деятельност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евое действие связано с потребностями, но не вытекает из них непосредственно. Оно опосредовано осознанием побуждений к действию как мотивов и его результата как целей (С. Л. Рубинштейн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я возникает, когда человек способен к рефлексии собственных влечений, может как-то отнестись к ним. Воля неразрывно связана с наличным планом действий. Посредством волевого действия человек планово осуществляет стоящую перед ним цель, подчиняя свои импульсы сознательному контролю и изменяя окружающую действительность в соответствии со своим замысл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временной психологии проблема воли представлена двумя вариантами: как проблем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амодетермин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мотивационный подход и подход «свободного выбора») и как проблем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аморегуля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регуляционный подход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гда человек добровольно принимает нравственные нормы, высший нравственный закон и руководствуется им в своих поступках, мы можем говорить о том, что человек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равственно свобод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Быть свободным – это значит повиноваться разуму, а не страстям (Лейбниц, Спиноза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ми исследователями воли являются Селиванова В. И., Иванников В. А., Платонов К. К. Воля определяется ими как сознательная регуляция человеком своего поведения в результате преодоления внутренних и внешних препятствий на пути и цели. Структура воли: цель; уровень притязания; волевое усилие; борьба мотивов; принятие решения; выполн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евое усилие может быть на любом этапе волевого действия, связанного с преодолением преград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левое усил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форма эмоционального стресса, мобилизующего все внутренние ресурсы человека, создающего дополнительные мотивы к действию и переживаемые психические состояния значительного напряжения (Иванников В. А.). Психологическим механизмом волевого усилия является привлечение нового мотива, тем самым изменение смысла действия с целью усиления первичного побуж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4. Волевая регуляция по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евая регуляция является частным видом произвольного управления и характеризуется использованием значительных волевых усилий, направленных на преодоление препятствий и трудностей, т.е. является механизмом самомобил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евая регуляция необходима для того, чтобы в течение длительного времени удерживать в поле сознания объект, над которым размышляет человек, поддерживать сконцентрированное на нем вним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я участвует в регуляции практически всех основных психических функций: ощущений, восприятия, воображения, памяти,: мышления и реч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казанных познавательных процессов от низших к высшим означает приобретение человеком волевого контроля над ни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суждение о наличии или отсутствии волевой регуляции (волевого поведения), выносят на основании достигаемых человеком результатов. Однако можно стараться преодолевать трудность, но не преодолеть её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ыденном употребление понятие «волевая регуляция» отождествляется с представлением о «силе воли». В связи с этим принято делить людей на волевых и безвольны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ретное содержание волевой регуляции понимается психологами по-разном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Сила воли» как сила мотива. Волевая активность человека определяется силой мотива (потребности), т.к. последняя влияет на степень проявления волевого усилия: если я очень хочу достичь цели, то я буду проявлять и более интенсивное и более длительное волевое усилие. Поэтому нередко силу воли подменяют силой мотива: раз хочу, значит делаю. Ю.Ю.Палайма считает, что «сила воли» - это, по существу, сила мотива и что человек сильной воли - это прежде всего человек с сильной мотивацией поведения. Поэтому именно имеющийся у человека механизм волевой регуляции определяет большие или меньшие возможности реализации хот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Сила воли» как борьба мотивов. Часто силу воли сводят лишь к «борьбе мотивов», которая является одним из внутренних препятствий для деятельности. Имеется много ситуаций, когда выбора того или иного альтернативного решения не требуется, а волевая регуляция необходима, т.к. на пути к достижению цели встречаются различные препятствия, трудности. В таких ситуациях потребность сохраняется, но сопутствующей энергии для преодоления возникших затруднений и достижения цели не хватает и требуется включение волевого механизма для усиления энергетики действ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ение в регуляцию эмоций. Некоторые психологи полагают, что мобилизация (дополнительная энергитизация) осуществляется за счет эмоции, возникающей при наличии препятствия как реакция на рассогласование «надо-не могу», «не хочу - но надо». Однако при этом не следует волевое усилие подменять подобной эмоциональной реакцией. Кроме того, волевые усилия применяются и на фоне отрицательных эмоций, которые способствуют не мобилизации, а демобилизации возможностей человека. Поэтому главным механизмом мобилизации энергии считается волевое усил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Сила воли» как самостоятельное волевое качество. Моральный компонент воли (например, чувство долга) неспецифичен по отношению к разным волевым качествам, «силы воли», проявляемой одинаково во всех ситуациях нет. Один и тот же человек, как показывает практика и эксперименты, при встрече с различными трудностями ведет себя по-разному: в одних ситуациях он проявляет большую «силу воли», в других – незначительну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справедливо положение А. Пуни о том, что проявления воли всегда конкретны и обусловлены теми трудностями, которые человек преодолевает. С другой стороны, попытки определить «силу воли» как некий абстрактный показатель также некорректны, равно как и выделение людей с высоким, средним и низким уровнями волевого развития. «Сила воли» как общеличностный конструкт – либо продукт корреляционного анализа самооценок различных волевых проявлений, между которыми в большинстве случаев обнаруживаются связи, либо принятое за «силу воли» какое-либо одно волевое проявление, чаще всего целеустремлённость и настойчивость. Более правильно говорить о различных проявлениях «силы воли» (волевой регуляции), называемых волевыми качеств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Практическое занятие «Роль мотивации и эмоций в смыслообразовании. Волевая регуляция деятельности и ее смысловая природ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1. План семинарского занят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Style w:val="6"/>
          <w:b/>
        </w:rPr>
        <w:t xml:space="preserve">Тема: </w:t>
      </w:r>
      <w:r>
        <w:rPr>
          <w:rStyle w:val="6"/>
        </w:rPr>
        <w:t>«Роль мотивации и эмоций в смыслообразовании. Волевая регуляция деятельности и ее смысловая природа»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14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6"/>
          <w:b/>
        </w:rPr>
        <w:t xml:space="preserve">Образовательная: </w:t>
      </w:r>
    </w:p>
    <w:p>
      <w:pPr>
        <w:pStyle w:val="14"/>
        <w:numPr>
          <w:ilvl w:val="0"/>
          <w:numId w:val="4"/>
        </w:numPr>
        <w:shd w:fill="auto" w:val="clear"/>
        <w:spacing w:lineRule="auto" w:line="240"/>
        <w:rPr/>
      </w:pPr>
      <w:r>
        <w:rPr>
          <w:rStyle w:val="6"/>
        </w:rPr>
        <w:t>проанализировать роль мотивации и эмоций в смыслообразовании;</w:t>
      </w:r>
    </w:p>
    <w:p>
      <w:pPr>
        <w:pStyle w:val="14"/>
        <w:numPr>
          <w:ilvl w:val="0"/>
          <w:numId w:val="4"/>
        </w:numPr>
        <w:shd w:fill="auto" w:val="clear"/>
        <w:spacing w:lineRule="auto" w:line="240"/>
        <w:rPr>
          <w:rStyle w:val="6"/>
        </w:rPr>
      </w:pPr>
      <w:r>
        <w:rPr>
          <w:rStyle w:val="6"/>
        </w:rPr>
        <w:t>раскрыть сущность волевой регуляции деятельности;</w:t>
      </w:r>
    </w:p>
    <w:p>
      <w:pPr>
        <w:pStyle w:val="14"/>
        <w:numPr>
          <w:ilvl w:val="0"/>
          <w:numId w:val="4"/>
        </w:numPr>
        <w:shd w:fill="auto" w:val="clear"/>
        <w:spacing w:lineRule="auto" w:line="240"/>
        <w:rPr>
          <w:rStyle w:val="6"/>
          <w:b/>
          <w:b/>
        </w:rPr>
      </w:pPr>
      <w:r>
        <w:rPr>
          <w:rStyle w:val="6"/>
        </w:rPr>
        <w:t>проверить теоретические знания,</w:t>
      </w:r>
      <w:r>
        <w:rPr>
          <w:rStyle w:val="6"/>
          <w:b/>
        </w:rPr>
        <w:t xml:space="preserve"> </w:t>
      </w:r>
      <w:r>
        <w:rPr>
          <w:rStyle w:val="6"/>
        </w:rPr>
        <w:t xml:space="preserve">полученные в ходе самостоятельной работы; </w:t>
      </w:r>
    </w:p>
    <w:p>
      <w:pPr>
        <w:pStyle w:val="14"/>
        <w:numPr>
          <w:ilvl w:val="0"/>
          <w:numId w:val="4"/>
        </w:numPr>
        <w:shd w:fill="auto" w:val="clear"/>
        <w:spacing w:lineRule="auto" w:line="240"/>
        <w:rPr>
          <w:rStyle w:val="6"/>
          <w:b/>
          <w:b/>
        </w:rPr>
      </w:pPr>
      <w:r>
        <w:rPr>
          <w:rStyle w:val="6"/>
        </w:rPr>
        <w:t>совместно обсудить учебные вопросы по изученному материалу.</w:t>
      </w:r>
    </w:p>
    <w:p>
      <w:pPr>
        <w:pStyle w:val="14"/>
        <w:numPr>
          <w:ilvl w:val="0"/>
          <w:numId w:val="2"/>
        </w:numPr>
        <w:spacing w:lineRule="auto" w:line="240"/>
        <w:rPr>
          <w:rStyle w:val="6"/>
        </w:rPr>
      </w:pPr>
      <w:r>
        <w:rPr>
          <w:rStyle w:val="6"/>
          <w:b/>
        </w:rPr>
        <w:t xml:space="preserve">Развивающая: </w:t>
      </w:r>
    </w:p>
    <w:p>
      <w:pPr>
        <w:pStyle w:val="14"/>
        <w:numPr>
          <w:ilvl w:val="0"/>
          <w:numId w:val="13"/>
        </w:numPr>
        <w:spacing w:lineRule="auto" w:line="240"/>
        <w:ind w:left="1166" w:hanging="32"/>
        <w:rPr/>
      </w:pPr>
      <w:r>
        <w:rPr>
          <w:rStyle w:val="6"/>
        </w:rPr>
        <w:t>развивать логическое мышление, память.</w:t>
      </w:r>
    </w:p>
    <w:p>
      <w:pPr>
        <w:pStyle w:val="14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6"/>
          <w:b/>
        </w:rPr>
        <w:t>Воспитательная:</w:t>
      </w:r>
    </w:p>
    <w:p>
      <w:pPr>
        <w:pStyle w:val="14"/>
        <w:numPr>
          <w:ilvl w:val="0"/>
          <w:numId w:val="13"/>
        </w:numPr>
        <w:shd w:fill="auto" w:val="clear"/>
        <w:spacing w:lineRule="auto" w:line="240"/>
        <w:rPr/>
      </w:pPr>
      <w:r>
        <w:rPr>
          <w:rStyle w:val="6"/>
        </w:rPr>
        <w:t>развивать умение сотрудничать;</w:t>
      </w:r>
    </w:p>
    <w:p>
      <w:pPr>
        <w:pStyle w:val="14"/>
        <w:numPr>
          <w:ilvl w:val="0"/>
          <w:numId w:val="13"/>
        </w:numPr>
        <w:shd w:fill="auto" w:val="clear"/>
        <w:spacing w:lineRule="auto" w:line="240"/>
        <w:rPr/>
      </w:pPr>
      <w:r>
        <w:rPr>
          <w:rStyle w:val="6"/>
        </w:rPr>
        <w:t>формировать положительную мотивацию к предмету.</w:t>
      </w:r>
    </w:p>
    <w:p>
      <w:pPr>
        <w:pStyle w:val="14"/>
        <w:shd w:fill="auto" w:val="clear"/>
        <w:spacing w:lineRule="auto" w:line="240"/>
        <w:ind w:left="20" w:firstLine="426"/>
        <w:rPr>
          <w:rStyle w:val="6"/>
        </w:rPr>
      </w:pPr>
      <w:r>
        <w:rPr/>
      </w:r>
    </w:p>
    <w:p>
      <w:pPr>
        <w:pStyle w:val="14"/>
        <w:shd w:fill="auto" w:val="clear"/>
        <w:spacing w:lineRule="auto" w:line="240"/>
        <w:ind w:left="20" w:firstLine="426"/>
        <w:rPr>
          <w:rStyle w:val="6"/>
        </w:rPr>
      </w:pPr>
      <w:r>
        <w:rPr>
          <w:rStyle w:val="6"/>
          <w:b/>
        </w:rPr>
        <w:t xml:space="preserve">Оборудование: </w:t>
      </w:r>
      <w:r>
        <w:rPr>
          <w:rStyle w:val="6"/>
        </w:rPr>
        <w:t>мультимедийная аппаратура, тестирование по теории вопроса.</w:t>
      </w:r>
    </w:p>
    <w:p>
      <w:pPr>
        <w:pStyle w:val="14"/>
        <w:shd w:fill="auto" w:val="clear"/>
        <w:spacing w:lineRule="auto" w:line="240"/>
        <w:ind w:left="20" w:firstLine="426"/>
        <w:rPr>
          <w:rStyle w:val="6"/>
          <w:b/>
          <w:b/>
        </w:rPr>
      </w:pPr>
      <w:r>
        <w:rPr/>
      </w:r>
    </w:p>
    <w:p>
      <w:pPr>
        <w:pStyle w:val="14"/>
        <w:shd w:fill="auto" w:val="clear"/>
        <w:spacing w:lineRule="auto" w:line="240"/>
        <w:ind w:left="20" w:firstLine="426"/>
        <w:rPr/>
      </w:pPr>
      <w:r>
        <w:rPr>
          <w:rStyle w:val="6"/>
          <w:b/>
        </w:rPr>
        <w:t>1. Организационный момент.</w:t>
      </w:r>
    </w:p>
    <w:p>
      <w:pPr>
        <w:pStyle w:val="14"/>
        <w:shd w:fill="auto" w:val="clear"/>
        <w:spacing w:lineRule="auto" w:line="240"/>
        <w:ind w:left="20" w:firstLine="426"/>
        <w:rPr/>
      </w:pPr>
      <w:r>
        <w:rPr>
          <w:rStyle w:val="6"/>
          <w:b/>
        </w:rPr>
        <w:t>2. Сообщение темы и целей.</w:t>
      </w:r>
    </w:p>
    <w:p>
      <w:pPr>
        <w:pStyle w:val="Normal"/>
        <w:spacing w:before="0" w:after="0"/>
        <w:ind w:firstLine="426"/>
        <w:jc w:val="both"/>
        <w:rPr>
          <w:rStyle w:val="6"/>
        </w:rPr>
      </w:pPr>
      <w:r>
        <w:rPr>
          <w:rFonts w:cs="Times New Roman" w:ascii="Times New Roman" w:hAnsi="Times New Roman"/>
          <w:b/>
          <w:sz w:val="28"/>
          <w:szCs w:val="28"/>
        </w:rPr>
        <w:t>3. Деловая игра</w:t>
      </w:r>
      <w:r>
        <w:rPr>
          <w:rFonts w:cs="Times New Roman" w:ascii="Times New Roman" w:hAnsi="Times New Roman"/>
          <w:sz w:val="28"/>
          <w:szCs w:val="28"/>
        </w:rPr>
        <w:t>: заседание педагогического совета по те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ль мотивации и эмоций в смыслообразовании. Волевая регуляция деятельности и ее смысловая природа»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аж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еловой игры (заседание педагогического совета)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ятие и сущность мотив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Разновидности мотивов человека: актуальные и потенциальные мотивы, предметные и функциональные, смыслообразующие и мотивы-стимулы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Разновидности эмоциональных процессов: чувства, эмоции, аффекты, настро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моции как внутренний регулятор деятель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оля: понятие, волевые действия, их структур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олевая регуляция поведения. </w:t>
      </w:r>
    </w:p>
    <w:p>
      <w:pPr>
        <w:pStyle w:val="14"/>
        <w:shd w:fill="auto" w:val="clear"/>
        <w:spacing w:lineRule="auto" w:line="240"/>
        <w:ind w:left="20" w:firstLine="426"/>
        <w:rPr>
          <w:rStyle w:val="6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. Анализ проведения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Тестирование по теории вопроса</w:t>
      </w:r>
      <w:r>
        <w:rPr>
          <w:rFonts w:cs="Times New Roman" w:ascii="Times New Roman" w:hAnsi="Times New Roman"/>
          <w:sz w:val="28"/>
          <w:szCs w:val="28"/>
        </w:rPr>
        <w:t xml:space="preserve"> «Роль мотивации и эмоций в смыслообразовании. Волевая регуляция деятельности и ее смысловая природа».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 семинара. Домашнее задание.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2. Тестовые задания по теории вопрос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Осознанная потребность, обогащенная представлениями о способах ее удовлетворения и о целях поведения, которое может ее удовлетворить чувство – это …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ти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ость лич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нательное регулирование человеком своего поведения и деятельности, выраженное в умении преодолевать внутренние и внешние трудности при совершении целенаправленных действий и поступков – это …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и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л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ость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ассматривает функции мотива только в связи с этапами действ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ом, выполнением, завершением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 Хекхаузе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Н. Леонтье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 М. Веккер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Л. Рубинштей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, увязывающий воедино личностные и ситуационные параметры на пути регуляции деятельности, направленной на преобразование предметной ситуации для реализации релевантного мотива, для осуществления определенного предметного отношения личности к окружающей ситуации – это …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тивац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евое регулиров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ность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еспецифический ответ организма, связанный с состоянием крайнего напряжения, помогающего мобилизовать силы для преодоления угрожающей ситуации – это…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фект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стр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Дополните фразу: «К эмоциональным процессам относятся …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эмоции, чувства, аффекты, настроение, стрес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Дополните фразу: «</w:t>
      </w:r>
      <w:r>
        <w:rPr>
          <w:rFonts w:cs="Times New Roman" w:ascii="Times New Roman" w:hAnsi="Times New Roman"/>
          <w:sz w:val="28"/>
          <w:szCs w:val="28"/>
        </w:rPr>
        <w:t xml:space="preserve">Основными компонентами мотивационной сферы личности являются следующие основные психологические образования и структуры: …» </w:t>
      </w:r>
      <w:r>
        <w:rPr>
          <w:rFonts w:cs="Times New Roman" w:ascii="Times New Roman" w:hAnsi="Times New Roman"/>
          <w:i/>
          <w:sz w:val="28"/>
          <w:szCs w:val="28"/>
        </w:rPr>
        <w:t>(Потребности, влечения, установки, собственно мотивы, интересы, идеалы, намерения, социальные нормы и роли, стереотип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Дополните фразу: «Мотивы классифицируются по разным основаниям…»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 отношению мотивов к самой деятельности, по степени осознаваемости, по степени действеннос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Дополните фразу: «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ие мотивы делятся, в свою очередь, на…»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щественные, личност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Дополните фразу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Н. Леонтьев выделяет главным образом две функции мотивов: …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буждения и смыслообраз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есите понятие, данное в левом столбце, с его определением в пр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Сравните функции мотивов, выделяемых А. Н. Леонтьевым, и функции эмоциональных процессов. Что общего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И мотивы, и эмоциональные процессы выполняют функцию смыслообраз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. Чем эмоции отличаются от чувств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Чувства более</w:t>
      </w:r>
      <w:r>
        <w:rPr>
          <w:rFonts w:cs="Times New Roman" w:ascii="Times New Roman" w:hAnsi="Times New Roman"/>
          <w:i/>
          <w:sz w:val="28"/>
          <w:szCs w:val="28"/>
        </w:rPr>
        <w:t xml:space="preserve"> длительны, устойчивы. Их появление связано с определенным эмоциональным опытом. Эмоции выстраивают поведение «здесь и сейчас», в данный конкретный момент, а чувства направляют деятельность в течение длительного периода времени, иногда в течение всей жизн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 Расположите структурные компоненты волевого действия, выделенные современными исследовател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ивановой В. И., Иванниковым В. А., Платоновым К. К., в правильной последовательност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рьба мотив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левое усил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ровень притяз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b, d, c, a, f, 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. Соотнесите понятие (левый столбец) с его определением (правый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б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мо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в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) афф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нательное регулирование человеком своего поведения, связанное с преодолением внутренних и внешних препятстви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сихические процессы, протекающие в форме переживаний и отражающие личную значимость и оценку внешних и внутренних ситуаций для жизнедеятельности человек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льное эмоциональное состояние взрывного характера, влияющее на всю личность, характеризующееся бурным протеканием, изменением сознания и нарушением волевого контрол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ойчивые эмоциональные отношения, выступающие как своеобразная «привязанность» к определенному кругу явлений действительности, как стойкая направленность на них, как известная «захваченность» ими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2,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1,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Соотнесите понятие (левый столбец) с его определением (правый столб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аффе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настро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) стре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слабо выраженные эмоциональные переживания, отличающиеся значительной длительностью и слабым осознанием причин и факторов, их вызывающих, отражающееся на деятельности, поведении челове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овременная, бурно протекающая эмоциональная реакция, эмоциональное состояние взрывного характера, характеризующееся изменением сознания, нарушением волевого контро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ние длительного и сильного психологического напряжения, связанное с эмоциональной перегрузк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ая потребность, обогащенная представлениями о способах ее удовлетворения и о целях поведения, которое может ее удовлетворить чувство.</w:t>
      </w:r>
    </w:p>
    <w:p>
      <w:pPr>
        <w:sectPr>
          <w:footerReference w:type="default" r:id="rId4"/>
          <w:type w:val="nextPage"/>
          <w:pgSz w:w="11906" w:h="16838"/>
          <w:pgMar w:left="1276" w:right="850" w:gutter="0" w:header="0" w:top="1134" w:footer="708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2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b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1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 xml:space="preserve"> c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енко И .А. Психология человека: Учебник для студентов всех специальностей педагогических вузов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[Электронный ресурс] </w:t>
      </w:r>
      <w:r>
        <w:rPr>
          <w:rFonts w:cs="Times New Roman" w:ascii="Times New Roman" w:hAnsi="Times New Roman"/>
          <w:sz w:val="28"/>
          <w:szCs w:val="28"/>
        </w:rPr>
        <w:t xml:space="preserve">/ И.А. Домашенко, Т.А. Ратанова. – М. :  МГОПУ. АНОО НОУ, 1999. – 272 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www.studfiles.ru/preview/1741834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ая психология: Учебник / Под общ. ред. проф. А.В. Карпова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: Гардарики, 2004. – 232 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 А. Н. Мотивы и эмоции: Курс лекций / А. Н. Леонтьев. – М.: Наука, 2008. – 230с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лаков А.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ая психология / А. Г. Маклаков. – СПб. : Питер, 2001. – 592 с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ов Р.С. Психология: Учеб. для студ. высш. пед. учеб. заведений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 кн. / Р. С. Немов. –  М. : Гуманит. изд. центр ВЛАДОС, 2003. - Кн.1: Общие основы психологии. – 688 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6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2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Подпись к картинке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Breadcrumbs">
    <w:name w:val="breadcrumb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6">
    <w:name w:val="Основной текст6"/>
    <w:basedOn w:val="Style15"/>
    <w:qFormat/>
    <w:rPr/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0" w:after="0"/>
      <w:jc w:val="both"/>
    </w:pPr>
    <w:rPr>
      <w:rFonts w:ascii="Arial" w:hAnsi="Arial" w:eastAsia="Times New Roman" w:cs="Arial"/>
      <w:b/>
      <w:color w:val="auto"/>
      <w:sz w:val="64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сновной текст14"/>
    <w:basedOn w:val="Normal"/>
    <w:qFormat/>
    <w:pPr>
      <w:shd w:fill="FFFFFF" w:val="clear"/>
      <w:spacing w:lineRule="exact" w:line="346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tudfiles.ru/preview/1741834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04:00Z</dcterms:created>
  <dc:creator>Владимир</dc:creator>
  <dc:description/>
  <cp:keywords/>
  <dc:language>en-US</dc:language>
  <cp:lastModifiedBy>Владимир</cp:lastModifiedBy>
  <dcterms:modified xsi:type="dcterms:W3CDTF">2016-12-07T19:08:00Z</dcterms:modified>
  <cp:revision>8</cp:revision>
  <dc:subject/>
  <dc:title/>
</cp:coreProperties>
</file>