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……………………………………………………3 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szCs w:val="28"/>
        </w:rPr>
        <w:t xml:space="preserve">Общая характеристика учебного предмета ……………………………...3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Описание места учебного предмета в учебном плане…………………...4 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Учебно- тематический план…………………………………………..…...4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>
          <w:sz w:val="28"/>
          <w:szCs w:val="28"/>
        </w:rPr>
        <w:t xml:space="preserve">Содержание учебного курса ………………………………………………4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Формы и средства контроля ………………………………………………5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Общие требования к знаниям и умениям обучающихся……………...…5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их средств обучения………………………6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№1. Календарно – тематический план………………….7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. График контрольных работ……………………….. 21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Приложение №3. Оценочные материалы ……………………………...21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Приложение №4. Контрольные работы…………………………………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бочая программа по чтению и развитию речи составлена на основе программы специальных (коррекционных) образовательных учреждений VIII вида: 0—4 классы /под  ред. И.М.Бганжноковой - М.: Просвещение, 2011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Основными задачами обучения чтению являются: </w:t>
      </w:r>
      <w:r>
        <w:rPr>
          <w:sz w:val="28"/>
          <w:szCs w:val="28"/>
        </w:rPr>
        <w:t xml:space="preserve"> научить детей читать доступный их пониманию текст вслух и про себя, осмысленно воспринимать прочитанное.</w:t>
      </w:r>
    </w:p>
    <w:p>
      <w:pPr>
        <w:pStyle w:val="Style17"/>
        <w:spacing w:before="0" w:after="0"/>
        <w:ind w:firstLine="227"/>
        <w:jc w:val="both"/>
        <w:rPr/>
      </w:pPr>
      <w:r>
        <w:rPr>
          <w:sz w:val="28"/>
          <w:szCs w:val="28"/>
        </w:rPr>
        <w:t xml:space="preserve">           </w:t>
      </w:r>
      <w:r>
        <w:rPr>
          <w:sz w:val="28"/>
          <w:szCs w:val="28"/>
        </w:rPr>
        <w:t>Для чтения подбираются произведения народного творчества, классиков русской и зарубежной литературы, доступные пониманию статьи из газет и журналов. В процессе обучения чтению у учащегося последовательно формируется умение с помощью учителя разбираться в содержании прочитанного.</w:t>
      </w:r>
    </w:p>
    <w:p>
      <w:pPr>
        <w:pStyle w:val="Style17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Тематика произведений для чтения подобрана с учетом максимального развития познавательных интересов ребёнка, расширения их кругозора, воспитания нравственных качест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оянное внимание следует уделять формированию навыка правильного чтения, которым умственно отсталый учащийся в силу особенностей психического развития овладевает с большим трудом, что затрудняет понимание содержания прочитанног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Беглое чтение, т. е. плавное, в темпе разговорной речи чтение вслух, формируется постепенно. Во 2 классе учащийся читает по слогам, постепенно переходя к чтению целыми словами. В дальнейшем навык беглого чтения совершенствуется. Одновременно с овладением чтением вслух школьник учится читать про себя.  У учащихся формируется навык сознательного, правильного, беглого и выразительного чтения.</w:t>
      </w:r>
    </w:p>
    <w:p>
      <w:pPr>
        <w:pStyle w:val="Style17"/>
        <w:spacing w:before="0" w:after="0"/>
        <w:ind w:firstLine="22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 коррекционное значение.</w:t>
      </w:r>
    </w:p>
    <w:p>
      <w:pPr>
        <w:pStyle w:val="Style17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учащегося и коррекции недостатков их развития.</w:t>
      </w:r>
    </w:p>
    <w:p>
      <w:pPr>
        <w:pStyle w:val="Style17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Большое внимание на уроках чтения уделяется развитию связной устной речи. Учащийся овладевае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и в процессе упражнений в воспроизведении прочитанного. С этой целью в младших классах в зависимости от сложности текста используются вопросы, готовый или коллективно составленный план, картинный план.</w:t>
      </w:r>
    </w:p>
    <w:p>
      <w:pPr>
        <w:pStyle w:val="Style17"/>
        <w:spacing w:before="0" w:after="0"/>
        <w:ind w:firstLine="227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Внеклассное чтение ставит задачу начала формирования читательской самостоятельности у учащего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70 часов по 5 часов в неделю в неделю.</w:t>
      </w:r>
    </w:p>
    <w:p>
      <w:pPr>
        <w:pStyle w:val="Style17"/>
        <w:spacing w:before="0" w:after="0"/>
        <w:ind w:firstLine="426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rStyle w:val="FontStyle12"/>
          <w:b w:val="false"/>
          <w:sz w:val="28"/>
          <w:szCs w:val="28"/>
        </w:rPr>
        <w:t xml:space="preserve">Учебно-методический комплект, реализующий программу «Чтение и развитие речи» во 2 классе, включает: </w:t>
      </w:r>
    </w:p>
    <w:p>
      <w:pPr>
        <w:pStyle w:val="Style17"/>
        <w:spacing w:before="0" w:after="0"/>
        <w:ind w:firstLine="426"/>
        <w:jc w:val="both"/>
        <w:rPr/>
      </w:pPr>
      <w:r>
        <w:rPr>
          <w:rStyle w:val="FontStyle12"/>
          <w:b w:val="false"/>
          <w:sz w:val="28"/>
          <w:szCs w:val="28"/>
        </w:rPr>
        <w:t xml:space="preserve">- Книга для чтения: Учебник для 2 кл. специальных (коррекционных) образовательных учреждений </w:t>
      </w:r>
      <w:r>
        <w:rPr>
          <w:sz w:val="28"/>
          <w:szCs w:val="28"/>
        </w:rPr>
        <w:t>VIII</w:t>
      </w:r>
      <w:r>
        <w:rPr>
          <w:rStyle w:val="FontStyle12"/>
          <w:b w:val="false"/>
          <w:sz w:val="28"/>
          <w:szCs w:val="28"/>
        </w:rPr>
        <w:t xml:space="preserve"> вида /Авт.-сост. С. Ю. Ильина.- СПб.: филиал изд-ва «Просвещение», 2006.</w:t>
      </w:r>
    </w:p>
    <w:p>
      <w:pPr>
        <w:pStyle w:val="Style17"/>
        <w:spacing w:before="0" w:after="0"/>
        <w:ind w:firstLine="426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60" w:hanging="36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160"/>
      </w:tblGrid>
      <w:tr>
        <w:trPr>
          <w:trHeight w:val="1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блока), 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учебного времени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звенел звонок – начался у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страниц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за сказ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живот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– наши друз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страниц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сделаем сами и своими рук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делать хорошо и не буду плох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ли вы вежливы…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ие страниц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еемся, улыбнемс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е страниц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хорошо уметь чита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widowControl/>
        <w:spacing w:lineRule="auto" w:line="240"/>
        <w:ind w:hanging="0"/>
        <w:jc w:val="center"/>
        <w:rPr>
          <w:rStyle w:val="FontStyle57"/>
          <w:b/>
          <w:b/>
          <w:spacing w:val="20"/>
          <w:sz w:val="28"/>
          <w:szCs w:val="28"/>
        </w:rPr>
      </w:pPr>
      <w:r>
        <w:rPr>
          <w:rStyle w:val="FontStyle57"/>
          <w:b/>
          <w:spacing w:val="20"/>
          <w:sz w:val="28"/>
          <w:szCs w:val="28"/>
        </w:rPr>
        <w:t>Содержание учебного предмета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</w:rPr>
        <w:t>Техника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чтение слов со сходными по звучанию и артикуляции звуками, со стечением согласных, с разделительными ь и ъ знаками.     Осознанное, правильное чтение слов по слогам. Постепенный переход к чтению целыми словами. Соблюдение при чтении интонации в соответствии со знаками препинания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имание читае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по содержанию прочитанного в связи с рассматриванием иллюстраций к тексту, картин; нахождение в тексте предложений для ответа на вопросы; элементарная оценка прочитанного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Развитие устно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каз содержания прочитанного по вопросам учителя с постепенным переходом к самостоятельному пересказу, близкому к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 учебнику или с голоса учителя коротких стихотворений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ка.</w:t>
      </w:r>
    </w:p>
    <w:p>
      <w:pPr>
        <w:pStyle w:val="Normal"/>
        <w:jc w:val="both"/>
        <w:rPr/>
      </w:pPr>
      <w:r>
        <w:rPr>
          <w:sz w:val="28"/>
          <w:szCs w:val="28"/>
        </w:rPr>
        <w:t>Прозвенел звонок – начинается урок. Осенние страницы. Сказка за сказкой. Мир животных. Птицы – наши друзья. Зимние страницы. Всё мы сделаем сами и своими руками. Буду делать хорошо и не буду плохо. Ежели вы вежливы… Весенние страницы. Посмеемся, улыбнемся. Летние страницы. Как хорошо уметь читать.</w:t>
      </w:r>
    </w:p>
    <w:p>
      <w:pPr>
        <w:pStyle w:val="Podzag1"/>
        <w:spacing w:before="28" w:after="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классное чтение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одготовка учеников к формированию читательской самостоятельности: стимуляция интереса к детским книгам, навыка работы с классной библиотечкой и постепенный переход к пользованию школьной библиотекой.</w:t>
      </w:r>
    </w:p>
    <w:p>
      <w:pPr>
        <w:pStyle w:val="NormalWeb"/>
        <w:spacing w:before="28" w:after="28"/>
        <w:jc w:val="both"/>
        <w:rPr/>
      </w:pPr>
      <w:r>
        <w:rPr/>
        <w:t>      </w:t>
      </w:r>
      <w:r>
        <w:rPr>
          <w:rFonts w:cs="Times New Roman" w:ascii="Times New Roman" w:hAnsi="Times New Roman"/>
          <w:sz w:val="28"/>
          <w:szCs w:val="28"/>
        </w:rPr>
        <w:t>Чтение доступных детских книжек. Ответы на вопросы по содержанию прочитанного и объяснение иллюстраций.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ая тематика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Произведения о Родине, о Москве; о рабочих профессиях; об отношении людей к труду, природе, друг к другу; об общественно полезных делах. Произведения о сезонных изменениях в природе, жизни животных, занятиях людей.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Рассказы, сказки, статьи, стихотворения, пословицы на морально-этические темы, на темы мира и дружбы.</w:t>
      </w:r>
    </w:p>
    <w:p>
      <w:pPr>
        <w:pStyle w:val="Normal"/>
        <w:ind w:firstLine="709"/>
        <w:jc w:val="center"/>
        <w:rPr/>
      </w:pPr>
      <w:r>
        <w:rPr>
          <w:rStyle w:val="FontStyle57"/>
          <w:b/>
          <w:spacing w:val="20"/>
          <w:sz w:val="28"/>
          <w:szCs w:val="28"/>
        </w:rPr>
        <w:t>Формы контрол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кущий контроль по чтению проходит на каждом уроке в виде индивидуального устного опроса: чтение текста, пересказ содержания произведения, выразительное чтение наизусть или с листа, ответы на вопросы к тексту. </w:t>
      </w:r>
    </w:p>
    <w:p>
      <w:pPr>
        <w:pStyle w:val="Style17"/>
        <w:spacing w:before="0" w:after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ащиеся должны </w:t>
      </w:r>
      <w:r>
        <w:rPr>
          <w:b/>
          <w:bCs/>
          <w:i/>
          <w:sz w:val="28"/>
          <w:szCs w:val="28"/>
        </w:rPr>
        <w:t>уметь: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читать по слогам короткие тексты;</w:t>
        <w:br/>
        <w:t>слушать небольшую сказку, рассказ, стихотворение, загадку;</w:t>
        <w:br/>
        <w:t>по вопросам учителя и по иллюстрациям рассказывать, о чем читали или слушали.</w:t>
        <w:br/>
      </w:r>
      <w:r>
        <w:rPr>
          <w:i/>
          <w:sz w:val="28"/>
          <w:szCs w:val="28"/>
        </w:rPr>
        <w:t xml:space="preserve">Учащиеся должны </w:t>
      </w:r>
      <w:r>
        <w:rPr>
          <w:b/>
          <w:bCs/>
          <w:i/>
          <w:sz w:val="28"/>
          <w:szCs w:val="28"/>
        </w:rPr>
        <w:t>знать: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наизусть 3—5 коротких стихотворений, отчетливо читать их перед клас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своение пересказа прочитанного по наводящим вопросам, работа по иллюстрац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владение навыками правильного, выразительного чтения слов по слог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ценнстного отношения к чтению кни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буждение познавательного интереса к чтению.</w:t>
      </w:r>
    </w:p>
    <w:p>
      <w:pPr>
        <w:pStyle w:val="Normal"/>
        <w:jc w:val="both"/>
        <w:rPr>
          <w:rStyle w:val="FontStyle57"/>
          <w:b/>
          <w:b/>
          <w:spacing w:val="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before="0" w:after="0"/>
        <w:ind w:left="0" w:firstLine="360"/>
        <w:jc w:val="both"/>
        <w:rPr/>
      </w:pPr>
      <w:r>
        <w:rPr>
          <w:rStyle w:val="FontStyle12"/>
          <w:b w:val="false"/>
          <w:sz w:val="28"/>
          <w:szCs w:val="28"/>
        </w:rPr>
        <w:t xml:space="preserve">Книга для чтения: Учебник для 2 кл. специальных (коррекционных) образовательных учреждений </w:t>
      </w:r>
      <w:r>
        <w:rPr>
          <w:sz w:val="28"/>
          <w:szCs w:val="28"/>
        </w:rPr>
        <w:t>VIII</w:t>
      </w:r>
      <w:r>
        <w:rPr>
          <w:rStyle w:val="FontStyle12"/>
          <w:b w:val="false"/>
          <w:sz w:val="28"/>
          <w:szCs w:val="28"/>
        </w:rPr>
        <w:t xml:space="preserve"> вида / Авт.-сост. С. Ю. Ильина.- СПб.: филиал изд-ва «Просвещение», 2006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 xml:space="preserve">Программы специальных (коррекционных) образовательных учреждений VIII вида: 0—4 классы /ред. И.М. Бгажнокова - М.: </w:t>
      </w:r>
      <w:r>
        <w:rPr>
          <w:i/>
          <w:sz w:val="28"/>
          <w:szCs w:val="28"/>
        </w:rPr>
        <w:t>Просвещение</w:t>
      </w:r>
      <w:r>
        <w:rPr>
          <w:sz w:val="28"/>
          <w:szCs w:val="28"/>
        </w:rPr>
        <w:t>, 2011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26"/>
        <w:gridCol w:w="720"/>
        <w:gridCol w:w="1080"/>
        <w:gridCol w:w="900"/>
        <w:gridCol w:w="40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Плановые сроки п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Фактические сроки п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жде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звенел звонок – начался ур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Саксонской. «Осень в школ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празднике </w:t>
            </w:r>
          </w:p>
          <w:p>
            <w:pPr>
              <w:pStyle w:val="Normal"/>
              <w:rPr/>
            </w:pPr>
            <w:r>
              <w:rPr/>
              <w:t>1 сентября (День Знаний); уметь читать стихотворение выразительно по слогам, соблюдая знак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. «Я могу считать до ст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уквы алфавита;</w:t>
            </w:r>
          </w:p>
          <w:p>
            <w:pPr>
              <w:pStyle w:val="Normal"/>
              <w:rPr/>
            </w:pPr>
            <w:r>
              <w:rPr/>
              <w:t>уметь  выразительно читать считалку, слова со стечением согласных,отвечать на вопросы к текст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Берестову. «Где лево, где пра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новых слов; уметь осознанно читать по слогам предложенный текст, передавать его содержание по вопросам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Драгунскому «Школьные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о слогам короткий текст, отвечать на вопросы по содержанию прочитанного, давать элементарную оценку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. Яснову «Я учусь писа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уквы алфавита; уметь читать трехсложные слова,  слова  со стечением согласных, отвечать на вопросы к тексту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й «Таня знала букв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уквы алфавита; уметь  читать слова со стечением согласных,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. Ушинскому «В школ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и читать сложные слова со сходными по звучанию и артикуляции звуками, учить соблюдать при чтении интонацию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Викторову «Мы дежури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язанности дежурного;</w:t>
            </w:r>
          </w:p>
          <w:p>
            <w:pPr>
              <w:pStyle w:val="Normal"/>
              <w:rPr/>
            </w:pPr>
            <w:r>
              <w:rPr/>
              <w:t>уметь осознанно, правильно читать по слогам доступный текст, отвечать на вопросы к тексту и по иллюстрации, соблюдать интонацию при чтен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Голявкину «Про то, для кого Вовка учитс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для чего нужно учиться; уметь читать текст в соответствии со знаками препинания, 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. Мошковской «Физкульту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для чего нужны уроки физической культуры; уметь выразительно читать стихотворение, отвечать на вопросы по иллюстр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. Сефу «Пятер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школьные отметки; уметь читать стихотворный текст выразительно, 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.Ушинскому «Всякой вещи свое мест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для чего нужно содержать вещи в порядке; уметь читать сложные слова со сходными по звучанию и артикуляции звуками, учить соблюдать при чтении интонацию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Юдалевич «Три плюс пя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зученные цифры; уметь читать трехсложные слова,  слова  со стечением согласных, отвечать на вопросы к текст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лявкин «Первый ур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уквы алфавита; уметь составлять и читать слова с мягким знаком на конце и с разделительным ь; осознанно читать по слогам доступ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Драгунскому «Уро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домашнего задания;</w:t>
            </w:r>
          </w:p>
          <w:p>
            <w:pPr>
              <w:pStyle w:val="Normal"/>
              <w:rPr/>
            </w:pPr>
            <w:r>
              <w:rPr/>
              <w:t>уметь  осознанно, правильно читать по слогам доступный текст, отвечать на вопросы по содержанию прочитанного, соблюдать интонацию при чтен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млин «Давайте складывать сл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ученные буквы; уметь читать  стихотворный текст, соблюдать интонацию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и и рассказы о школе. </w:t>
            </w:r>
            <w:r>
              <w:rPr>
                <w:i/>
                <w:sz w:val="28"/>
                <w:szCs w:val="28"/>
              </w:rPr>
              <w:t>Проверка навыка ч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текстов; уметь слушать небольшой рассказ в чтении учителя, отвечать на вопросы по содержанию текста с опорой на иллюстрацию, давать элементарную оценку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Зазвенел звонок – начался ур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ученный материал по теме: « Зазвенел звонок – начался урок »; уметь отвечать на вопросы учителя по изученным произведени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сенние стра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 Скребицкому «Художник-Осен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правильно читать текст, несложные слова прочитывать целиком, отвечать на вопросы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лов «В эту осень» (отрывок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я осенних месяцев;</w:t>
            </w:r>
          </w:p>
          <w:p>
            <w:pPr>
              <w:pStyle w:val="Normal"/>
              <w:rPr/>
            </w:pPr>
            <w:r>
              <w:rPr/>
              <w:t>уметь читать в тексте некоторые 2-сложные и трехсложные слова слитно, сложные слова – правильно по слогам;</w:t>
            </w:r>
          </w:p>
          <w:p>
            <w:pPr>
              <w:pStyle w:val="Normal"/>
              <w:rPr/>
            </w:pPr>
            <w:r>
              <w:rPr/>
              <w:t>Навык правильного чт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венсен «Падают, падают листья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я осенних месяцев, перелетных птиц;</w:t>
            </w:r>
          </w:p>
          <w:p>
            <w:pPr>
              <w:pStyle w:val="Normal"/>
              <w:rPr/>
            </w:pPr>
            <w:r>
              <w:rPr/>
              <w:t>Уметь читать в тексте некоторые 2-сложные и трехсложные слова слитно, сложные слова – правильно по слог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икторов «Здравствуй, осен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читать сложные слова со стечением согласных по слогам, употреблять их в своей реч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. Митяеву «В октябр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доступный текст по слогам, отдельные слова целиком, находить в тексте ответ на вопрос, давать элементарную оценку прочитанном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донщиков  «Верная примета». Народные приме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родные приметы; уметь читать по слогам коротки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тепанов «Когда шубу носить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читать в тексте некоторые 2-сложные и трехсложные слова слитно, сложные слова – правильно по слог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. Соколову-Микитову «Бел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екоторых диких животных, как они готовятся к зиме; уметь читать по слогам слова из 3 – 5 слогов, использовать их в своей реч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Белкина кладов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жизни диких животных в лесу; уметь выразительно читать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 Снегиреву «Кто сажает ле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правильно читать текст, несложные слова прочитывать целиком, отвечать на вопросы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Сладкову «Почему ноябрь пегий» 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читать сложные слова со стечением согласных по слогам, употреблять их в своей речи, соотносить жизненные наблюдения с прочитанны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Сладкову «Почему ноябрь пегий» 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осени; уметь читать сложные слова со стечением согласных по слогам, употреблять их в своей реч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Сладкову «Почему ноябрь пегий» (часть 3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енние месяцы; уметь читать текст по слогам, отдельные слова целиком; отвечать на вопросы по содержанию прочитанного с опорой на иллюстрацию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еклассное 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б ос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рочитанных произведений об осени; уметь самостоятельно читать текст после предварительной подготовки и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Осенние страниц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енние месяцы, признаки осени; уметь отвечать на вопросы учителя по изученному материалу, подбирать отрывок к иллюстрации, привлекать для ответа жизненные впечатл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казка за сказ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. Вершки и кореш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и отрицательные качества, особенности сказки; уметь выделять основную идею сказки (первичное умение); понимать смысл аллегор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. Лиса и кувш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; уметь разбираться в содержании текста, передавать его содержание по вопросам; давать элементарную оценку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. Рак и Ли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. Старик и два медвежо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; уметь передавать содержание текста по вопросам и иллюстраци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ушская сказка. Заяц и черепах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й сказки; уметь самостоятельно читать доступные по содержанию тексты, передавать их содержан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ская сказка. Волк и лоша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; уметь отвечать на вопросы по содержанию прочитанного; навык правильного, осознанного чт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сказка. Добрый крестьян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; уметь высказывать свое отношение к прочитанному; навык самостоятельной работ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Сказка за сказк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вечать на вопросы учителя по изученному материалу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ир живот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Кто любит соба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нравственные качества человека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к. Английская народная песе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машних животных, их роль в жизни человека; уметь правильно читать стихотвор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веденский «Загад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машних животных; уметь  читать текст в соответствии со знаками препинания,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ифшиц «Крол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машних животных, их роль в жизни человека; уметь правильно читать стихотворный текст,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Коринец «Лап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читать стихотворный текст в соответствии со знаками препинания,  разбираться в содержании прочитанного; навык работы с учебнико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Котен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машних животных, их детенышей; уметь  читать текст в соответствии со знаками препинания,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Соба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омашних животных, их роль в жизни человека; уметь правильно читать стихотворный текст,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Ёж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ользе ежа; уметь самостоятельно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Агафарова «Живой буке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животных; уметь выделять березу среди других деревьев, связно рассказывать о не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 Снегиреву «Медвежонок» 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животных; уметь высказывать свое отношение к прочитанному, пересказывать текст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 Снегиреву «Медвежонок» 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животных; уметь самостоятельно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. Соколову-Микитову «Лисья но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животных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ный «Кто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и домашних животных;</w:t>
            </w:r>
          </w:p>
          <w:p>
            <w:pPr>
              <w:pStyle w:val="Normal"/>
              <w:rPr/>
            </w:pPr>
            <w:r>
              <w:rPr/>
              <w:t>уметь выразительно читать стихотворные произвед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 Снегиреву «Бобрен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разбираться в содержании текста, находить в тексте ответ на вопро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 Снегиреву «Бобрен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читать текст вслух и про себя,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Детский до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животных, их детенышей; уметь читать трех-и четырехсложные слова,  слова  со стечением согласных, объяснять значение выделенных сло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Зеленая, С. Иванов «Животны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диких и домашних животных;</w:t>
            </w:r>
          </w:p>
          <w:p>
            <w:pPr>
              <w:pStyle w:val="Normal"/>
              <w:rPr/>
            </w:pPr>
            <w:r>
              <w:rPr/>
              <w:t xml:space="preserve">уметь отвечать на вопросы по содержанию прочитанного.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о животны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вание прочитанных произведений; уметь самостоятельно читать текст после предварительной подготовки и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: «Мир животных». </w:t>
            </w:r>
            <w:r>
              <w:rPr>
                <w:b/>
                <w:i/>
                <w:sz w:val="28"/>
                <w:szCs w:val="28"/>
              </w:rPr>
              <w:t>Контрольная работа №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, подтверждать свой ответ примерами из прочитанных произведен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тицы – наши друз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. Соколову-Микитову «Солов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оловье на основе прочитанного; уметь отвечать на вопросы по содержанию текс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негирев «Вор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собенностях жизни лесных птиц; уметь 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донщиков «Спор на скворечн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езонных изменениях в жизни птиц; уметь 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. Сладкову «Пылесо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жизни диких птиц; уметь отвечать на вопросы по содержанию прочитанного, давать элементарную оценку прочитанном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. Сладкову «Пылесо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жизни диких птиц; уметь находить в тексте ответ на вопрос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Голявкину «Птич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держание текста; уметь отвечать на вопросы по содержанию прочитанного.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Птицы – наши друзья». Птичьи заг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-ниям, подтверждать свой ответ примерами из прочитанных произведен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имние стра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Егоров «По ягоды на лыжа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изнаки зимы; уметь находить в тексте предложения, подтверждающие ответ на вопрос.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Воронковой «Снег иде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находить признаки зимы в тексте, связно рассказывать на заданную тем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Наппельбаум «Озорные снежин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разбираться в содержании прочитанного;  отвечать на вопросы по содержанию текс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. Кузнецовой «Семка и Мороз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зимних изменениях в природе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Белая стран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осознанно воспринимать прочитанное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Книга зим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армс «Что это было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зимних забавах детей;</w:t>
            </w:r>
          </w:p>
          <w:p>
            <w:pPr>
              <w:pStyle w:val="Normal"/>
              <w:rPr/>
            </w:pPr>
            <w:r>
              <w:rPr/>
              <w:t>Уметь  разбираться в содержании прочитанного;</w:t>
            </w:r>
          </w:p>
          <w:p>
            <w:pPr>
              <w:pStyle w:val="Normal"/>
              <w:rPr/>
            </w:pPr>
            <w:r>
              <w:rPr/>
              <w:t>Навык ответов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хомлинский «Зайчик и ряб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ремена года; уметь разбираться в содержании прочитанного, читать правильно предложен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Сладкову «Зимний запа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 подготовке диких животных к зиме; уметь  передавать содержание прочитанного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донщиков «Наши друзь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читать текст стихотворения в соответствии со знаками препинания и смыслом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Махалова «Что такое Новый год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зимы; уметь самостоятельно читать доступный по содержанию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рехт «Зимний разговор через форточку» (отрывок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 жизни диких птиц зимой;</w:t>
            </w:r>
          </w:p>
          <w:p>
            <w:pPr>
              <w:pStyle w:val="Normal"/>
              <w:rPr/>
            </w:pPr>
            <w:r>
              <w:rPr/>
              <w:t>уметь  самостоятельно разбираться в содержании прочитанного, передавать его содержание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. Плавильщикову «Храбрая пт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едения о жизни клеста ;</w:t>
            </w:r>
          </w:p>
          <w:p>
            <w:pPr>
              <w:pStyle w:val="Normal"/>
              <w:rPr/>
            </w:pPr>
            <w:r>
              <w:rPr/>
              <w:t>уметь самостоятельно читать доступный по содержанию текст,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Кушак «Ночное приключ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имние забавы детей; уметь читать стихотворный текст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Сергееву «Снеговики» 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езонных изменениях в природе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Сергееву «Снеговики» 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произведений. уметь самостоятельно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Зимние страницы». Зимние заг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, подтверждать свой ответ примерами из прочитанных произведен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 сделаем сами и своими рук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мамы, знают дети. Немецкая народная песен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руда в жизни человека; уметь выделять главную мысль произвед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арф «Вот какие наши ру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значение труда в жизни человека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лышкин «Белоруч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выделять главную мысль произвед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Своими рука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находить в тексте ответы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цюбинский «Десять помощник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</w:t>
            </w:r>
          </w:p>
          <w:p>
            <w:pPr>
              <w:pStyle w:val="Normal"/>
              <w:rPr/>
            </w:pPr>
            <w:r>
              <w:rPr/>
              <w:t>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Первая рыб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значение труда в жизни человека; уметь высказывать свое отношение к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донщиков «Кукла и Кат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находить в тексте ответы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Серова «Разговор о техник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правильно читать текст стихотворения с соблюдением интонации, в соответствии со знаками препинания и содержанием текс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азнин «Странное дел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выражения «бегать от дела»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и стихи о  труд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 (трудолюбие, терпение);</w:t>
            </w:r>
          </w:p>
          <w:p>
            <w:pPr>
              <w:pStyle w:val="Normal"/>
              <w:rPr/>
            </w:pPr>
            <w:r>
              <w:rPr/>
              <w:t>уметь выбирать книгу по теме, выделять главное в прочитанно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Тихонову «Вкусный пирог» 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находить в тексте ответы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 Тихонову «Вкусный пирог» 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работ в саду и огороде;</w:t>
            </w:r>
          </w:p>
          <w:p>
            <w:pPr>
              <w:pStyle w:val="Normal"/>
              <w:rPr/>
            </w:pPr>
            <w:r>
              <w:rPr/>
              <w:t>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лушнев «Мы вдвое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руда в жизни человека; уметь читать короткие тексты, соблюдая знак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Голявкину «Подходящая вещ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руда в жизни человека; уметь  самостоятельно разбираться в содержании прочитанного, передавать его по вопросам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лазков «Танечка-хозяй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 читать стихотворный текст в соответствии со знаками препинания, составлять рассказ по иллюстрац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оисеева «Доктор Петро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офессии людей;</w:t>
            </w:r>
          </w:p>
          <w:p>
            <w:pPr>
              <w:pStyle w:val="Normal"/>
              <w:rPr/>
            </w:pPr>
            <w:r>
              <w:rPr/>
              <w:t>уметь осмысленно отвечать на вопросы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. Пермяку «Мамина работ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фессию штукатура; уметь находить в тексте ответы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. Пермяку «Мамина работ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руда в жизни человека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Все мы сделаем сами и своими руками». Загадки о наших помощник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ду делать хорошо и не буду плох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узнецова «Подруж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арто «Рыцар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и отрицательные качества человека;</w:t>
            </w:r>
          </w:p>
          <w:p>
            <w:pPr>
              <w:pStyle w:val="Normal"/>
              <w:rPr/>
            </w:pPr>
            <w:r>
              <w:rPr/>
              <w:t>уметь делать связные высказывания с опорой на иллюстрацию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Жалейкин и пруд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находить в тексте ответы на вопрос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Зеленая, С. Иванов «Страшная истор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передавать содержание текста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. Пономаревой «Хитрое яблок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разбираться в содержании прочитанного, выражать свое отношение, делать выводы из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ляцковский «Урок дружб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 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находить в тексте ответы на вопросы, давать элементарную оценку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ляцковский «Урок дружб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высказывать свое отношение к поступкам 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о хороших поступках. В. Осее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самостоятельно читать доступный по содержанию текст, делать выводы из прочитанного.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Хомченко «Яблок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разбираться в содержании прочитанного, отвечать на вопросы к текс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Хомченко «Яблок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и отрицательные качества человека;</w:t>
            </w:r>
          </w:p>
          <w:p>
            <w:pPr>
              <w:pStyle w:val="Normal"/>
              <w:rPr/>
            </w:pPr>
            <w:r>
              <w:rPr/>
              <w:t>уметь высказывать свое отношение к поступкам героев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расева «Про Людочк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разбираться в содержании текста, передавать его содержание по вопросам; давать элементарную оценку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Баумволь «Никто не мешае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кофьева «Сказка про честные уш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читать текст по рол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кофьева «Сказка про честные уш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разбираться в содержании прочитанного, передавать содержание текс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Буду делать хорошо и не буду плох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Ежели вы вежливы…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расильников «Доброе утр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жливые слова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Каминский «Как Маша яблоко е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арные правила вежливости; уметь выразительно читать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Голышкину «Удивительное превращ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читать текст по ролям; навык осознанного правильного чт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. Голышкину «Удивительное превращение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жливые слова и поступки;</w:t>
            </w:r>
          </w:p>
          <w:p>
            <w:pPr>
              <w:pStyle w:val="Normal"/>
              <w:rPr/>
            </w:pPr>
            <w:r>
              <w:rPr/>
              <w:t>уметь передавать содержание текста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стер «Вредные советы». </w:t>
            </w:r>
            <w:r>
              <w:rPr>
                <w:i/>
                <w:sz w:val="28"/>
                <w:szCs w:val="28"/>
              </w:rPr>
              <w:t>Проверка навыка чт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арные правила вежливости; уметь самостоятельно читать доступные по содержанию текст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едугин «Брысь, шапочка!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жливые слова и обороты речи; уметь передавать содержание текста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Песенка о вежливости» (отрывок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жливые поступки; уметь читать текст выразительн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Я. Пинясову «Кто грамотней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ые дела и поступки; уметь делать выводы из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Я. Пинясову «Кто грамотней?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; уметь правильно читать текст, высказывать свое отношение к событиям и геро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Ежели вы вежливы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 уметь отвечать на вопросы учителя по изученным произведени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есенние стра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одзалевский «Появление вес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делать выводы из прочитанного, читать по слогам короткие текст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Весна-крас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, название весенних месяцев; уметь читать по слогам короткие тексты, отвечать на вопросы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Коринец «Мар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есенних изменениях в природе; уметь разбираться в содержании прочитанного, отвечать на вопросы учител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Барбас «Поздравл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читать стихотворение в соответствии со смыслом и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ляцковский «Сосуль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осмысленно воспринимать прочитанное, правильно читать доступ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орисова «Песенка капел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называть отличительные признаки весны; осмысленно воспринимать прочитанное, правильно читать доступ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. Скребицкому «Художник-Вес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разбираться в содержании прочитанного; называть приметы весны на основе прочитанного произвед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Серова «Подснежн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хотворение наизусть; уметь заучивать стихотворение наизусть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Ю. Ковалю. «Белое и желто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а «Салют весн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читать текст стихотворения в соответствии со знаками препин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Любитель цвет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есенние изменения в природе;</w:t>
            </w:r>
          </w:p>
          <w:p>
            <w:pPr>
              <w:pStyle w:val="Normal"/>
              <w:rPr/>
            </w:pPr>
            <w:r>
              <w:rPr/>
              <w:t>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Хомченко «Терем-рукавиц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 рассказы о вес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весны; уметь самостоятельно читать доступные по содержанию тексты, отвечать на вопросы по содержанию прочи-танного, объяснять иллюстрац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еру «Девятое ма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лавный праздник страны – День Победы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Кассилю. «Никто не знает, но помнят вс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лавный праздник страны – День Победы, уметь осмысленно воспринимать прочитанное, правильно читать доступный текст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Белозеров «Майский праздн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лавный праздник страны – День Победы, стихотворение наизусть; уметь читать короткие текст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ронько «Лучше нет родного кра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весны и весенние праздники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Весенние страницы». Весенние заг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, подтверждать свой ответ примерами из прочитанных произведени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смеемся, улыбнем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Григорьев «Пова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видеть смешное,  читать стихотворный текст в соответствии со смыслом и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Успенский «Памя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читать стихотворный текст в соответствии со знаками препинания и его  смысло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стер «Хорошо спрятанная котлет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читать текст  по рол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Пантелееву «Как поросенок говорить научилс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разбираться в содержании прочитанного, читать по рол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Кушак «Бань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осмысленно воспринимать прочитанное, правильно читать доступный текст, составлять рассказ по картинке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Каминскому «Как котенок Яша учился рисовать» (часть 1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читать текст  по рол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. Каминскому «Как котенок Яша учился рисовать» (часть 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екста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апшин «Познакомилс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передавать содержание прочитанного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. Чичинадзе «Отвечайте, правда ли?». Обобщение по теме: «Посмеемся, улыбнемся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етние стра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Трутнева «Земляни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тние изменения в природе, название летних месяцев; уметь отвечать на вопросы по содержанию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Солнце и радуг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тние изменения в природе, название летних месяцев; уметь находить приметы лета в изучаемом произведени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Мануш «Мост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хотворение наизусть; уметь читать стихотворный текст в соответствии со знаками препинания и смыслом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едугин «Шмель и Миш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;</w:t>
            </w:r>
          </w:p>
          <w:p>
            <w:pPr>
              <w:pStyle w:val="Normal"/>
              <w:rPr/>
            </w:pPr>
            <w:r>
              <w:rPr/>
              <w:t>уметь подтверждать свой ответ отрывками из текс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. Хомченко «Гнездо в траве».</w:t>
            </w:r>
            <w:r>
              <w:rPr>
                <w:b/>
                <w:i/>
                <w:sz w:val="28"/>
                <w:szCs w:val="28"/>
              </w:rPr>
              <w:t xml:space="preserve"> Контрольная работа №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разбираться в содержании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 рассказы о л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изусть стихотворение о лете;</w:t>
            </w:r>
          </w:p>
          <w:p>
            <w:pPr>
              <w:pStyle w:val="Normal"/>
              <w:rPr/>
            </w:pPr>
            <w:r>
              <w:rPr/>
              <w:t>уметь самостоятельно читать доступные по содержанию текст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Фадеева «Каникулы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лета; уметь составлять рассказ по картинке, связно высказываться на предложенную тему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Летние страницы». Летние заг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, подтверждать свой ответ примерам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к хорошо уметь чита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ерестов «Читалоч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ихотворение наизусть; уметь высказывать свое отношение к чтению, читать стихотворный текст в соответствии со смыслом и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Железнова «Раньше улица молча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ложительные качества человека; уметь правильно читать текст стихотворения с соблюдением интонации, в соответствии со знаками препина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Читателю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чтения для человека;</w:t>
            </w:r>
          </w:p>
          <w:p>
            <w:pPr>
              <w:pStyle w:val="Normal"/>
              <w:rPr/>
            </w:pPr>
            <w:r>
              <w:rPr/>
              <w:t>уметь разбираться в содержании прочитанного, выражать свое отношение, делать выводы из прочитанног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Голявкин «Спряталс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рассказа; уметь передавать содержание прочитанного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антелеев «А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осмысленно читать предложенный текст, передавать его содержание по вопрос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иарди «Прощальная иг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читанного текста; уметь связно высказываться на предложенную тему, читать стихотворный текст выразительн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«Как хорошо уметь читать!». Книжкины загад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зученных текстов; уметь отвечать на вопросы учителя по изученным произведениям, подтверждать свой ответ примерами из прочитанных произведений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контрольных работ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выков чт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4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14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выков чт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5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15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учащихс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чале,  и конце учебного года проводиться проверка навыков чтения. При проверке  рекомендуется подбирать незнакомые, но доступные тексты примерно следующего объема (на конец года): I класс — 10 слов; II класс—     15 -20 слов; III класс — 25 -30 слов; IV класс -— 35 -40 слов.  При оценке принимаются во внимание успешность овладения учащимися  техникой чтения (правильность, беглость,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 В начале очередного учебного года навыков  чтения проверяется по текстам, объем которых соответствует объему текстов предыдущего года.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» - читает целыми словами правильно, с одной — двумя самостоятельно исправленными ошибками; читает выразительно, с соблюдением синтаксических и смысловых пауз.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читает целыми словами, некоторые трудные слова — по слогам; допускает одну — две ошибки при чтении, соблюдении смысловых пауз.                                                              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читает в основном целыми словами, трудные слова – по слогам; допускает три – четыре ошибки при чтении, соблюдении синтаксических и смысловых пауз.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читает, в основном, по слогам, даже легкие слова; допускает более пяти ошибок при чтении и соблюдении синтаксических пауз; в ответах на вопросы и при пересказе содержания прочитанного искажает основной смысл, не использует помощь учителя; не знает большей части текста, который должен читать наизу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оверка навыков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ТОВАРИЩА (басня) </w:t>
        <w:br/>
        <w:br/>
        <w:t xml:space="preserve">Шли по лесу два товарища, и выскочил на них медведь. Один влез на дерево и спрятался, а другой остался на дороге. Делать было нечего – он упал наземь и притворился мертвым. </w:t>
        <w:br/>
        <w:t xml:space="preserve">Медведь подошел к нему и стал нюхать. Человек и дышать перестал. Медведь понюхал ему лицо и отошел. Медведи ведь мертвых не трогают. </w:t>
        <w:br/>
        <w:t xml:space="preserve">Когда медведь ушел, тот слез с дерева и смеется над товарищем: </w:t>
        <w:br/>
        <w:t xml:space="preserve">– Что тебе медведь на ухо говорил? </w:t>
        <w:br/>
        <w:t xml:space="preserve">Поднялся человек с дороги и отвечает: </w:t>
        <w:br/>
        <w:t xml:space="preserve">– Он сказал, что плохие люди те, которые в опасности от товарища убегают.                           (89 слов.) </w:t>
        <w:br/>
        <w:t xml:space="preserve">(По Л. Толстому.) </w:t>
        <w:br/>
        <w:br/>
        <w:t xml:space="preserve">1. Шептал ли что-нибудь медведь? </w:t>
        <w:br/>
        <w:t xml:space="preserve">2. Кто же назван в басне плохим человеком? </w:t>
        <w:br/>
        <w:t xml:space="preserve">3. За что писатель осуждает человека, сидевшего на дереве? </w:t>
        <w:br/>
        <w:t xml:space="preserve">4. Можно ли смеяться над товарищем, пережившим сильную опасность? </w:t>
        <w:br/>
        <w:t>5. Объясните значение слов «выскочил»», «наземь», «притворил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верка навыков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ИК И ДЕРЕВО </w:t>
        <w:br/>
        <w:br/>
        <w:t xml:space="preserve">На лесной поляне ребята свернули под развесистую сосну и развели костер. Собрали сучья и сложили их ближе к стволу, чтобы дождь не загасил пламя. Когда дождь кончился, ребята ушли. </w:t>
        <w:br/>
        <w:t xml:space="preserve">Однажды по лесу шел старик. Он увидел на поляне дерево, в котором огонь выжег глубокую выемку. Он спустился к реке, набрал глины и замазал выжженное место, чтобы сосна не погибла. Когда работа была окончена, старик присел и долго о чем-то думал. Потом он достал из кармана спички и выложил ими на мокрой глине: «Живи назло злым!». (88 слов.) </w:t>
        <w:br/>
        <w:t xml:space="preserve">(Из журнала «Юный натуралист».) </w:t>
        <w:br/>
        <w:br/>
        <w:t xml:space="preserve">1. Какой след оставили ребята после себя на лесной поляне? Как это их характеризует? </w:t>
        <w:br/>
        <w:t xml:space="preserve">2. Как поступил старик? </w:t>
        <w:br/>
        <w:t xml:space="preserve">3. Легко ли было старику доставать глину? </w:t>
        <w:br/>
        <w:t xml:space="preserve">4. Расскажите, как должен вести себя человек в лесу, у реки? </w:t>
        <w:br/>
        <w:t>5. Как вы понимаете выражение «Живи назло злым!»?</w:t>
      </w:r>
    </w:p>
    <w:p>
      <w:pPr>
        <w:pStyle w:val="C35"/>
        <w:rPr>
          <w:sz w:val="28"/>
          <w:szCs w:val="28"/>
        </w:rPr>
      </w:pPr>
      <w:r>
        <w:rPr>
          <w:sz w:val="28"/>
          <w:szCs w:val="28"/>
        </w:rPr>
        <w:t>3. Контрольная работа №1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rStyle w:val="C2c31"/>
          <w:sz w:val="28"/>
          <w:szCs w:val="28"/>
        </w:rPr>
        <w:t>Начни читать текст тихо, вполголоса. По сигналу учителя остановись и отметь место, где остановился, карандашом. Дочитай текст до конца.</w:t>
      </w:r>
    </w:p>
    <w:p>
      <w:pPr>
        <w:pStyle w:val="C32c24c36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Был Серёжа именинник. Подарил ему дядя сетку, чтобы птиц ловить.                                        Сетка сделана так, что на рамке приделана дощечка, и сетка откинута. Насыплешь семя на дощечку, выставишь на двор - прилетит птичка, сядет на дощечку, дощечка подвернётся, и сетка сама захлопнется.                                                                                          Достал Серёжа семя, насыпал на дощечку и выставил сетку в сад. И всё стоял, ждал, что птички прилетят. Но птицы его боялись и не летели на сетку.                                                    </w:t>
      </w:r>
      <w:r>
        <w:rPr>
          <w:rStyle w:val="C0"/>
          <w:rFonts w:eastAsia="Century Schoolbook"/>
          <w:sz w:val="28"/>
          <w:szCs w:val="28"/>
        </w:rPr>
        <w:t xml:space="preserve">Пошёл Серёжа обедать и сетку оставил. Поглядел после обеда - сетка захлопнулась, и под сеткой бьётся птичка. Серёжа обрадовался и посадил птичку в клетку.                                  </w:t>
      </w:r>
      <w:r>
        <w:rPr>
          <w:rStyle w:val="C3c13"/>
          <w:rFonts w:eastAsia="Century Schoolbook"/>
          <w:sz w:val="28"/>
          <w:szCs w:val="28"/>
        </w:rPr>
        <w:t>-  </w:t>
      </w:r>
      <w:r>
        <w:rPr>
          <w:rStyle w:val="C0"/>
          <w:rFonts w:eastAsia="Century Schoolbook"/>
          <w:sz w:val="28"/>
          <w:szCs w:val="28"/>
        </w:rPr>
        <w:t>Мама! Посмотрите, я птичку поймал, это, верно, соловей! И как у него сердце бьётся! Мать сказала:                                                                                                                                             -  Это чиж. Смотри же, не мучай его, а лучше пусти.                                                                       -  Нет, я его кормить и поить буду.                                                                                           Посадил Серёжа чижа в клетку, и два дня сыпал ему семя, и ставил воду, и чистил клетку.                                                                                                                                                 Однажды чистил мальчик клетку и забыл закрыть её. Чижик нашёл дверку и полетел к окошку. Да не видал стекла, ударился и упал на подоконник.                                             Серёжа целый день не отходил от клетки и всё смотрел на чижика. А чижик лежал на грудке и тяжело дышал.                                                                                                               Утром, когда Серёжа подошёл к клетке, он увидел, что чиж уже лежит на спинке, поджал лапки и закостенел.                                                                                                                                  С тех пор Серёжа никогда не ловил птиц.</w:t>
      </w:r>
      <w:r>
        <w:rPr>
          <w:rStyle w:val="C0c4"/>
          <w:sz w:val="28"/>
          <w:szCs w:val="28"/>
        </w:rPr>
        <w:t>(По Л. Толстому).</w:t>
      </w:r>
    </w:p>
    <w:p>
      <w:pPr>
        <w:pStyle w:val="Normal"/>
        <w:numPr>
          <w:ilvl w:val="0"/>
          <w:numId w:val="7"/>
        </w:numPr>
        <w:spacing w:before="0" w:after="280"/>
        <w:rPr>
          <w:rStyle w:val="C0"/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>Определи, это отрывок из:                                                                                                            а)  сказки о животных;</w:t>
      </w:r>
      <w:r>
        <w:rPr/>
        <w:t xml:space="preserve">   </w:t>
      </w:r>
      <w:r>
        <w:rPr>
          <w:rStyle w:val="C0"/>
          <w:rFonts w:eastAsia="Century Schoolbook"/>
          <w:sz w:val="28"/>
          <w:szCs w:val="28"/>
        </w:rPr>
        <w:t>б)  рассказа;</w:t>
      </w:r>
      <w:r>
        <w:rPr/>
        <w:t xml:space="preserve">     </w:t>
      </w:r>
      <w:r>
        <w:rPr>
          <w:rStyle w:val="C0"/>
          <w:rFonts w:eastAsia="Century Schoolbook"/>
          <w:sz w:val="28"/>
          <w:szCs w:val="28"/>
        </w:rPr>
        <w:t xml:space="preserve">в)  научной статьи.     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> </w:t>
      </w:r>
      <w:r>
        <w:rPr>
          <w:rStyle w:val="C0"/>
          <w:rFonts w:eastAsia="Century Schoolbook"/>
          <w:sz w:val="28"/>
          <w:szCs w:val="28"/>
        </w:rPr>
        <w:t xml:space="preserve">Отметь v </w:t>
      </w:r>
      <w:r>
        <w:rPr>
          <w:rStyle w:val="C0c4"/>
          <w:sz w:val="28"/>
          <w:szCs w:val="28"/>
        </w:rPr>
        <w:t> </w:t>
      </w:r>
      <w:r>
        <w:rPr>
          <w:rStyle w:val="C0"/>
          <w:rFonts w:eastAsia="Century Schoolbook"/>
          <w:sz w:val="28"/>
          <w:szCs w:val="28"/>
        </w:rPr>
        <w:t>правильный ответ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 xml:space="preserve">Как ты понимаешь слово </w:t>
      </w:r>
      <w:r>
        <w:rPr>
          <w:rStyle w:val="C0c4"/>
          <w:sz w:val="28"/>
          <w:szCs w:val="28"/>
        </w:rPr>
        <w:t xml:space="preserve">именинник? </w:t>
      </w:r>
      <w:r>
        <w:rPr>
          <w:rStyle w:val="C0"/>
          <w:rFonts w:eastAsia="Century Schoolbook"/>
          <w:sz w:val="28"/>
          <w:szCs w:val="28"/>
        </w:rPr>
        <w:t>Отметь V  подходящий ответ:</w:t>
      </w:r>
    </w:p>
    <w:p>
      <w:pPr>
        <w:pStyle w:val="C7"/>
        <w:rPr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>а)  человек, который отмечает день своих именин (день своего имени отмечают в день памяти святого с таким же именем);</w:t>
      </w:r>
      <w:r>
        <w:rPr/>
        <w:t xml:space="preserve">                                                                                                                   </w:t>
      </w:r>
      <w:r>
        <w:rPr>
          <w:rStyle w:val="C0"/>
          <w:rFonts w:eastAsia="Century Schoolbook"/>
          <w:sz w:val="28"/>
          <w:szCs w:val="28"/>
        </w:rPr>
        <w:t>б)  человек, который чем-то обменивается с другими;</w:t>
      </w:r>
      <w:r>
        <w:rPr/>
        <w:t xml:space="preserve">                                                                         </w:t>
      </w:r>
      <w:r>
        <w:rPr>
          <w:rStyle w:val="C0"/>
          <w:rFonts w:eastAsia="Century Schoolbook"/>
          <w:sz w:val="28"/>
          <w:szCs w:val="28"/>
        </w:rPr>
        <w:t>в)  человек, у которого сегодня день рождения.</w:t>
      </w:r>
    </w:p>
    <w:p>
      <w:pPr>
        <w:pStyle w:val="C21"/>
        <w:rPr>
          <w:rStyle w:val="C0"/>
          <w:rFonts w:eastAsia="Century Schoolbook"/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 xml:space="preserve">4*. Придумай заголовок к этому тексту. Запиши ____________________ </w:t>
      </w:r>
    </w:p>
    <w:p>
      <w:pPr>
        <w:pStyle w:val="C21"/>
        <w:rPr>
          <w:sz w:val="28"/>
          <w:szCs w:val="28"/>
        </w:rPr>
      </w:pPr>
      <w:r>
        <w:rPr>
          <w:rStyle w:val="C0"/>
          <w:rFonts w:eastAsia="Century Schoolbook"/>
          <w:sz w:val="28"/>
          <w:szCs w:val="28"/>
        </w:rPr>
        <w:t>4. Контрольная работа №</w:t>
      </w:r>
      <w:r>
        <w:rPr>
          <w:rStyle w:val="C3c38c25"/>
          <w:sz w:val="28"/>
          <w:szCs w:val="28"/>
        </w:rPr>
        <w:t>2</w:t>
      </w:r>
    </w:p>
    <w:p>
      <w:pPr>
        <w:pStyle w:val="C8"/>
        <w:rPr>
          <w:sz w:val="28"/>
          <w:szCs w:val="28"/>
        </w:rPr>
      </w:pPr>
      <w:r>
        <w:rPr>
          <w:rStyle w:val="C3"/>
          <w:sz w:val="28"/>
          <w:szCs w:val="28"/>
        </w:rPr>
        <w:t>1.        Прочитай стихотворение тихо, вполголоса.</w:t>
      </w:r>
    </w:p>
    <w:p>
      <w:pPr>
        <w:pStyle w:val="C11c26"/>
        <w:rPr>
          <w:sz w:val="28"/>
          <w:szCs w:val="28"/>
        </w:rPr>
      </w:pPr>
      <w:r>
        <w:rPr>
          <w:rStyle w:val="C3"/>
          <w:sz w:val="28"/>
          <w:szCs w:val="28"/>
        </w:rPr>
        <w:t>Сказка по лесу идёт,                                                                                                                      Сказку за руку ведёт.                                                                                                                          Из реки выходит сказка!                                                                                                                              Из трамвая! Из ворот!</w:t>
      </w:r>
    </w:p>
    <w:p>
      <w:pPr>
        <w:pStyle w:val="C11"/>
        <w:rPr>
          <w:sz w:val="28"/>
          <w:szCs w:val="28"/>
        </w:rPr>
      </w:pPr>
      <w:r>
        <w:rPr>
          <w:rStyle w:val="C3"/>
          <w:sz w:val="28"/>
          <w:szCs w:val="28"/>
        </w:rPr>
        <w:t>Это что за хоровод?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Это сказок хоровод!</w: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Сказка - умница и прелесть,                                                                                                                    С нами рядышком живёт,                                                                                                                            Чтобы,                                                                                                                                                                                                                                     Чтобы,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Чтобы снов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Добрый злого                                                                                                                            Победил!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Чтобы добрый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Чтобы злого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Стать хорошим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Убедил!</w:t>
      </w:r>
    </w:p>
    <w:p>
      <w:pPr>
        <w:pStyle w:val="C11"/>
        <w:rPr>
          <w:sz w:val="28"/>
          <w:szCs w:val="28"/>
        </w:rPr>
      </w:pPr>
      <w:r>
        <w:rPr>
          <w:rStyle w:val="C3"/>
          <w:sz w:val="28"/>
          <w:szCs w:val="28"/>
        </w:rPr>
        <w:t>Ах, за мной и за тобой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Сказки бегают гурьбой!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C3"/>
          <w:sz w:val="28"/>
          <w:szCs w:val="28"/>
        </w:rPr>
        <w:t>Обожаемые сказк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C3"/>
          <w:sz w:val="28"/>
          <w:szCs w:val="28"/>
        </w:rPr>
        <w:t>Слаще ягоды любой!</w:t>
      </w:r>
    </w:p>
    <w:p>
      <w:pPr>
        <w:pStyle w:val="C19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В сказке солнышко горит,                                                                                                  Справедливость в ней царит!                                                                                                         Сказка - умница и прелесть,                                                                                                                  Ей повсюду путь открыт.                                                                                                                         </w:t>
      </w:r>
      <w:r>
        <w:rPr>
          <w:rStyle w:val="C3c4"/>
          <w:sz w:val="28"/>
          <w:szCs w:val="28"/>
        </w:rPr>
        <w:t>(Ю. Мориц)</w:t>
      </w:r>
    </w:p>
    <w:p>
      <w:pPr>
        <w:pStyle w:val="C24c27"/>
        <w:rPr>
          <w:sz w:val="28"/>
          <w:szCs w:val="28"/>
        </w:rPr>
      </w:pPr>
      <w:r>
        <w:rPr>
          <w:rStyle w:val="C3c4"/>
          <w:sz w:val="28"/>
          <w:szCs w:val="28"/>
        </w:rPr>
        <w:t>2.        </w:t>
      </w:r>
      <w:r>
        <w:rPr>
          <w:rStyle w:val="C3"/>
          <w:sz w:val="28"/>
          <w:szCs w:val="28"/>
        </w:rPr>
        <w:t>Какое это стихотворение по настроению? Отметь V  подходящий ответ:     а) весёлое, радостное;   б)спокойное, сдержанное;     в)  грустное, печальн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</w:rPr>
      </w:pPr>
      <w:r>
        <w:rPr>
          <w:rStyle w:val="C3"/>
          <w:sz w:val="28"/>
          <w:szCs w:val="28"/>
        </w:rPr>
        <w:t>Как поэтесса называет сказку? Найди в тексте эти слова и подчеркни 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</w:rPr>
      </w:pPr>
      <w:r>
        <w:rPr>
          <w:rStyle w:val="C3"/>
          <w:sz w:val="28"/>
          <w:szCs w:val="28"/>
        </w:rPr>
        <w:t>Найди в стихотворении строчки, которые выражают главную мысль о сказках. Подчеркни их волнистой лин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главление_"/>
    <w:basedOn w:val="Style14"/>
    <w:qFormat/>
    <w:rPr>
      <w:rFonts w:ascii="Century Schoolbook" w:hAnsi="Century Schoolbook" w:eastAsia="Century Schoolbook" w:cs="Century Schoolbook"/>
      <w:sz w:val="23"/>
      <w:szCs w:val="23"/>
      <w:shd w:fill="FFFFFF" w:val="clear"/>
      <w:lang w:bidi="ar-SA"/>
    </w:rPr>
  </w:style>
  <w:style w:type="character" w:styleId="Style16">
    <w:name w:val="Оглавление + Курсив"/>
    <w:basedOn w:val="Style15"/>
    <w:qFormat/>
    <w:rPr>
      <w:i/>
      <w:iCs/>
    </w:rPr>
  </w:style>
  <w:style w:type="character" w:styleId="2">
    <w:name w:val="Оглавление (2)_"/>
    <w:basedOn w:val="Style14"/>
    <w:qFormat/>
    <w:rPr>
      <w:rFonts w:ascii="Century Schoolbook" w:hAnsi="Century Schoolbook" w:eastAsia="Century Schoolbook" w:cs="Century Schoolbook"/>
      <w:sz w:val="23"/>
      <w:szCs w:val="23"/>
      <w:shd w:fill="FFFFFF" w:val="clear"/>
      <w:lang w:bidi="ar-SA"/>
    </w:rPr>
  </w:style>
  <w:style w:type="character" w:styleId="21">
    <w:name w:val="Оглавление (2) + Не курсив"/>
    <w:basedOn w:val="2"/>
    <w:qFormat/>
    <w:rPr>
      <w:i/>
      <w:iCs/>
    </w:rPr>
  </w:style>
  <w:style w:type="character" w:styleId="3">
    <w:name w:val="Оглавление (3)_"/>
    <w:basedOn w:val="Style14"/>
    <w:qFormat/>
    <w:rPr>
      <w:rFonts w:ascii="Century Schoolbook" w:hAnsi="Century Schoolbook" w:eastAsia="Century Schoolbook" w:cs="Century Schoolbook"/>
      <w:sz w:val="23"/>
      <w:szCs w:val="23"/>
      <w:shd w:fill="FFFFFF" w:val="clear"/>
      <w:lang w:bidi="ar-SA"/>
    </w:rPr>
  </w:style>
  <w:style w:type="character" w:styleId="C28c1">
    <w:name w:val="c28 c1"/>
    <w:basedOn w:val="Style14"/>
    <w:qFormat/>
    <w:rPr/>
  </w:style>
  <w:style w:type="character" w:styleId="C31c25c2c38">
    <w:name w:val="c31 c25 c2 c38"/>
    <w:basedOn w:val="Style14"/>
    <w:qFormat/>
    <w:rPr/>
  </w:style>
  <w:style w:type="character" w:styleId="C2c31">
    <w:name w:val="c2 c31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3c13">
    <w:name w:val="c3 c13"/>
    <w:basedOn w:val="Style14"/>
    <w:qFormat/>
    <w:rPr/>
  </w:style>
  <w:style w:type="character" w:styleId="C0c4">
    <w:name w:val="c0 c4"/>
    <w:basedOn w:val="Style14"/>
    <w:qFormat/>
    <w:rPr/>
  </w:style>
  <w:style w:type="character" w:styleId="C3c38c25">
    <w:name w:val="c3 c38 c25"/>
    <w:basedOn w:val="Style14"/>
    <w:qFormat/>
    <w:rPr/>
  </w:style>
  <w:style w:type="character" w:styleId="C3c4">
    <w:name w:val="c3 c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/>
      <w:ind w:firstLine="32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/>
  </w:style>
  <w:style w:type="paragraph" w:styleId="Arialtext">
    <w:name w:val="arial_text"/>
    <w:basedOn w:val="Normal"/>
    <w:qFormat/>
    <w:pPr>
      <w:spacing w:before="280" w:after="280"/>
      <w:jc w:val="center"/>
    </w:pPr>
    <w:rPr>
      <w:rFonts w:ascii="Arial" w:hAnsi="Arial" w:cs="Arial"/>
      <w:sz w:val="25"/>
      <w:szCs w:val="25"/>
    </w:rPr>
  </w:style>
  <w:style w:type="paragraph" w:styleId="Style18">
    <w:name w:val="Оглавление"/>
    <w:basedOn w:val="Normal"/>
    <w:qFormat/>
    <w:pPr>
      <w:shd w:fill="FFFFFF" w:val="clear"/>
      <w:spacing w:lineRule="exact" w:line="336" w:before="240" w:after="0"/>
      <w:ind w:hanging="360"/>
    </w:pPr>
    <w:rPr>
      <w:rFonts w:ascii="Century Schoolbook" w:hAnsi="Century Schoolbook" w:eastAsia="Century Schoolbook" w:cs="Century Schoolbook"/>
      <w:sz w:val="23"/>
      <w:szCs w:val="23"/>
      <w:shd w:fill="FFFFFF" w:val="clear"/>
      <w:lang w:val="en-US" w:eastAsia="en-US"/>
    </w:rPr>
  </w:style>
  <w:style w:type="paragraph" w:styleId="22">
    <w:name w:val="Оглавление (2)"/>
    <w:basedOn w:val="Normal"/>
    <w:qFormat/>
    <w:pPr>
      <w:shd w:fill="FFFFFF" w:val="clear"/>
      <w:spacing w:lineRule="exact" w:line="336"/>
      <w:ind w:hanging="360"/>
    </w:pPr>
    <w:rPr>
      <w:rFonts w:ascii="Century Schoolbook" w:hAnsi="Century Schoolbook" w:eastAsia="Century Schoolbook" w:cs="Century Schoolbook"/>
      <w:sz w:val="23"/>
      <w:szCs w:val="23"/>
      <w:shd w:fill="FFFFFF" w:val="clear"/>
      <w:lang w:val="en-US" w:eastAsia="en-US"/>
    </w:rPr>
  </w:style>
  <w:style w:type="paragraph" w:styleId="31">
    <w:name w:val="Оглавление (3)"/>
    <w:basedOn w:val="Normal"/>
    <w:qFormat/>
    <w:pPr>
      <w:shd w:fill="FFFFFF" w:val="clear"/>
      <w:spacing w:lineRule="atLeast" w:line="0" w:before="0" w:after="360"/>
      <w:ind w:hanging="360"/>
    </w:pPr>
    <w:rPr>
      <w:rFonts w:ascii="Century Schoolbook" w:hAnsi="Century Schoolbook" w:eastAsia="Century Schoolbook" w:cs="Century Schoolbook"/>
      <w:sz w:val="23"/>
      <w:szCs w:val="23"/>
      <w:shd w:fill="FFFFFF" w:val="clear"/>
      <w:lang w:val="en-US" w:eastAsia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c18c42">
    <w:name w:val="c13 c18 c42"/>
    <w:basedOn w:val="Normal"/>
    <w:qFormat/>
    <w:pPr>
      <w:spacing w:before="280" w:after="280"/>
    </w:pPr>
    <w:rPr/>
  </w:style>
  <w:style w:type="paragraph" w:styleId="C44c61">
    <w:name w:val="c44 c6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Arial Unicode MS" w:cs=""/>
      <w:kern w:val="2"/>
      <w:sz w:val="22"/>
      <w:szCs w:val="22"/>
    </w:rPr>
  </w:style>
  <w:style w:type="paragraph" w:styleId="Podzag1">
    <w:name w:val="podzag_1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Arial Unicode MS" w:cs=""/>
      <w:kern w:val="2"/>
      <w:sz w:val="22"/>
      <w:szCs w:val="22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C32c24c36">
    <w:name w:val="c32 c24 c36"/>
    <w:basedOn w:val="Normal"/>
    <w:qFormat/>
    <w:pPr>
      <w:spacing w:before="280" w:after="280"/>
    </w:pPr>
    <w:rPr/>
  </w:style>
  <w:style w:type="paragraph" w:styleId="C27c32">
    <w:name w:val="c27 c32"/>
    <w:basedOn w:val="Normal"/>
    <w:qFormat/>
    <w:pPr>
      <w:spacing w:before="280" w:after="280"/>
    </w:pPr>
    <w:rPr/>
  </w:style>
  <w:style w:type="paragraph" w:styleId="C32c40">
    <w:name w:val="c32 c4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c26">
    <w:name w:val="c11 c2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4c27">
    <w:name w:val="c24 c27"/>
    <w:basedOn w:val="Normal"/>
    <w:qFormat/>
    <w:pPr>
      <w:spacing w:before="280" w:after="280"/>
    </w:pPr>
    <w:rPr/>
  </w:style>
  <w:style w:type="paragraph" w:styleId="C8c24">
    <w:name w:val="c8 c2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ch</dc:creator>
  <dc:description/>
  <cp:keywords/>
  <dc:language>en-US</dc:language>
  <cp:lastModifiedBy>User</cp:lastModifiedBy>
  <cp:lastPrinted>2012-03-26T21:41:00Z</cp:lastPrinted>
  <dcterms:modified xsi:type="dcterms:W3CDTF">2014-10-07T16:19:00Z</dcterms:modified>
  <cp:revision>38</cp:revision>
  <dc:subject/>
  <dc:title>Муниципальное общеобразовательное учреждение</dc:title>
</cp:coreProperties>
</file>