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 xml:space="preserve">Проект урока по русскому языку (УМК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«Начальная школа - 2100»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сканич Оксана Леонидо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канич Оксана Леонид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ий Новгород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 175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"/>
        <w:gridCol w:w="9697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>Название учебного предмет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Русский язык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 xml:space="preserve">Класс 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2 класс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чальная школа - 2100»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>Авторы учебника и рабочей тетрад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Учебник «Русский язык», авторы: Р.Н.Бунеев, Е.В.Бунеева, О.В.Пронина; рабочая тетрадь к учебнику, авторы: Н.А.Исаев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дидактический материал к учебнику, авторы: Л.Ю. Комиссар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  <w:lang w:eastAsia="ar-SA"/>
              </w:rPr>
              <w:t>Название раздела, № урока по теме, тема урока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писание буквосочетаний жи - ши», Тема №13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ть  условия для закрепления правила  правописания  сочетаний жи-ши и формирования умения использовать данное правило при выполнении практических зад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пособствовать развитию  интеллектуальных умений и формированию информационной культуры учащихся,  самооценки  и  взаимооцен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вать  орфографическую  зоркость, зрительную  память, мышление, речь учащихс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оспитание чувства дружбы, товарищества, доброты, взаимопомощи.</w:t>
            </w:r>
          </w:p>
        </w:tc>
      </w:tr>
      <w:tr>
        <w:trPr>
          <w:cantSplit w:val="true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е оборудование</w:t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пьютер, мультимедийный проектор, интерактивная дос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верты  со  словами  для  составления  пословиц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рточки  с  заданиями разноуровневой дифференциации.</w:t>
            </w:r>
          </w:p>
        </w:tc>
      </w:tr>
      <w:tr>
        <w:trPr>
          <w:cantSplit w:val="true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9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моральных норм, умение соотносить поступки и события с принятыми этическими принципами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9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и закрепи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выки правописаний жи-ш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выки определения мягких и твёрдых согласных и гласных в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чётко выражать свои мысл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работать в группе и самостоятельно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  <w:br/>
              <w:t xml:space="preserve">(регулятивные УУД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)</w:t>
            </w:r>
          </w:p>
        </w:tc>
        <w:tc>
          <w:tcPr>
            <w:tcW w:w="9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договариваться и слушать друг друга, развивать коммуникативные навыки при работе, познавательный интерес; речь учащихся через обогащение словарного запаса; умение анализировать, сопоставлять, сравнивать, актуализация в памяти учащихся ранее усвоенных знаний умений; учить  планировать свою деятельность, формировать навыки контроля и    самоконтроля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 и диагностики достижения результатов обучения</w:t>
            </w:r>
          </w:p>
        </w:tc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контроль и самооценка  с помощью цветных круг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школьниками задачи учителя, понимание смысла деятельности и активное принятие учебной зада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постановка школьником учебных задач и планирование сво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 Русский язык 2 клас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Учебник «Русский язык», авторы: Р.Н.Бунеев, Е.В.Бунеева, О.В.Пронина; рабочая тетрадь к учебнику, авторы: Н.А.Исаев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ar-SA"/>
              </w:rPr>
              <w:t>дидактический материал к учебнику, авторы: Л.Ю. Комисс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. Современные технологии проведения урока  в начальной школе  с учетом введения ФГОС. Москва,201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развивающем обучении. Москва, 20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оектировать УУД в начальной школе. Просвещение, 20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st.free-lance.ru/users/diz/upload/fileHxR7xZ.jpg – солныш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fonogramm.net – «Выглянуло солнышко» - минусовка (детские песн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ОР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и Кирилла и Мефодия (русский язык)2 клас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3069"/>
        <w:gridCol w:w="4500"/>
        <w:gridCol w:w="3764"/>
        <w:gridCol w:w="3384"/>
        <w:gridCol w:w="25"/>
      </w:tblGrid>
      <w:tr>
        <w:trPr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тап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ителя, применяемые методы и приемы работы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обучающихся с указанием форм организаци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ируем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с указанием конкретных действий)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Организационный момент.(1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Мобилизующий этап.(2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звонок нам дал сигн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аботать час наст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что время не теря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ать начина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число, класс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визом нашего урока будут следующие слова. Прочитайте их.    (Слайд 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 и сердце в работу вло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ой минутой своей дорожи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ай, старайся, красиво пиши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девиз, обсуждают его значение.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 поступки и события с принятыми этическими принципами, мотивация к деятельности, личностный смысл уч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, планирование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учебного сотрудничества с учителем и сверстниками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 Каллиграфическая работа. (5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.Формулировка цели и темы урока (10мин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утка чистописания  Жж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букву, которую мы будем сегодня писать. Её вы найдёте в нескольких словах нашего девиза. Она обозначает согласный, звонкий парный, всегда твёрдый звук. Что это за буква? (Буква ж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шите строчку  Ж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изнесите звук, который обозначает эта буква. С каким звуком он образует пару, и по какому признаку? (Со [ш] – по звонкости - глухости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Составьте и запишите слоги  данных букв с гласны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 И  У  Е  Ы  (Слайд 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– с буквой Ж -    жа  жи    жу  же 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 – с буквой Ш - ша  ши  шу  ше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будет вторая строчка нашего чистописания. Обратите внимание на соединения букв. У. А теперь поменяйтесь  тетрадями и проверьте друг друга. Сколько получилось у вас слогов? / 8 / А если 10 – то  почему? Кто попал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улируйте тему сегодняшнего урока. (Правописание слов с сочетаниями жи-ши) (Слайд 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урока:-Чему будем учиться на уроке? (Писать слова с этими сочетаниями) (Слайд 5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Давайте  повторим, что мы уже знаем  из собственного  опыта о правописании сочетания жи-ши. (Слайд 6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а (коллизия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.   Интересно, но мы же  еще с первого класса знаем, что эти звуки всегда твердые, и их    ничто не смягчает, а пишем букву И, которая показывает на мягкость согласного звука. Что же получается, слышим Ы, а пишем И? Кто же это придумал? Кто создал нам такую проблему? Я попросила ребят найти ответ на этот сложный вопрос. Кто  поможет нам разрешить эту проблему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   Буква Ж обозначает согласный, звонкий парный, всегда твёрдый звук, образует пару  со звуком [ш] – по звонкости – глух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, взаимопров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жи-ши пиши с буквой 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четании  жи - ш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и всегда пи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м твердо в  жи и ши (Слайд 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только букву 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Я подготовила информацию о данных звуках. Эти буквы имеют долгую и трудную биографию. Из «Справочника по истории орфографии» я узнала,  что они когда – то были мягкими и в древних текстах слова с этими буквами выглядели так: мужь, жир, лечю. (выставить слова).  В современном  русском языке эти звуки стали твердыми, а графическое написание осталось прежним. В связи с исторической путаницей появилась путаница орфографическая. И поэтому ученые – лингвисты договорились,  что жи и ши будем писать с И  и внесли это как орфограмму в русский язык. (Слайд 8)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действие целеполаг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синтез, выбор оснований и критериев для сравнения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действие самоконтроля, взаимоконтроль и взаимооце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 действие смыслообразова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содержания обучения в контекст решения значимых жизненных зад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–выделение и формулирование познавательной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чинно-следственных связей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.Словарно - орфографическая  работа(5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введение познавательного  материала, повышающего интерес  к уро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интеллектуальных умений уча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тите внимание на дос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 ЖИ НА ШИ ПРУ ДА СТРИ  Ё РО КИЙ ВЁТ 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аписано на дос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слова из этих букв и слогов.(Работа в пар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9) (Вершина ,шина, пружина, стрижи, ёжик, широкий,жив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можно придумать с этими сло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Сегодня у нас в гостях колючий, но очень мудрый ёжик. (Картинка ёжика) Он будет давать нам различные задания, мы должны постараться выполнить без ошибок. (Слайд 1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гадать загадки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ыши, ландыши, жираф, машина, лужи, шишки) (Слайд 11-1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ктант по картинкам:(шишки,ужи,груши.карандаши,лыжи,крыши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 Разделить их на все возможные группы. (1.жи-ши; 2. 3 слога-2 слога; 3. одушевлённые – неодушевлённые) Какое слово можно считать лишним?(ёжик)- звуков больше , чем букв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предложение , используя это слова по схем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кой?)___________ ______________ (где? В чем?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(Колючий ежик живет в лесу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 в тетради с проговари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орфограммы встретились в предложении? Подчерк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а ёжик(й о ж ы 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. (Слайд 16-18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чеб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школьниками задачи учителя, понимание смысла деятельности и активное принятие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постановка школьником учеб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йствие целеполагания, план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 Физкультминутка (2мин)(Слайд 19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г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Жи- наклон влево; ши- наклон вправо; нет сочетаний- приседаем.(Снежинка, пушинка, хлопок, вышивка, циркуль, машина, широкий, циркач, жидкость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нимательно слушают и выполняют упраж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действие планировани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ая организация, планомерное формирование деятельности ученика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Закрепление с использованием элементов разноуровневой дифференциации .(5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озьмите карточки. Выберите уровень: красный – сложнее, зеленый – легче, синий – самый легкий. </w:t>
              <w:br/>
              <w:t>Задания на карточ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1 (синий) </w:t>
              <w:br/>
              <w:t xml:space="preserve">Стр.111 упр.163, списать, вставить пропущенные букв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Уровень 2 (зелёный) </w:t>
              <w:br/>
              <w:t xml:space="preserve">Подберите подходящее по смыслу слово. Обозначьте орфограмму ЖИ – ШИ. </w:t>
              <w:br/>
              <w:t xml:space="preserve">Летучие … . Душистые … . Колючие … . </w:t>
              <w:br/>
              <w:t xml:space="preserve">Слова для справок: Мыши, ландыши, еж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Уровень 3 (красный) </w:t>
              <w:br/>
              <w:t xml:space="preserve">Замените выделенное слово близким по значению словом. Обозначьте орфограмму ЖИ – ШИ. </w:t>
              <w:br/>
              <w:t xml:space="preserve">просторные улицы, толстый кот, мохнатые ели. 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с интерактивной доской.(два ученика работают у дос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: прочитайте слова, которые вы вставили. (Ответ: широкие, жирный, пушистые.) (Слайд 2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йствия сравнения и анализа (умение находить закономерности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делать умозаклю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действия план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фмовка – алгоритм действ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 - поиск и выделение необходимой информации, рефлексия способов и условий действия, контроль и оценка процесса и результатов деятельности, создание алгоритмов деятельности, преобразование модели с целью выявления общих законов, определяющих принципы правописания изучаемых орфограмм, структурирование знаний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.Работа в группах(5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ждой парте лежит конверт. Дети объединяются в группы по 4 человека, достают из конвертов карточки со словами и составляют пословицы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рузьями хвались, но и сам в хвосте не плет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имей сто рублей, а имей сто дру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рево держится корнями, а человек друзь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руг познаётся в б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тарый друг лучше новых дв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еловек без друзей, что сокол без крыль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ружба крепка не лестью, а правдой и честью. (Слайд 21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: прочитать пословицу, назвать слово с изучаемой орфограммой, объяснить смы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О чем эти пословицы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О дружб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Как выдумаете, почему в фольклоре так много пословиц о дружб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чень важно иметь в жизни  много друзей, уметь самому быть хорошим, верным, надёжным друг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Запишите, понравившуюся вам послови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 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, синтез, выбор оснований и критериев для анализа, подведение под понятие, выделение следствий, построение логической цепи рассуждений, постановка и решение проблем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-этическая ориентация, обеспечивающее личностный моральный выб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действия само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, умение делать умозаключения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. Фронтальное закрепление темы. (Слайд 22-26)(5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интерактивной доской.  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решающей роли учебного сотрудничества в достижении целей обучения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 Итог урока. (Слайд 27)(2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чем мы сегодня работ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точно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домашнее задание: стр. 113   упр. 166 (Слайд 28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 с самоконтролем и самооценкой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, сравнивать.</w:t>
            </w:r>
          </w:p>
        </w:tc>
      </w:tr>
      <w:tr>
        <w:trPr/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. Рефлексия    (Слайд 29)(3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мы с вами ставили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04470</wp:posOffset>
                      </wp:positionV>
                      <wp:extent cx="1397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92.6pt;margin-top:16.1pt;width:10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- Кто считает, что у него все получилось, поставьте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44450</wp:posOffset>
                      </wp:positionV>
                      <wp:extent cx="133985" cy="1162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96.15pt;margin-top:3.5pt;width:10.5pt;height:9.1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 кого получилось, но не все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86995</wp:posOffset>
                      </wp:positionV>
                      <wp:extent cx="133985" cy="1276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196.15pt;margin-top:6.85pt;width:10.5pt;height:10pt;mso-wrap-style:none;v-text-anchor:middle">
                      <v:fill o:detectmouseclick="t" type="solid" color2="yellow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у еще нужно поработ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Спасибо за работу! (Слайд 3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чеб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способов  действия, их контроль и оценка, критич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своения общего способа действий как результата решения учебны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 - учащиеся осваивают способ определения границы «знаю- не знаю», «умею- не умею», самооценка, самоконтроль, саморегуля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1:00Z</dcterms:created>
  <dc:creator>user</dc:creator>
  <dc:description/>
  <cp:keywords/>
  <dc:language>en-US</dc:language>
  <cp:lastModifiedBy>Пожарова</cp:lastModifiedBy>
  <cp:lastPrinted>2014-10-08T17:56:00Z</cp:lastPrinted>
  <dcterms:modified xsi:type="dcterms:W3CDTF">2014-10-11T11:00:00Z</dcterms:modified>
  <cp:revision>13</cp:revision>
  <dc:subject/>
  <dc:title>Шаблон урока русского языка во 2 классе, согласно требованиям ФГОС</dc:title>
</cp:coreProperties>
</file>