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Дата:________________</w:t>
      </w:r>
    </w:p>
    <w:p>
      <w:pPr>
        <w:pStyle w:val="Normal"/>
        <w:rPr/>
      </w:pPr>
      <w:r>
        <w:rPr>
          <w:b/>
        </w:rPr>
        <w:t>Класс:</w:t>
      </w:r>
      <w:r>
        <w:rPr/>
        <w:t xml:space="preserve"> </w:t>
      </w:r>
      <w:r>
        <w:rPr>
          <w:lang w:val="en-US"/>
        </w:rPr>
        <w:t>IV</w:t>
      </w:r>
      <w:r>
        <w:rPr/>
        <w:t xml:space="preserve"> (</w:t>
      </w:r>
      <w:r>
        <w:rPr>
          <w:lang w:val="en-US"/>
        </w:rPr>
        <w:t>II</w:t>
      </w:r>
      <w:r>
        <w:rPr/>
        <w:t>), 8 класс</w:t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«Сочинение-рассуждение </w:t>
      </w:r>
      <w:r>
        <w:rPr>
          <w:spacing w:val="-5"/>
        </w:rPr>
        <w:t>(по материалам ОГЭ).</w:t>
      </w:r>
      <w:r>
        <w:rPr>
          <w:spacing w:val="-3"/>
        </w:rPr>
        <w:t>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 xml:space="preserve"> учить грамотному построению текстов-рассуждений.</w:t>
      </w:r>
    </w:p>
    <w:p>
      <w:pPr>
        <w:pStyle w:val="Normal"/>
        <w:jc w:val="both"/>
        <w:rPr/>
      </w:pPr>
      <w:r>
        <w:rPr>
          <w:b/>
        </w:rPr>
        <w:t xml:space="preserve">Задачи:   1. Познавательные: </w:t>
      </w:r>
      <w:r>
        <w:rPr/>
        <w:t>повторить группы приставок; проанализировать типичные ошибки в тестировании в формате ОГЭ и сочинениях из д\з.</w:t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b/>
        </w:rPr>
        <w:t xml:space="preserve">2. Практические: </w:t>
      </w:r>
      <w:r>
        <w:rPr/>
        <w:t>обучить точному построению сочинения-рассуждения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 xml:space="preserve">3. Развивающие: </w:t>
      </w:r>
      <w:r>
        <w:rPr/>
        <w:t>работать над речью учащихся, развивать мышление, память.</w:t>
      </w:r>
    </w:p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>
          <w:b/>
        </w:rPr>
        <w:t xml:space="preserve">4. Воспитательные: </w:t>
      </w:r>
      <w:r>
        <w:rPr/>
        <w:t>воспитывать культуру ученического труда</w:t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  <w:r>
        <w:rPr/>
        <w:t>распечатка с памятк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</w:rPr>
      </w:pPr>
      <w:r>
        <w:rPr>
          <w:b/>
        </w:rPr>
        <w:t>Орг. Момент</w:t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</w:rPr>
      </w:pPr>
      <w:r>
        <w:rPr>
          <w:b/>
        </w:rPr>
        <w:t>Сообщение темы урока.</w:t>
      </w:r>
    </w:p>
    <w:p>
      <w:pPr>
        <w:pStyle w:val="Normal"/>
        <w:numPr>
          <w:ilvl w:val="0"/>
          <w:numId w:val="3"/>
        </w:numPr>
        <w:ind w:left="720" w:hanging="0"/>
        <w:jc w:val="both"/>
        <w:rPr/>
      </w:pPr>
      <w:r>
        <w:rPr>
          <w:b/>
        </w:rPr>
        <w:t>Актуализация ранее изученного.</w:t>
      </w:r>
    </w:p>
    <w:p>
      <w:pPr>
        <w:pStyle w:val="Normal"/>
        <w:jc w:val="both"/>
        <w:rPr/>
      </w:pPr>
      <w:r>
        <w:rPr/>
        <w:t>- Назовите три группы приставок. Чем регулируется их написание?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Орф. работа.</w:t>
      </w:r>
    </w:p>
    <w:p>
      <w:pPr>
        <w:pStyle w:val="Normal"/>
        <w:jc w:val="both"/>
        <w:rPr/>
      </w:pPr>
      <w:r>
        <w:rPr/>
        <w:t>надбавить</w:t>
        <w:tab/>
        <w:tab/>
        <w:tab/>
        <w:t>безнаказанный</w:t>
        <w:tab/>
        <w:tab/>
        <w:tab/>
        <w:t>принести</w:t>
      </w:r>
    </w:p>
    <w:p>
      <w:pPr>
        <w:pStyle w:val="Normal"/>
        <w:jc w:val="both"/>
        <w:rPr/>
      </w:pPr>
      <w:r>
        <w:rPr/>
        <w:t>сжечь</w:t>
        <w:tab/>
        <w:tab/>
        <w:tab/>
        <w:tab/>
        <w:t>бесконечный</w:t>
        <w:tab/>
        <w:tab/>
        <w:tab/>
        <w:tab/>
        <w:t>приколоть</w:t>
      </w:r>
    </w:p>
    <w:p>
      <w:pPr>
        <w:pStyle w:val="Normal"/>
        <w:jc w:val="both"/>
        <w:rPr/>
      </w:pPr>
      <w:r>
        <w:rPr/>
        <w:t>сделать</w:t>
        <w:tab/>
        <w:tab/>
        <w:tab/>
        <w:t>избежать</w:t>
        <w:tab/>
        <w:tab/>
        <w:tab/>
        <w:tab/>
        <w:t>пристанционный</w:t>
      </w:r>
    </w:p>
    <w:p>
      <w:pPr>
        <w:pStyle w:val="Normal"/>
        <w:jc w:val="both"/>
        <w:rPr/>
      </w:pPr>
      <w:r>
        <w:rPr/>
        <w:t>подшутить</w:t>
        <w:tab/>
        <w:tab/>
        <w:tab/>
        <w:t>бесстрашный</w:t>
        <w:tab/>
        <w:tab/>
        <w:tab/>
        <w:tab/>
        <w:t>пришкольный</w:t>
      </w:r>
    </w:p>
    <w:p>
      <w:pPr>
        <w:pStyle w:val="Normal"/>
        <w:jc w:val="both"/>
        <w:rPr/>
      </w:pPr>
      <w:r>
        <w:rPr/>
        <w:t>подойти</w:t>
        <w:tab/>
        <w:tab/>
        <w:tab/>
        <w:t>бессонный</w:t>
        <w:tab/>
        <w:tab/>
        <w:tab/>
        <w:tab/>
        <w:t>присе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естары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емилостивый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ерва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преследоват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Тестирование «Правописание приставок».</w:t>
      </w:r>
    </w:p>
    <w:p>
      <w:pPr>
        <w:sectPr>
          <w:type w:val="nextPage"/>
          <w:pgSz w:w="11906" w:h="16838"/>
          <w:pgMar w:left="54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18"/>
          <w:szCs w:val="18"/>
        </w:rPr>
        <w:t xml:space="preserve">Вопрос 1. </w:t>
      </w:r>
      <w:r>
        <w:rPr/>
        <w:t>В каком слове приставка означает "неполноту действия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тствов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т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реж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ткрыть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2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приставки зависит от последующего согласного звука? 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88"/>
        <w:gridCol w:w="1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заветно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ву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ялся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3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является неизменяемой (постоянной)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46"/>
        <w:gridCol w:w="9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ь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вес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емник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4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близка приставке "пере-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0"/>
        <w:gridCol w:w="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глубоки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еч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с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инный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5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согласного на конце приставки зависит от звонкости/глухости следующего согласного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рос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л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чит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кусил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6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приближение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1"/>
        <w:gridCol w:w="9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ел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род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и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хать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7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близость к чему-либо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47"/>
        <w:gridCol w:w="8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ес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оч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олзти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8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близка по значению к слову "очень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0"/>
        <w:gridCol w:w="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быв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ар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ренный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9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присоединение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яз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еж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коль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ткрыть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10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приставки определяется правилом: «В приставках на –З и –С перед звонкими согласными пишется З, а перед глухими согласными – С»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говорчивый</w:t>
            </w:r>
          </w:p>
        </w:tc>
      </w:tr>
      <w:tr>
        <w:trPr>
          <w:trHeight w:val="8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ес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Вопрос 11. В каком слове правописание приставки зависит от её значения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ь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я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хать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sectPr>
          <w:type w:val="nextPage"/>
          <w:pgSz w:w="11906" w:h="16838"/>
          <w:pgMar w:left="284" w:right="566" w:gutter="0" w:header="0" w:top="180" w:footer="0" w:bottom="180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hanging="0"/>
        <w:jc w:val="both"/>
        <w:rPr>
          <w:b/>
          <w:b/>
        </w:rPr>
      </w:pPr>
      <w:r>
        <w:rPr>
          <w:b/>
        </w:rPr>
        <w:t>Работа по теме урока.</w:t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Анализ текста, на материале которого пишется рассуждение.</w:t>
      </w:r>
    </w:p>
    <w:p>
      <w:pPr>
        <w:pStyle w:val="Normal"/>
        <w:ind w:left="360" w:hanging="0"/>
        <w:rPr/>
      </w:pPr>
      <w:r>
        <w:rPr/>
        <w:t xml:space="preserve">- Какова тема этого текста?  </w:t>
      </w:r>
    </w:p>
    <w:p>
      <w:pPr>
        <w:pStyle w:val="Normal"/>
        <w:ind w:left="360" w:hanging="0"/>
        <w:rPr/>
      </w:pPr>
      <w:r>
        <w:rPr/>
        <w:t>- Назовите стиль данного текста.</w:t>
      </w:r>
    </w:p>
    <w:p>
      <w:pPr>
        <w:pStyle w:val="Normal"/>
        <w:ind w:left="360" w:hanging="0"/>
        <w:rPr/>
      </w:pPr>
      <w:r>
        <w:rPr/>
        <w:t>- Какой тип речи использован в тексте?</w:t>
      </w:r>
    </w:p>
    <w:p>
      <w:pPr>
        <w:pStyle w:val="Normal"/>
        <w:ind w:left="360" w:hanging="0"/>
        <w:rPr/>
      </w:pPr>
      <w:r>
        <w:rPr/>
        <w:t>- В каком варианте задания № 3 есть метафора? Докажите.</w:t>
      </w:r>
    </w:p>
    <w:p>
      <w:pPr>
        <w:pStyle w:val="Normal"/>
        <w:ind w:left="360" w:hanging="0"/>
        <w:rPr/>
      </w:pPr>
      <w:r>
        <w:rPr/>
        <w:t>- Почему собака постоянно приходила на берег моря?</w:t>
      </w:r>
    </w:p>
    <w:p>
      <w:pPr>
        <w:pStyle w:val="Normal"/>
        <w:ind w:left="360" w:hanging="0"/>
        <w:rPr/>
      </w:pPr>
      <w:r>
        <w:rPr/>
        <w:t>- Почему Коста её подкармливал?</w:t>
      </w:r>
    </w:p>
    <w:p>
      <w:pPr>
        <w:pStyle w:val="Normal"/>
        <w:ind w:left="360" w:hanging="0"/>
        <w:rPr/>
      </w:pPr>
      <w:r>
        <w:rPr/>
        <w:t xml:space="preserve">- Как вы понимаете смысл финала текста: </w:t>
      </w:r>
      <w:r>
        <w:rPr>
          <w:b/>
        </w:rPr>
        <w:t>«Собака подошла к воде, села на песок и снова застыла в своём вечном ожидании...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u w:val="single"/>
        </w:rPr>
      </w:pPr>
      <w:r>
        <w:rPr>
          <w:i/>
          <w:u w:val="single"/>
        </w:rPr>
        <w:t>Составление плана к сочинению-рассуждению.</w:t>
      </w:r>
    </w:p>
    <w:p>
      <w:pPr>
        <w:pStyle w:val="Normal"/>
        <w:rPr/>
      </w:pPr>
      <w:r>
        <w:rPr/>
        <w:t>Конечно, оценивая поступок Косты, мы должны сказать, что он делает доброе дело, ухаживая за собакой, потерявшей хозяина.</w:t>
      </w:r>
    </w:p>
    <w:p>
      <w:pPr>
        <w:pStyle w:val="Normal"/>
        <w:rPr/>
      </w:pPr>
      <w:r>
        <w:rPr/>
        <w:t>Сегодня мы опять поговорим о таком важном понятии как «добро».</w:t>
      </w:r>
    </w:p>
    <w:p>
      <w:pPr>
        <w:pStyle w:val="Normal"/>
        <w:rPr/>
      </w:pPr>
      <w:r>
        <w:rPr/>
        <w:t>- Прочитайте задание 15. 3.</w:t>
      </w:r>
    </w:p>
    <w:p>
      <w:pPr>
        <w:pStyle w:val="Normal"/>
        <w:rPr/>
      </w:pPr>
      <w:r>
        <w:rPr/>
        <w:t>- Что значит дать определение слову?</w:t>
      </w:r>
    </w:p>
    <w:p>
      <w:pPr>
        <w:pStyle w:val="ListParagraph"/>
        <w:tabs>
          <w:tab w:val="clear" w:pos="708"/>
          <w:tab w:val="left" w:pos="2790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тезисом будет являться лексическое значение слова ДОБРО.</w:t>
      </w:r>
    </w:p>
    <w:p>
      <w:pPr>
        <w:pStyle w:val="Normal"/>
        <w:rPr/>
      </w:pPr>
      <w:r>
        <w:rPr/>
        <w:t>- Откуда мы можем узнать лексическое значение слова? (из толкового словаря)</w:t>
      </w:r>
    </w:p>
    <w:p>
      <w:pPr>
        <w:pStyle w:val="Normal"/>
        <w:rPr/>
      </w:pPr>
      <w:r>
        <w:rPr/>
        <w:t>Добро - нечто положительное, хорошее, полезное, противоположное злу (С. И. Ожегов).</w:t>
      </w:r>
    </w:p>
    <w:p>
      <w:pPr>
        <w:pStyle w:val="Normal"/>
        <w:rPr/>
      </w:pPr>
      <w:r>
        <w:rPr/>
        <w:t>Добро - положительное начало в нравственности, противоположность  злу (С. Н. Ушаков).</w:t>
      </w:r>
    </w:p>
    <w:p>
      <w:pPr>
        <w:pStyle w:val="Normal"/>
        <w:rPr/>
      </w:pPr>
      <w:r>
        <w:rPr/>
        <w:t>- Как ещё можно дать толкование слову, не имея под рукой толкового словаря? (подбирая синонимы)</w:t>
      </w:r>
    </w:p>
    <w:p>
      <w:pPr>
        <w:pStyle w:val="Normal"/>
        <w:rPr/>
      </w:pPr>
      <w:r>
        <w:rPr/>
        <w:t>Добро – всё положительное, всё полезное, благость, благодеяние, полезное дело, услуга, пожертвование.</w:t>
      </w:r>
    </w:p>
    <w:p>
      <w:pPr>
        <w:pStyle w:val="Normal"/>
        <w:rPr/>
      </w:pPr>
      <w:r>
        <w:rPr/>
        <w:t>- подберите антонимы к слову.</w:t>
      </w:r>
    </w:p>
    <w:p>
      <w:pPr>
        <w:pStyle w:val="Normal"/>
        <w:rPr/>
      </w:pPr>
      <w:r>
        <w:rPr/>
        <w:t>Добро – зло, жестокость, худо, скверный поступок, дурной поступок.</w:t>
      </w:r>
    </w:p>
    <w:p>
      <w:pPr>
        <w:pStyle w:val="Normal"/>
        <w:rPr/>
      </w:pPr>
      <w:r>
        <w:rPr/>
        <w:t xml:space="preserve">В этой же части сочинения мы пишем комментарий к тезису. Комментарий к тезису – 2-3 предложения, содержащие Ваши размышления в соответствии с заявленным тезисом. </w:t>
      </w:r>
      <w:r>
        <w:rPr>
          <w:u w:val="single"/>
        </w:rPr>
        <w:t>Помните</w:t>
      </w:r>
      <w:r>
        <w:rPr/>
        <w:t>, что комментарий должен быть логически связан с дальнейшими аргументами и примерами из текста и вашего жизненного опыта.</w:t>
      </w:r>
    </w:p>
    <w:p>
      <w:pPr>
        <w:pStyle w:val="Normal"/>
        <w:rPr/>
      </w:pPr>
      <w:r>
        <w:rPr/>
        <w:t>- Какая структурная часть является второй? Назовите требование, предъявляемое в задании к этой части.</w:t>
      </w:r>
    </w:p>
    <w:p>
      <w:pPr>
        <w:pStyle w:val="Normal"/>
        <w:rPr/>
      </w:pPr>
      <w:r>
        <w:rPr/>
        <w:t>- Чем сочинение завершается?</w:t>
      </w:r>
    </w:p>
    <w:p>
      <w:pPr>
        <w:pStyle w:val="Normal"/>
        <w:numPr>
          <w:ilvl w:val="0"/>
          <w:numId w:val="2"/>
        </w:numPr>
        <w:rPr/>
      </w:pPr>
      <w:r>
        <w:rPr>
          <w:i/>
          <w:u w:val="single"/>
        </w:rPr>
        <w:t>Анализ памятки  к написанию текста-рассуждения.</w:t>
      </w:r>
    </w:p>
    <w:p>
      <w:pPr>
        <w:pStyle w:val="Normal"/>
        <w:rPr/>
      </w:pPr>
      <w:r>
        <w:rPr/>
        <w:t xml:space="preserve">       </w:t>
      </w:r>
    </w:p>
    <w:tbl>
      <w:tblPr>
        <w:tblW w:w="11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835"/>
        <w:gridCol w:w="4110"/>
      </w:tblGrid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лан сочи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ечевые клиш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Пример написания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1.Тезис </w:t>
            </w:r>
            <w:r>
              <w:rPr>
                <w:rFonts w:cs="Times New Roman" w:ascii="Times New Roman" w:hAnsi="Times New Roman"/>
              </w:rPr>
              <w:t>(объяснение лексического значения слова)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Комментарий </w:t>
            </w:r>
            <w:r>
              <w:rPr>
                <w:rFonts w:cs="Times New Roman" w:ascii="Times New Roman" w:hAnsi="Times New Roman"/>
                <w:b/>
                <w:bCs/>
              </w:rPr>
              <w:t>к тезису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3 предложения, содержащие Ваши размышления в соответствии с заявленным тезисом). К-ий должен быть логически связан с дальнейшими аргументами и примерами из текста и вашего жизненного опы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обро – это…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то такое добро? Я думаю, что это … 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  <w:color w:val="3D4722"/>
              </w:rPr>
            </w:pPr>
            <w:r>
              <w:rPr>
                <w:rFonts w:cs="Times New Roman" w:ascii="Times New Roman" w:hAnsi="Times New Roman"/>
                <w:iCs/>
                <w:color w:val="3D4722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3D4722"/>
              </w:rPr>
            </w:pPr>
            <w:r>
              <w:rPr>
                <w:rFonts w:cs="Times New Roman" w:ascii="Times New Roman" w:hAnsi="Times New Roman"/>
                <w:color w:val="3D4722"/>
              </w:rPr>
              <w:t>Добро… Что мы понимаем под этим словом? Мне кажется, что … 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3D4722"/>
              </w:rPr>
            </w:pPr>
            <w:r>
              <w:rPr>
                <w:rFonts w:cs="Times New Roman" w:ascii="Times New Roman" w:hAnsi="Times New Roman"/>
                <w:color w:val="3D4722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Cs/>
                <w:color w:val="3D4722"/>
              </w:rPr>
            </w:pPr>
            <w:r>
              <w:rPr>
                <w:rFonts w:cs="Times New Roman" w:ascii="Times New Roman" w:hAnsi="Times New Roman"/>
                <w:iCs/>
                <w:color w:val="3D4722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аше мнение по поводу описываемого понят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бро – это благодеяние, то полезное и хорошее, что может совершить человек по отношению к окружающим. Добрый поступок, на мой взгляд, должен исходить от чистого сердца и быть бескорыстным. Он обязательно принесёт пользу своему адресату. Докажу свою точку зрения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60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Аргументы - примеры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-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з прочитанного текста (цитата или № предложения)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2-й </w:t>
            </w:r>
            <w:r>
              <w:rPr>
                <w:rFonts w:cs="Times New Roman" w:ascii="Times New Roman" w:hAnsi="Times New Roman"/>
              </w:rPr>
              <w:t>– из Вашего жизненного опыта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(жизненные наблюдения; пример из истории  посёлка, города, страны; истории из жизни известных людей или Ваших знакомых, из вашей жизни, сведения из СМИ и т.п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братимся к тексту (автор). В предложении № … говорится о … 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Чтобы подтвердить сказанное, обратимся к предложению…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Это можно доказать, обратившись к предложению № … текста. В нем…  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оказательством также служит история из моей жизни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Доказательством также служит пример из … 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</w:rPr>
              <w:t>Обратимся к тексту Ю. Яковлева.  В нем говорится о мальчике, ухаживавшем за собакой, потерявшей своего хозяина. Коста подкармливал своего четвероногого друга, сделал ему дом из старой лодки и гулял с ним (предложения № 11, 22-23, 44). Мальчик понимал, что собака никогда не перестанет ждать своего хозяина (предложение № 48 – 49) и хотел помочь ей в её «вечном ожидании». Коста – по-настоящему доброй души человек, понимающий значение своего поступка и желающий помочь попавшему в беду другу, которым в данном случае является собака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щё одним доказательством могут послужить события из жизни А. С. Пушкина. Когда поэту грозила ссылка в Сибирь за то, что он «наводнил Россию возмутительными стихами», его друзья добились, чтобы А. С. отправили на юг России. Опального поэта всё время поддерживали лицейские товарищи: вопреки запрету, И. И. Пущин посетил его в Михайловском, где поэт находился под надзором родного отца; друзья-декабристы намеренно не посвящали его в свои тайны, оберегали от царского гнева. Как здорово, что в жизни А. С. были добрые, верные друзья, готовые прийти на помощь!</w:t>
            </w:r>
          </w:p>
        </w:tc>
      </w:tr>
      <w:tr>
        <w:trPr/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Вывод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ий итог, подтверждающий выдвинутый тезис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аким образом, … 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так, … 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ледовательно, … .</w:t>
            </w:r>
          </w:p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9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м образом, добро – это нечто положительное, полезное, совершаемое на благо другого: человека, четвероногого питомца – одним словом, живого сущест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5. Итог урока. Домашнее задание.</w:t>
      </w:r>
    </w:p>
    <w:p>
      <w:pPr>
        <w:pStyle w:val="Normal"/>
        <w:rPr/>
      </w:pPr>
      <w:r>
        <w:rPr>
          <w:b/>
        </w:rPr>
        <w:t xml:space="preserve">Д/з </w:t>
      </w:r>
      <w:r>
        <w:rPr/>
        <w:t>соч. «Что такое добро? 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540" w:right="206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Тестирование «Правописание приставок».</w:t>
      </w:r>
    </w:p>
    <w:p>
      <w:pPr>
        <w:sectPr>
          <w:type w:val="nextPage"/>
          <w:pgSz w:w="11906" w:h="16838"/>
          <w:pgMar w:left="284" w:right="206" w:gutter="0" w:header="0" w:top="180" w:footer="0" w:bottom="142"/>
          <w:pgNumType w:fmt="decimal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18"/>
          <w:szCs w:val="18"/>
        </w:rPr>
        <w:t xml:space="preserve">Вопрос 1. </w:t>
      </w:r>
      <w:r>
        <w:rPr/>
        <w:t>В каком слове приставка означает "неполноту действия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тствов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т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реж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ткрыть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2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приставки зависит от последующего согласного звука? 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88"/>
        <w:gridCol w:w="1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заветно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ву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ялся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3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является неизменяемой (постоянной)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46"/>
        <w:gridCol w:w="9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ь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вес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емник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4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близка приставке "пере-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0"/>
        <w:gridCol w:w="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глубоки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еч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с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инный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5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согласного на конце приставки зависит от звонкости/глухости следующего согласного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рос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л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чит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кусил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6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приближение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1"/>
        <w:gridCol w:w="9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ел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род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и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хать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7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близость к чему-либо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47"/>
        <w:gridCol w:w="8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ес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оч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олзти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8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близка по значению к слову "очень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0"/>
        <w:gridCol w:w="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быв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ар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ренный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9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присоединение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яз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еж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коль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ткрыть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10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приставки определяется правилом: «В приставках на –З и –С перед звонкими согласными пишется З, а перед глухими согласными – С»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говорчивый</w:t>
            </w:r>
          </w:p>
        </w:tc>
      </w:tr>
      <w:tr>
        <w:trPr>
          <w:trHeight w:val="8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</w:t>
            </w:r>
          </w:p>
        </w:tc>
      </w:tr>
      <w:tr>
        <w:trPr>
          <w:trHeight w:val="16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ес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Вопрос 11. В каком слове правописание приставки зависит от её значения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ь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я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хать</w:t>
            </w:r>
          </w:p>
        </w:tc>
      </w:tr>
    </w:tbl>
    <w:p>
      <w:pPr>
        <w:sectPr>
          <w:type w:val="continuous"/>
          <w:pgSz w:w="11906" w:h="16838"/>
          <w:pgMar w:left="284" w:right="206" w:gutter="0" w:header="0" w:top="180" w:footer="0" w:bottom="142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Тестирование «Правописание приставок».</w:t>
      </w:r>
    </w:p>
    <w:p>
      <w:pPr>
        <w:sectPr>
          <w:type w:val="continuous"/>
          <w:pgSz w:w="11906" w:h="16838"/>
          <w:pgMar w:left="284" w:right="206" w:gutter="0" w:header="0" w:top="180" w:footer="0" w:bottom="142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i/>
          <w:sz w:val="18"/>
          <w:szCs w:val="18"/>
        </w:rPr>
        <w:t xml:space="preserve">Вопрос 1. </w:t>
      </w:r>
      <w:r>
        <w:rPr/>
        <w:t>В каком слове приставка означает "неполноту действия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утствов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ести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реж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ткрыть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2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приставки зависит от последующего согласного звука? 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88"/>
        <w:gridCol w:w="12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заветно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п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зву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88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алялся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3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является неизменяемой (постоянной)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46"/>
        <w:gridCol w:w="9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ь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вес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46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емник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4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близка приставке "пере-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0"/>
        <w:gridCol w:w="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глубоки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еч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крас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инный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5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согласного на конце приставки зависит от звонкости/глухости следующего согласного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брос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или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очит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кусил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6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приближение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1"/>
        <w:gridCol w:w="9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дел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род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и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1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хать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7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близость к чему-либо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47"/>
        <w:gridCol w:w="8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сес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олоч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орски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47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ползти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8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близка по значению к слову "очень"?</w:t>
      </w:r>
    </w:p>
    <w:tbl>
      <w:tblPr>
        <w:tblW w:w="100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9590"/>
        <w:gridCol w:w="1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уп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быв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стар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959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ренный</w:t>
            </w:r>
          </w:p>
        </w:tc>
      </w:tr>
      <w:tr>
        <w:trPr/>
        <w:tc>
          <w:tcPr>
            <w:tcW w:w="1005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9</w:t>
            </w:r>
          </w:p>
        </w:tc>
      </w:tr>
    </w:tbl>
    <w:p>
      <w:pPr>
        <w:pStyle w:val="Normal"/>
        <w:jc w:val="both"/>
        <w:rPr/>
      </w:pPr>
      <w:r>
        <w:rPr/>
        <w:t>В каком слове приставка означает "присоединение"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яз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ежат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школьный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ткрыть</w:t>
            </w:r>
          </w:p>
        </w:tc>
      </w:tr>
      <w:tr>
        <w:trPr/>
        <w:tc>
          <w:tcPr>
            <w:tcW w:w="8205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прос 10</w:t>
            </w:r>
          </w:p>
        </w:tc>
      </w:tr>
    </w:tbl>
    <w:p>
      <w:pPr>
        <w:pStyle w:val="Normal"/>
        <w:jc w:val="both"/>
        <w:rPr/>
      </w:pPr>
      <w:r>
        <w:rPr/>
        <w:t>В каком слове правописание приставки определяется правилом: «В приставках на –З и –С перед звонкими согласными пишется З, а перед глухими согласными – С»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говорчивый</w:t>
            </w:r>
          </w:p>
        </w:tc>
      </w:tr>
      <w:tr>
        <w:trPr>
          <w:trHeight w:val="80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</w:t>
            </w:r>
          </w:p>
        </w:tc>
      </w:tr>
      <w:tr>
        <w:trPr>
          <w:trHeight w:val="162" w:hRule="atLeast"/>
        </w:trPr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есь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ит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Вопрос 11. В каком слове правописание приставки зависит от её значения?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755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ал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дельник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илегия</w:t>
            </w:r>
          </w:p>
        </w:tc>
      </w:tr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7755" w:type="dxa"/>
            <w:tcBorders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хать</w:t>
            </w:r>
          </w:p>
        </w:tc>
      </w:tr>
    </w:tbl>
    <w:p>
      <w:pPr>
        <w:sectPr>
          <w:type w:val="continuous"/>
          <w:pgSz w:w="11906" w:h="16838"/>
          <w:pgMar w:left="284" w:right="206" w:gutter="0" w:header="0" w:top="180" w:footer="0" w:bottom="142"/>
          <w:cols w:num="2" w:space="4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4:14:00Z</dcterms:created>
  <dc:creator>LAN_OS</dc:creator>
  <dc:description/>
  <cp:keywords/>
  <dc:language>en-US</dc:language>
  <cp:lastModifiedBy>Владимир</cp:lastModifiedBy>
  <cp:lastPrinted>2016-01-14T19:43:00Z</cp:lastPrinted>
  <dcterms:modified xsi:type="dcterms:W3CDTF">2017-01-07T12:04:00Z</dcterms:modified>
  <cp:revision>4</cp:revision>
  <dc:subject/>
  <dc:title>Дата:________________</dc:title>
</cp:coreProperties>
</file>