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ушков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шковского района Ку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,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вященное году российского кино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портаж на тему: «Совместный поход в кино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обучающаяся 5 «Б» класса   Площенко Дарья Юрьевна</w:t>
      </w:r>
    </w:p>
    <w:p>
      <w:pPr>
        <w:pStyle w:val="Normal"/>
        <w:spacing w:lineRule="auto" w:line="36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 учитель русского языка    и литературы Куценко Руслана Владимировна</w:t>
      </w:r>
    </w:p>
    <w:p>
      <w:pPr>
        <w:pStyle w:val="Normal"/>
        <w:spacing w:lineRule="auto" w:line="36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Глушков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Кино является ведущим видом искусства нашего времени. Кинематограф занимает одно из самых важных мест в культуре и просвещении. В современной кинематографии существует очень много разных жанров, которые понравятся даже самому требовательному зрителю. В наше время в каждом доме есть цветной телевизор, а у многих даже с плазменным или жидкокристаллическим экраном. А ведь раньше даже в кинотеатрах показывали черно-белое кино. Люди были очень рады, когда в зале просто играла музыка, а на экране показывали движущиеся картинки. В современном мире черно-белые фильмы сменили цветные, улучшилось качество звука. В отечественных кинотеатрах показывают фильмы в формате  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7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едавно мы со своим классом и нашим классным руководителем Русланой Владимировной ездили в город Курск, где посетили кинотеатр «Люксор». Наш выбор – это фильм режиссера Джона Фавро «Книга джунглей» по мотивам всем известной детской сказки. Мы смотрели этот фильм в специальных очках, благодаря которым каждый зритель как будто сам находился в джунглях и проживал эту историю вместе с героями фильма. А современный звук позволил нам слышать даже шорох травы и дуновение ветра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кинофильме «Книга джунглей» представляется история о мальчике Маугли, который жил в волчьей стае и старался быть похожим на волка. Но потом Маугли понял, что всегда, даже в джунглях среди диких зверей, надо оставаться человеком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впечатления от этого фильма только самые положительные, и всем моим одноклассникам он тоже очень понравился. Я считаю, что совместные походы в кино, просмотр фильмов объединяют людей. И не важно, с кем ты пошел в кино: со своей семьёй, с классом или с друзьями, - главное, чтобы всем понравилось, и тогда на ближайшее время всегда найдется тема для интересной беседы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20:16:00Z</dcterms:created>
  <dc:creator>Руслана</dc:creator>
  <dc:description/>
  <cp:keywords/>
  <dc:language>en-US</dc:language>
  <cp:lastModifiedBy>Руслана</cp:lastModifiedBy>
  <cp:lastPrinted>2016-04-20T22:29:00Z</cp:lastPrinted>
  <dcterms:modified xsi:type="dcterms:W3CDTF">2017-01-07T20:16:00Z</dcterms:modified>
  <cp:revision>2</cp:revision>
  <dc:subject/>
  <dc:title>Муниципальное казенное общеобразовательное учреждение</dc:title>
</cp:coreProperties>
</file>