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СОВЕТЫ ПОКУПАТЕЛЮ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36830</wp:posOffset>
            </wp:positionV>
            <wp:extent cx="1371600" cy="1810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нимательно знакомься с информацией о товаре: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color w:val="FF6600"/>
        </w:rPr>
        <w:t xml:space="preserve">-информацию </w:t>
      </w:r>
      <w:r>
        <w:rPr/>
        <w:t>о товаре можно получить из маркировки на этикетке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или на потребительской упаковке, где указано наименование товара                              товара, кто и когда его произвел, каков срок годности, хранения и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реализации, условия хранения , сведения об основных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потребительских   свойствах, правила и условия использования,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состав;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- </w:t>
      </w:r>
      <w:r>
        <w:rPr>
          <w:color w:val="008000"/>
        </w:rPr>
        <w:t>вся информация</w:t>
      </w:r>
      <w:r>
        <w:rPr/>
        <w:t xml:space="preserve"> о товаре должна быть на русском языке: к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импортным товарам должна прилагаться инструкция на русском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языке;</w:t>
      </w:r>
    </w:p>
    <w:p>
      <w:pPr>
        <w:pStyle w:val="Normal"/>
        <w:rPr/>
      </w:pPr>
      <w:r>
        <w:rPr>
          <w:color w:val="0000FF"/>
        </w:rPr>
        <w:t>-поскольку</w:t>
      </w:r>
      <w:r>
        <w:rPr/>
        <w:t xml:space="preserve"> на упаковке всего не напишешь, многие фирмы используют символы, которые       дают определенную информацию о товаре. Есть группа знаков, которые ставятся на одежде и подсказывают можно ли данную вещь гладить , стирать, отдавать в химчистку;</w:t>
      </w:r>
    </w:p>
    <w:p>
      <w:pPr>
        <w:pStyle w:val="Normal"/>
        <w:rPr/>
      </w:pPr>
      <w:r>
        <w:rPr>
          <w:color w:val="FF00FF"/>
        </w:rPr>
        <w:t>-если</w:t>
      </w:r>
      <w:r>
        <w:rPr/>
        <w:t xml:space="preserve"> в иностранных словах на упаковке ошибки в написании терминов- насторожитесь</w:t>
      </w:r>
    </w:p>
    <w:p>
      <w:pPr>
        <w:pStyle w:val="Normal"/>
        <w:rPr/>
      </w:pPr>
      <w:r>
        <w:rPr>
          <w:color w:val="00FF00"/>
        </w:rPr>
        <w:t>-не стоит</w:t>
      </w:r>
      <w:r>
        <w:rPr/>
        <w:t xml:space="preserve"> покупать товар, в маркировке которого стоит адрес производителя типа: «Москва-Париж-Нью-Йорк», либо используется чужая марка с некоторыми изменениями типа «Кола-Кола» вместо «Кока-Кола»;</w:t>
      </w:r>
    </w:p>
    <w:p>
      <w:pPr>
        <w:pStyle w:val="Normal"/>
        <w:rPr/>
      </w:pPr>
      <w:r>
        <w:rPr>
          <w:color w:val="FF0000"/>
        </w:rPr>
        <w:t>-упаковка товара</w:t>
      </w:r>
      <w:r>
        <w:rPr/>
        <w:t>- тоже источник информации: некачественная, нарушенная упаковка, плохо пропечатанный на ней текст, нечеткий блеклый рисунок -сигналы о возможной подделке;</w:t>
      </w:r>
    </w:p>
    <w:p>
      <w:pPr>
        <w:pStyle w:val="Normal"/>
        <w:rPr/>
      </w:pPr>
      <w:r>
        <w:rPr>
          <w:color w:val="FF00FF"/>
        </w:rPr>
        <w:t>-приобретая</w:t>
      </w:r>
      <w:r>
        <w:rPr/>
        <w:t xml:space="preserve"> продукты питания, косметику, медицинские препараты очень важно получить информацию не только о составе и сроке годности, но и о возможных противопоказаниях</w:t>
      </w:r>
    </w:p>
    <w:p>
      <w:pPr>
        <w:pStyle w:val="Normal"/>
        <w:rPr/>
      </w:pPr>
      <w:r>
        <w:rPr/>
        <w:t xml:space="preserve"> </w:t>
      </w:r>
      <w:r>
        <w:rPr/>
        <w:t>к применению;</w:t>
      </w:r>
    </w:p>
    <w:p>
      <w:pPr>
        <w:pStyle w:val="Normal"/>
        <w:rPr/>
      </w:pPr>
      <w:r>
        <w:rPr>
          <w:color w:val="0000FF"/>
        </w:rPr>
        <w:t xml:space="preserve">-обращайте </w:t>
      </w:r>
      <w:r>
        <w:rPr/>
        <w:t>внимание на ценники -зто тоже информация о товаре. Если ценника нет или он не оформлен -не покупайте товар.</w:t>
      </w:r>
    </w:p>
    <w:p>
      <w:pPr>
        <w:pStyle w:val="Normal"/>
        <w:rPr/>
      </w:pPr>
      <w:r>
        <w:rPr>
          <w:color w:val="008000"/>
        </w:rPr>
        <w:t>-на этикетке</w:t>
      </w:r>
      <w:r>
        <w:rPr/>
        <w:t xml:space="preserve"> товара обычно ставится индекс «Е» с номером, обозначающим пищевую добавку. Пищевые добавки классифицируются по номерам.Например:Е-100-Е-182-красители,Е-200 и далее-консерванты,Е-300 и далее антиоксиданты,Е-400 и далее-стабилизаторы,Е-500 и далее-эмульгаторы,Е-600 и далее- усилители вкуса и аромата и так далее.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</w:t>
      </w:r>
      <w:r>
        <w:rPr>
          <w:color w:val="FF0000"/>
          <w:sz w:val="28"/>
          <w:szCs w:val="28"/>
        </w:rPr>
        <w:t>ЗАПОМНИ !!!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</w:rPr>
        <w:t xml:space="preserve">  </w:t>
      </w:r>
      <w:r>
        <w:rPr>
          <w:b/>
        </w:rPr>
        <w:t xml:space="preserve">Запрещенными </w:t>
      </w:r>
      <w:r>
        <w:rPr/>
        <w:t xml:space="preserve">являются красители </w:t>
      </w:r>
      <w:r>
        <w:rPr>
          <w:b/>
        </w:rPr>
        <w:t>Е-121,Е-123;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онсервант </w:t>
      </w:r>
      <w:r>
        <w:rPr>
          <w:b/>
        </w:rPr>
        <w:t xml:space="preserve">Е-240 </w:t>
      </w:r>
      <w:r>
        <w:rPr/>
        <w:t xml:space="preserve">и улучшители хлеба и муки   </w:t>
      </w:r>
      <w:r>
        <w:rPr>
          <w:b/>
        </w:rPr>
        <w:t>Е924а, Е924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По российским законам при отсутствии указания  изготовителя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о гарантийном сроке он считается равным </w:t>
      </w:r>
      <w:r>
        <w:rPr>
          <w:b/>
        </w:rPr>
        <w:t>6 меся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  <w:t xml:space="preserve">Ты-потребитель и все твои права  изложены в </w:t>
      </w:r>
      <w:r>
        <w:rPr>
          <w:b/>
        </w:rPr>
        <w:t>Законе РФ «О защите прав   потребителей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 сомнении в качестве товара требуй </w:t>
      </w:r>
      <w:r>
        <w:rPr>
          <w:b/>
        </w:rPr>
        <w:t>сопроводительные документы</w:t>
      </w:r>
      <w:r>
        <w:rPr/>
        <w:t>(накладные,         сертификаты, качественные удостоверени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овары неизвестного происхождения не покупай!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3:37:00Z</dcterms:created>
  <dc:creator>владелец</dc:creator>
  <dc:description/>
  <cp:keywords/>
  <dc:language>en-US</dc:language>
  <cp:lastModifiedBy>владелец</cp:lastModifiedBy>
  <cp:lastPrinted>2007-03-21T18:33:00Z</cp:lastPrinted>
  <dcterms:modified xsi:type="dcterms:W3CDTF">2007-03-21T15:35:00Z</dcterms:modified>
  <cp:revision>1</cp:revision>
  <dc:subject/>
  <dc:title>СОВЕТЫ ПОКУПАТЕЛЮ</dc:title>
</cp:coreProperties>
</file>