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Статья  по предмету «Русский язык» учителя начальных классов Кобызевой Ольги Владимировны на тему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7"/>
          <w:szCs w:val="27"/>
        </w:rPr>
        <w:t>«</w:t>
      </w:r>
      <w:r>
        <w:rPr>
          <w:rFonts w:eastAsia="+mj-ea;Times New Roman"/>
          <w:bCs/>
          <w:sz w:val="27"/>
          <w:szCs w:val="27"/>
        </w:rPr>
        <w:t>Предупреждение и исправление акцентологических ошибок в устной речи младших школьников</w:t>
      </w:r>
      <w:r>
        <w:rPr>
          <w:sz w:val="27"/>
          <w:szCs w:val="27"/>
        </w:rPr>
        <w:t>»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временный этап общественного развития характеризуется рядом особенностей, предъявляющих новые требования к школьному образованию. Если раньше традиционной была задача дать ученику определенную сумму знаний, умений и навыков, необходимых для его социализации и эффективного участия в общественном производстве. В настоящее время задача образования направлена на развитие личности, на формирование у обучающихся таких качеств и умений, которые в дальнейшем должны позволить ему самостоятельно изучать что-либо, осваивать новые виды деятельности и, как следствие, быть успешным в жизни, уметь излагать свои мысли и грамотно формировать свою речь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чь является одним из важнейших средств развития личности ребенка в целом. Понимание речи окружающих и собственная активная речь сопровождают всю деятельность ребенка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новление личности младшего школьника невозможно без хорошо развитой речи, так как речь - это мир самопознания, понимания самого себя, общения с самим собой, самовыражения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бенок, поступивший в школу, вынужден перейти от «собственной программы» обучения речи к программе, предлагаемой школой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ольшинство детей, поступающих в школу, испытывают значительные трудности и не владеют навыками связной речи в достаточном для этого возраста объеме. Особенно эти трудности наблюдаются у детей при постановке ударения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я норм ударения - одно из распространенных явлений в устной речи школьников. Одна из причин нарушения акцентологических норм связана с особенностями словесного ударения в русском языке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чи младших школьников встречаются разнообразные отклонения от норм русского литературного произношения. Все отступления от орфоэпических норм целесообразно классифицировать по вызывающим их причинам. В соответствии с этим выделяются три типа наиболее частотных акцентологических ошибок в речи детей младшего школьного возраста: акцентологические  ошибки, вызываемые влиянием написания слова; акцентологические ошибки просторечного характера; акцентологические ошибки диалектного происхождения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формировать твердые орфоэпические навыки в правильной постановке ударения, расширить словарный запас школьника поможет постоянное использование словаря на уроках русского языка. Культуру работы со словарем следует прививать, начиная с младшего школьного возраста. Пусть ребенок пристрастится к общению со словарем как со своим верным другом.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, несомненно, предупреждение акцентологических ошибок должно начинаться именно в младшем школьном возрасте, так как именно в этот период закладывается речевая культура ребенка.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ильная постановка ударения вызывает у большинства учащихся трудности, что в свою очередь приводит к ошибкам (лексико-стилистическим и орфографическим)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чины ошибок: отсутствие знаний, отсутствие речевого опыта в правильности постановки ударения и ограниченный словарный запас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 учетом выявленных особенностей была определена методика коррекционно-развивающей работы, которая имела системный, комплексный характер и включила в себя проектную деятельность. Проектная работа учащихся «Волшебник Ударение», проведенная во время классного часа, позволила направить учебно-познавательную деятельность школьников на результат, который получается при решении практической или теоретической, но обязательно личностно значимой проблемы. В основе метода проектов лежит развитие познавательных интересов учащихся, умение самостоятельно создать проблемную ситуацию, планировать собственную деятельность, пользоваться справочной литературой, выискивать необходимое в потоке информации, обобщать, оформлять и представлять свою работу перед одноклассниками. Работа учащихся над проектом проходит как во время учебной деятельности, так и во внеурочное время, что позволило привлечь к творческой работе учащихся - родителей. Только совместная деятельность: учитель - ребёнок - родители - поможет заинтересовать ученика и привести к хорошим результатам в учёб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тобы проект имел успех, надо связать его с реальной жизнью. Цель урока в 3 классе, опираясь на свой жизненный опыт, создать занимательный материал для учащихся 2 классов на уроках русского языка по теме «Ударение»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ратите внимание на слова «опираясь на свой жизненный опыт», т.к. задачами проекта стало закрепление, развитие и формирование знаний и умений, приобретённых в процессе обучения и необходимых при составлении текстов и при создании занимательного материала в соответствии с индивидуальной подготовкой ребёнка. Урок проводился на этапе закрепления и обобщения знаний учащихся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выше сказанного, определяем задачи для учащихся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ширить знания, умения логически мысли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уждать и делать умозаключени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ходить верные пути решения поставленных задач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меть излагать свои мысл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амотно формировать свою речь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уроках использовались индивидуальные формы работы и работы в парах, коллективные и самостоятельные виды работ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рок  проводился в занимательной форме, чтобы не пропал интерес у детей к существующей проблем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 проекта получился практико-ориентированный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Проектная деятельность способствует формированию универсальных учебных действии, которые продиктованы ФГ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23:00Z</dcterms:created>
  <dc:creator>Володя</dc:creator>
  <dc:description/>
  <cp:keywords/>
  <dc:language>en-US</dc:language>
  <cp:lastModifiedBy>1</cp:lastModifiedBy>
  <dcterms:modified xsi:type="dcterms:W3CDTF">2017-01-07T13:19:00Z</dcterms:modified>
  <cp:revision>3</cp:revision>
  <dc:subject/>
  <dc:title/>
</cp:coreProperties>
</file>