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bCs/>
          <w:sz w:val="24"/>
          <w:szCs w:val="24"/>
        </w:rPr>
        <w:t xml:space="preserve">Технологическая карта урока «освоениия» новых знаний и способов действий  </w:t>
      </w:r>
    </w:p>
    <w:p>
      <w:pPr>
        <w:pStyle w:val="Normal"/>
        <w:spacing w:lineRule="auto" w:line="360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уркина Людмила Валентиновна, </w:t>
      </w:r>
    </w:p>
    <w:p>
      <w:pPr>
        <w:pStyle w:val="Normal"/>
        <w:spacing w:lineRule="auto" w:line="360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ь истории МБОУ «Ахтырская ООШ»,</w:t>
      </w:r>
    </w:p>
    <w:p>
      <w:pPr>
        <w:pStyle w:val="Normal"/>
        <w:spacing w:lineRule="auto" w:line="360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олпнянский район</w:t>
      </w:r>
    </w:p>
    <w:p>
      <w:pPr>
        <w:pStyle w:val="Normal"/>
        <w:spacing w:lineRule="auto" w:line="36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мет: история</w:t>
        <w:br/>
        <w:t xml:space="preserve"> Класс: 6</w:t>
        <w:br/>
        <w:t xml:space="preserve"> Автор УМК: Е.В.Агибалова, Г.М.Донской, История средних веков – М.: «Просвещение», 2014 </w:t>
        <w:br/>
        <w:t xml:space="preserve"> Тема урока: «Крестовые походы»</w:t>
      </w:r>
    </w:p>
    <w:p>
      <w:pPr>
        <w:pStyle w:val="Normal"/>
        <w:spacing w:lineRule="auto" w:line="36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Тип урока: изучение нового материала</w:t>
      </w:r>
    </w:p>
    <w:p>
      <w:pPr>
        <w:pStyle w:val="Normal"/>
        <w:spacing w:lineRule="auto" w:line="360"/>
        <w:ind w:left="360" w:hanging="0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Ресурсы: учебник – автор Е.В.Агибалова, Г.М.Донской, рабочие тетради по истории средних веков, интернет-ресурсы, учебный фильм «Крестовые походы», компьютер, карта №24 «Западная Европа в </w:t>
      </w:r>
      <w:r>
        <w:rPr>
          <w:bCs/>
          <w:sz w:val="24"/>
          <w:szCs w:val="24"/>
          <w:lang w:val="en-US"/>
        </w:rPr>
        <w:t>XI</w:t>
      </w:r>
      <w:r>
        <w:rPr>
          <w:bCs/>
          <w:sz w:val="24"/>
          <w:szCs w:val="24"/>
        </w:rPr>
        <w:t xml:space="preserve">– начале </w:t>
      </w:r>
      <w:r>
        <w:rPr>
          <w:bCs/>
          <w:sz w:val="24"/>
          <w:szCs w:val="24"/>
          <w:lang w:val="en-US"/>
        </w:rPr>
        <w:t>XIII</w:t>
      </w:r>
      <w:r>
        <w:rPr>
          <w:bCs/>
          <w:sz w:val="24"/>
          <w:szCs w:val="24"/>
        </w:rPr>
        <w:t xml:space="preserve"> вв. Крестовые походы», Энциклопедический словарь юного историка (стр.229-233),  Хрестоматия по истории средних веков (стр.210),  контурные карты,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урок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формирование представления о причинах, основных событиях, участниках крестовых походов и их особенности и значении для средневекового общества.   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урока</w:t>
      </w:r>
    </w:p>
    <w:p>
      <w:pPr>
        <w:pStyle w:val="Normal"/>
        <w:spacing w:lineRule="auto" w:line="36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. Причины крестовых походов</w:t>
      </w:r>
    </w:p>
    <w:p>
      <w:pPr>
        <w:pStyle w:val="Normal"/>
        <w:spacing w:lineRule="auto" w:line="36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События первых четырех крестовых походов и их последствия </w:t>
      </w:r>
    </w:p>
    <w:p>
      <w:pPr>
        <w:pStyle w:val="Normal"/>
        <w:spacing w:lineRule="auto" w:line="360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Состав участников крестовых походов</w:t>
      </w:r>
    </w:p>
    <w:p>
      <w:pPr>
        <w:pStyle w:val="Normal"/>
        <w:spacing w:lineRule="auto" w:line="360"/>
        <w:ind w:left="36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понятия: </w:t>
      </w:r>
      <w:r>
        <w:rPr>
          <w:bCs/>
          <w:sz w:val="24"/>
          <w:szCs w:val="24"/>
        </w:rPr>
        <w:t xml:space="preserve">крестовые походы, </w:t>
      </w:r>
      <w:r>
        <w:rPr>
          <w:sz w:val="24"/>
          <w:szCs w:val="24"/>
        </w:rPr>
        <w:t>духовно-рыцарские ордены</w:t>
      </w:r>
    </w:p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 (связаны с формированием УУД)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582"/>
        <w:gridCol w:w="3395"/>
      </w:tblGrid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редметные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тапредметные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Личностные</w:t>
            </w:r>
          </w:p>
        </w:tc>
      </w:tr>
      <w:tr>
        <w:trPr/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 xml:space="preserve">Формирование представлений о причинах крестовых походов, образа крестоносцев, умения связно рассказывать о крестовых походах и выделять положительные и отрицательные последствия крестовых походов. 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Развитие умений работать с историческим документом, текстом учебника, атласом и контурной картой; извлекать и анализировать нужную информацию, работать в малых группах, умение давать определение историческим понятиям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Воспитание чувства толерантности к представителям других вероисповеданий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left="360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spacing w:lineRule="auto" w:line="360"/>
        <w:ind w:left="360" w:right="-118" w:hanging="0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tbl>
      <w:tblPr>
        <w:tblW w:w="1065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4204"/>
        <w:gridCol w:w="4215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Деятельность учителя        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Деятельность учащихся</w:t>
            </w:r>
          </w:p>
        </w:tc>
      </w:tr>
      <w:tr>
        <w:trPr>
          <w:trHeight w:val="34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этап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. момент</w:t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 все пришли сегодня в класс, Я очень рада видеть вас.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сть в дневник летят пятёрки, и немножечко четвертки.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ойка, двойка – не друзья. Их в дневнике иметь нельзя.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классе так заведено, все мы вместе заодно,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 мы дружна семья, хоть отдельный каждый я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годня на уроке мы будем работать группами, но и в этой работе вы проявите себя как личность.</w:t>
            </w:r>
          </w:p>
        </w:tc>
      </w:tr>
      <w:tr>
        <w:trPr>
          <w:trHeight w:val="169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тивация</w:t>
            </w:r>
            <w:r>
              <w:rPr>
                <w:b w:val="false"/>
                <w:bCs w:val="false"/>
                <w:sz w:val="24"/>
                <w:szCs w:val="24"/>
              </w:rPr>
              <w:t xml:space="preserve"> (создание проблемной ситуации)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«Кардиограмма знаний» по материалам КИМам (проверка знаний по изученному материалу)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Через просмотр фрагмента учебного фильма «Крестовые походы»  помогает учащимся сформулировать тему урока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Посмотрите, кто главный герой этого фильма?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Предположите, о чём мы сегодня с вами поговорим? Сформулируйте тему урока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 Вам хотелось побыть сегодня на уроке участником походов? Или наблюдателем?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анализ знаний по диаграмме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уют тему урока с помощью мотивирующего приёма (ответы: воины, рыцари, крестоносцы.)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исывают тему урока в тетрадь: «Крестовые походы»</w:t>
            </w:r>
          </w:p>
        </w:tc>
      </w:tr>
      <w:tr>
        <w:trPr>
          <w:trHeight w:val="2760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этап. Актуализация знани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 xml:space="preserve">Какие ассоциации у вас возникают, когда вы слышите фразу «крестовые походы»? 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— </w:t>
            </w:r>
            <w:r>
              <w:rPr>
                <w:bCs/>
                <w:sz w:val="24"/>
                <w:szCs w:val="24"/>
              </w:rPr>
              <w:t>А что говорят о крестовых походах в  Энциклопедии юного историка? ( 229-233).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 каком историческом событии рассказано в Хрестоматии по истории средних веков (стр.210),  </w:t>
            </w:r>
          </w:p>
          <w:p>
            <w:pPr>
              <w:pStyle w:val="Normal"/>
              <w:spacing w:lineRule="auto" w:line="360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 представлению христиан, Палестина — Святая земля: здесь жил и был распят Иисус Христос, в Иерусалиме находится главная святыня христиан — Гроб Господень. Люди верили, что Палестина была завещана «своему народу» — христианам. С середины же XI века ею завладели мусульмане турки-сельджуки — «Из выступления папы Римского Урбана II во французском городе Клермон».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йдите в тексте фразы, которые свидетельствуют об освободительных целях крестоносцев? — А о захватнических? — Увидели ли вы противоречие в словах папы?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ывают ассоциации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ют с Хрестоматией  средних веков и Энциклопедией юного историка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яют противоречие: в своей речи папа Римский Урбан II одновременно призывает к освобождению Иерусалима и захвату богатств народов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этап.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 планирование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Ставит проблемный вопрос.                                                               Предлагают свои варианты ответов.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jc w:val="both"/>
              <w:rPr/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? </w:t>
            </w:r>
            <w:r>
              <w:rPr>
                <w:iCs/>
                <w:color w:val="000000"/>
                <w:sz w:val="24"/>
                <w:szCs w:val="24"/>
              </w:rPr>
              <w:t xml:space="preserve">Крестовые походы – освободительные или 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jc w:val="both"/>
              <w:rPr/>
            </w:pPr>
            <w:r>
              <w:rPr>
                <w:iCs/>
                <w:color w:val="000000"/>
                <w:sz w:val="24"/>
                <w:szCs w:val="24"/>
              </w:rPr>
              <w:t>завоевательные</w:t>
            </w:r>
            <w:r>
              <w:rPr>
                <w:b/>
                <w:iCs/>
                <w:color w:val="000000"/>
                <w:sz w:val="24"/>
                <w:szCs w:val="24"/>
              </w:rPr>
              <w:t xml:space="preserve">?  </w:t>
            </w:r>
            <w:r>
              <w:rPr>
                <w:iCs/>
                <w:color w:val="000000"/>
                <w:sz w:val="24"/>
                <w:szCs w:val="24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ёт условия для дальнейшей деятельности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яет понимание учащимися цели урока.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нужно узнать, чтобы найти решение проблемы?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ет план урока с доски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этап. «Открытие» нового знания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учение новой темы)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яет групповую работу учащихся по поиску, анализу и систематизации новых знаний через создание учебных ситуаций с элементами исследовательской деятельности (каждая группа работает с одним из крестовым походов).  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с текстом учебника, картой, таблицей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тайте текст в учебнике на с. 136, пункт 1 (со слов «хронист сообщает, что речь папы…») до конца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беседы по новому материалу: 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ему походы стали называться крестовыми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то стал участником крестовых походов?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цели преследовали крестоносцы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по заполнению таблицы о мотивах участия в крестовых походах предложенных групп населения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проверку и самопроверку выполненных учебных заданий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было предпринято несколько походов. Наиболее значимые — первые четыре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смотр учебного фильма о походе бедноты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просы классу: а) добрались ли бедняки до Иерусалима?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ичины неудачи этого похода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о строительстве крепостей. Задаёт вопрос: предположите, с какой целью их строили? Сообщение  учащихся о рыцарских орденах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ий рассказ учителя о мусульманском государстве Салах ад-Дина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3-го крестового похода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ми качествами обладал Саладин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ое событие произошло в 1187 году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поступил Саладин с крестоносцами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ковы причины третьего крестового похода?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 исследовательскую работу по четвёртому крестовому походу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фронтального опроса по карте: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авните территорию владений крестоносцев после 1-го крестового похода и территорию после 3-го крестового похода.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ие изменения произошли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 какого города отправились крестоносцы в поход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шли ли крестоносцы до Иерусалима?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де окончился поход?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ий рассказ учителя о взятии  Константинополя. Можно ли назвать крестоносцев истинными христианами? Аргументируйте свой ответ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учителя об окончании  крестовых походов.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яют поиск необходимой информации для выполнения учебных заданий.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заполняют таблицу по изучаемому материалу.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color w:val="000000"/>
                <w:sz w:val="24"/>
                <w:szCs w:val="24"/>
              </w:rPr>
              <w:t>Составляют рассказ, кластер.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лняют контурную карту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ходу этапа делают записи в тетради: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сна 1096 г. — поход бедноты.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96 — 1099 гг. —  1-й крестовый поход (феодалы). 1099 г. — взятие Иерусалима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чают на контурной карте первый крестовый поход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7–1149 гг. — 2-й Крестовый поход (короли Франции и Германии). Отмечают на контурной карте второй крестовый поход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ранее подготовленные учащиеся кратко рассказывают о создании духовно-рыцарских орденов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ись пункта плана, отмечают на контурной карте третий крестовый поход. 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писывают даты 3-го крестового похода в тетрадь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89–1192 -3-й крестовый поход. Итог - попытка вернуть Иерусалим.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основе работы с картой и источниками отвечают на вопросы учителя, записывают даты похода в тетрадь: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2–1204 гг. — 4-й крестовый поход.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4 г. — захват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стантинополя.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чают на вопросы: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Территория, захваченная крестоносцами, уменьшилась.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Из Венеции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 дошли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онстантинополь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чают на вопрос учителя.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ушают рассказ учителя, делают запись в тетрадь: 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 г. — окончание Крестовых походов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этап. Включение нового знания в систему знаний (закрепление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яет учащихся на формулировку решения проблемы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ая характеристика крестовых походов является наиболее верной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аю, что вы согласитесь со мной в том, что влияние церкви на Средневековую Европу было велико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36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йте определение крестовых походов. Последствия крестовых походов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двух наблюдателей: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наблюдатель – выделяет положительные последствия;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наблюдатель – выделяет отрицательные последствия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ждый наблюдатель представляет свой синквейн. 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роцессе урока знаний отвечают на вопросы, используя приём ПОПС- формула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новременно работают два наблюдателя и составляют синквейн «Крестовые походы» Представление выполненной работы. 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имер синквейна: Крестоносцы. Самонадеянные, бесстрашные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одготовились, совершили, захватили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На одежде нашивали кресты. 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ыцари</w:t>
            </w:r>
          </w:p>
        </w:tc>
      </w:tr>
      <w:tr>
        <w:trPr>
          <w:trHeight w:val="28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этап. Домашнее задание</w:t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6.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ь сообщение о детских крестовых походах</w:t>
            </w:r>
          </w:p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этап. Рефлексия</w:t>
            </w:r>
          </w:p>
        </w:tc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оценивания и самооценивания – лестница Знаний (обучающиеся ставят себя на соответствующую ступень и одновременно учитель, затем сравнивают оценивание и самооценивание) 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212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360"/>
        <w:ind w:left="360" w:right="-21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выступления Папы Римского Урбана II  в Клермоне.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ерусалим есть пуп (центр) Земли!.. Реки там текут молоком и мёдом, это край плодороднейший — второй рай… Исторгните землю эту у нечестивого народа, покорите её себе &lt;…&gt; спасите братьев, проживающих на востоке!.. Кто здесь горестен и беден, там будет радостен и богат!.. Тому, кто положит свою жизнь в битве, будут отпущены все грехи! 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отивы участия в крестовых походах различных групп населения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1. Феодалы - богатства, земля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2. Рыцари - земля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3. Крестьяне - свобода, земля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4. Купцы - торговые связи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5. Церковь - власть, влияние</w:t>
      </w:r>
    </w:p>
    <w:p>
      <w:pPr>
        <w:pStyle w:val="Normal"/>
        <w:spacing w:lineRule="auto" w:line="360"/>
        <w:ind w:left="36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-284" w:hanging="0"/>
        <w:rPr/>
      </w:pPr>
      <w:r>
        <w:rPr>
          <w:b/>
          <w:sz w:val="24"/>
          <w:szCs w:val="24"/>
        </w:rPr>
        <w:t>Страны-участницы:</w:t>
      </w:r>
      <w:r>
        <w:rPr>
          <w:sz w:val="24"/>
          <w:szCs w:val="24"/>
        </w:rPr>
        <w:t xml:space="preserve"> Англия, Германия, Италия</w:t>
      </w:r>
    </w:p>
    <w:p>
      <w:pPr>
        <w:pStyle w:val="Normal"/>
        <w:spacing w:lineRule="auto" w:line="360"/>
        <w:ind w:left="360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род, где соединились войска крестоносцев - </w:t>
      </w:r>
      <w:r>
        <w:rPr>
          <w:sz w:val="24"/>
          <w:szCs w:val="24"/>
        </w:rPr>
        <w:t>Адрианополь</w:t>
      </w:r>
    </w:p>
    <w:p>
      <w:pPr>
        <w:pStyle w:val="Normal"/>
        <w:spacing w:lineRule="auto" w:line="360"/>
        <w:ind w:left="360" w:right="-284" w:hanging="0"/>
        <w:rPr/>
      </w:pPr>
      <w:r>
        <w:rPr>
          <w:b/>
          <w:sz w:val="24"/>
          <w:szCs w:val="24"/>
        </w:rPr>
        <w:t>Захваченные города</w:t>
      </w:r>
      <w:r>
        <w:rPr>
          <w:sz w:val="24"/>
          <w:szCs w:val="24"/>
        </w:rPr>
        <w:t>: Эдесса, Антиохия, Иерусалим.</w:t>
      </w:r>
    </w:p>
    <w:p>
      <w:pPr>
        <w:pStyle w:val="Normal"/>
        <w:spacing w:lineRule="auto" w:line="360"/>
        <w:ind w:left="360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Число государств крестоносцев: </w:t>
      </w:r>
      <w:r>
        <w:rPr>
          <w:sz w:val="24"/>
          <w:szCs w:val="24"/>
        </w:rPr>
        <w:t>5</w:t>
      </w:r>
    </w:p>
    <w:p>
      <w:pPr>
        <w:pStyle w:val="Normal"/>
        <w:spacing w:lineRule="auto" w:line="360"/>
        <w:ind w:left="360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 о духовно-рыцарских орденах.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Орден тамплиеров в 1119 году основали французские рыцари для охраны паломников, путешествовавших по Палестине, но уже через несколько лет орден начинает военные действия в Палестине против мусульман. Штаб-квартира ордена находится в Иерусалиме, близ бывшего храма Соломона. Отсюда происходит название ордена — тамплиеры, или храмовники («тампль» по-французски означает «храм»). Орден тамплиеров ведёт активную боевую деятельность как в Палестине, так и на других театрах военных действий, например в Испании. Орден получает помощь из самых разных стран Европы, имеет многочисленные отделения в Европе, владеет землями, ведёт финансовые операции. Прекратил своё существование в 1312 году.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рден иоаннитов-госпитальеров. Братство иоаннитов основывают ещё до 1-го крестового похода при госпитале св. Иоанна Милостивого в Иерусалиме (отсюда и название ордена). Целью братства являлась помощь бедным и больным паломникам. После 1-го крестового похода берёт на себя также функции военной защиты латинских государств от «неверных». В 1530 году император Священной Римской империи Карл V предоставляет госпительерам о. Мальту возле Сицилии. Орден получает новое название — Мальтийский орден. В 1798 году французские войска во главе с Наполеоном Бонапартом захватывают Мальту и изгоняют оттуда госпитальеров. Мальтийский орден под своё покровительство берёт Павел I, который учреждает Мальтийский крест — высшую награду Российской Империи. После смерти Павла I в 1801 году орден лишается покровительства в России, а с 1834 года обретает постоянную резиденцию в Риме. В настоящее время члены ордена занимаются оказанием медицинской и иной помощи больным и раненым.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втонский орден (тевтоны — один из союзов германских племён в древности). Вырос из братства при германском госпитале. Датой основания ордена считается 1199 год. В 1225 году Тевтонский орден приглашают в Пруссию, куда и переносится его штаб-квартира. Приём рыцарей ведётся, в основном, только с немецких земель. Войска Ордена потерпели сокрушительное поражение от Польши и Великого княжества Литовского в битве при Грюнвальде в 1410 году. Прекратил свою деятельность в 1525 году.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ём ПОПС-формула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1. П — позиция (в чём заключается точка зрения): «Я считаю, что…»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2. О — обоснование (доводы в поддержку пози- ции): «…потому, что…»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3. П — пример (факты, иллюстрирующие довод): «…например…»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4. С  — следствие (вывод, призыв к принятию позиции): «…поэтому…»</w:t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ительные и отрицательные последствия Крестовых походов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Огромные человеческие потери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Страдания, разрушения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Грабежи и насилие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Распад Византийской империи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Оживилась торговля на Средиземном море 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В Европу с Востока завезли ветряные мельницы 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В Европе стали выращивать восточные растения: рис, лимоны, абрикосы, арбузы</w:t>
      </w:r>
    </w:p>
    <w:p>
      <w:pPr>
        <w:pStyle w:val="Normal"/>
        <w:spacing w:lineRule="auto" w:line="360"/>
        <w:ind w:left="360" w:right="-284" w:hanging="0"/>
        <w:rPr>
          <w:sz w:val="24"/>
          <w:szCs w:val="24"/>
        </w:rPr>
      </w:pPr>
      <w:r>
        <w:rPr>
          <w:sz w:val="24"/>
          <w:szCs w:val="24"/>
        </w:rPr>
        <w:t>На Западе стали мыть руки перед едой и мыться в банях</w:t>
      </w:r>
    </w:p>
    <w:p>
      <w:pPr>
        <w:pStyle w:val="Normal"/>
        <w:spacing w:lineRule="auto" w:line="360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4:16:00Z</dcterms:created>
  <dc:creator>людмила</dc:creator>
  <dc:description/>
  <cp:keywords/>
  <dc:language>en-US</dc:language>
  <cp:lastModifiedBy>людмила</cp:lastModifiedBy>
  <dcterms:modified xsi:type="dcterms:W3CDTF">2015-04-17T04:04:00Z</dcterms:modified>
  <cp:revision>5</cp:revision>
  <dc:subject/>
  <dc:title/>
</cp:coreProperties>
</file>