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спитание патриотизма средствами музы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Россия- Родина моя! Одна такая ты на свете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дная русская земля, твои любимые мы дети!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Кузмичё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знание значимости проблемы воспитания у детей дошкольного возраста чувства патриотизма, позволило организовать работу в МБДОУ детском саду №1 на более высоком уровне. Планирование по данной теме проходит при тесном взаимодействие со всеми педагогами ДОУ. Использование инновационных форм и методов работы с детьми: проектная деятельность, мультимедийное оборудование, организация концертов, встречи с творческими людьми и т.д. способствуют активизации познавательной деятельности воспитанников и усилении усвоения предлож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работа коллектива нашего дошкольного образовательного учреждения по патриотическому воспитанию ведётся в нашем детском саду  при взаимодействии многих образовательных областей: ознакомление с художественной литературой. Знакомство с книгами познавательного и художественного характера, иллюстративно – дидактическим материалом. Чувство Родин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любви к природе, умение чувствовать ее красоту и восхищаться ею имеет огромное значение не только для эстетического развития детей, но и для нравственного воспитания, в частности, для пробуждения у дошкольников патриотических чувств, чуткости к окружающему.</w:t>
      </w:r>
    </w:p>
    <w:p>
      <w:pPr>
        <w:pStyle w:val="Normal"/>
        <w:rPr/>
      </w:pPr>
      <w:r>
        <w:rPr>
          <w:sz w:val="28"/>
          <w:szCs w:val="28"/>
        </w:rPr>
        <w:t>-Через физическую культуру. Систематическое обучение в ходе НОД, спортивные праздники и развлечения при активном участии родителей воспитанников такие как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«День защитника Отечества», КВН «Мама, папа, Я- дружная семья»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рез художественное искусство. Систематическое обучение в ходе НОД, участие детей в художественных конкурсах и выставках таких как: «Мой дом -моя Россия», «Широка страна моя родная» и т.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И, конечно, через музыкальную деятельность. Систематическое обучение в ходе НОД и музыкальные праздники и развлечения такие как: «9 Мая – День Победы», «День защиты детей», «День России», и т.д. народные праздники и развлечения, сопровождающиеся русским фольклором, русскими традициями и обычаями. Всё это творческое многообразие праздников и развлечение сопровождается таким чутким и проникновенным искусством как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детском саду накоплен до</w:t>
        <w:softHyphen/>
        <w:t>вольно обширный наглядный и дидактиче</w:t>
        <w:softHyphen/>
        <w:t>ский материал (материал о символах Рос</w:t>
        <w:softHyphen/>
        <w:t>сии, о флаге и гербе нашей области, мате</w:t>
        <w:softHyphen/>
        <w:t>риал об истории возникновения города Ярцево, его первостроителях и о земляках-героях). Есть у нас и довольно большая коллекция фотоснимков, рассказывающих о  прошлом и настоящем нашего города и района. и в тесной связи с общест</w:t>
        <w:softHyphen/>
        <w:t>венными органи</w:t>
        <w:softHyphen/>
        <w:t>зациями и учреждениями города.</w:t>
      </w:r>
    </w:p>
    <w:p>
      <w:pPr>
        <w:pStyle w:val="Normal"/>
        <w:rPr/>
      </w:pPr>
      <w:r>
        <w:rPr>
          <w:sz w:val="28"/>
          <w:szCs w:val="28"/>
        </w:rPr>
        <w:t>Музыка  содержит в себе большие потенциальные возможности патриотического воздействия. Народные музыкальные произведения ненавязчиво, часто в веселой игровой форме знакомят детей с обычаями и бытом русского народа, трудом, бережным отношением к природе, жизнелюбием, чувством юмора.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sz w:val="28"/>
          <w:szCs w:val="28"/>
        </w:rPr>
        <w:t>В нашем образовательном учреждении МБДОУ детский сад №1 это достигается разными средствами, в том числе и средствами музыкального искусства. Через восприятие музыкальных образов, вызывающих у детей разнообразные эмоциональные переживания, чувства радости, грусти, нежности, доброты, воспитываю такое же отношение и к образам реальн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льность музыкального языка, яркость и поэтичность стихов помогают детям почувствовать теплоту и сердечность песен, воспевающих красоту родн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дицией в детском саду стало проведение патриотических праздников, </w:t>
      </w:r>
    </w:p>
    <w:p>
      <w:pPr>
        <w:pStyle w:val="Normal"/>
        <w:rPr/>
      </w:pPr>
      <w:r>
        <w:rPr>
          <w:sz w:val="28"/>
          <w:szCs w:val="28"/>
        </w:rPr>
        <w:t xml:space="preserve">а также ежегодное посещение  ребятами старшего дошкольного возраста историко -краеведческого музея нашего города, мемориала «Вечный огонь» п. Яковлево, «Поле памяти», где я – музыкальный руководитель и педагоги детского сада  рассказываем детям о Великой Отечественной Войне, о родах войск, о боевых действиях, которые проходили на территории Смоленщины и, конечно, о подвиге тех солдат, которые не вернулись с боя, которые отдали свои жизни за мирное небо над головой каждого из нас. И пусть пролетят годы, столетия, века, но этот подвиг простых солдат будут помнить все поколения на все времена. Моя задача, как музыкального руководителя с помощью музыкального искусства «достучаться» до каждого маленького сердечка и пробудить чувства благодарности перед солдатами и сохранить благородную память о той эпохе, которая унесла многие тысячи жизней мирных людей. </w:t>
      </w:r>
    </w:p>
    <w:p>
      <w:pPr>
        <w:pStyle w:val="Normal"/>
        <w:ind w:firstLine="708"/>
        <w:rPr/>
      </w:pPr>
      <w:r>
        <w:rPr>
          <w:sz w:val="28"/>
          <w:szCs w:val="28"/>
        </w:rPr>
        <w:t>Одним из самых ярких в этом учебном году было проведение музыкального праздника «Россия- Родина моя!», посвящённого 70-летию Победы в Великой Отечественной Войне  1941-1945г. Наши воспитанники особенно готовились к этому празднику. Я, как музыкальный руководитель старалась подобрать музыкальный материал  из полюбившихся всем военных песен и танцев. Выразительное чтение стихов, эмоциональное и проникновенное исполнение песен пробудило в ребятах и у присутствующих гостей праздника чувство гордости за нашу страну. В ходе музыкального праздника ребятам представилась возможность перевоплотиться в представителей разных боевых профессий: пилотов, снайперов, капитанов военного корабля, и многих других, и даже исполнить в оркестре всеми любимую «Смуглянку». Я, как музыкальный руководитель особую роль отвела эпизоду о  погибшем солдате. И завершился праздник танцем «Птицы белые», посвящённому великому подвигу солдат, в честь которого горит, как память для всей страны, «Вечный огонь». Хочется отметить, что ежегодный фестиваль детского музыкального творчества «Маленькая страна», проходящий в нашем городе, открывался именно этим танцем, как символ памяти, символ веры, символ гордости жителей всей страны за подвиг простого солд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хочется надеяться и верить, что из наших воспитанников в будущем вырастут достойные защитники нашей страны, ведь если не мы- педагоги ДОУ, если не семья? кто объяснит будущему поколению, что самое ценное в жизни- это человеческая жиз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! Не будьте равнодушными к формированию жизненных ценностей в ваших детях. Если мы  с малых лет будем способствовать формированию патриотизма в сердцах ваших детей у нас всегда будет мир и мы никогда не испытаем того ужаса, который испытали люди в годы Великой Отечественной Войны. Ведь что творится сейчас на Украине? –бездушие, варварство, ненависть. Пусть  наши дети унесут из детства  добро, ответственность, богатство души, а музыка и мы с вами им в этом помо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сть будет мир на всей планете, об этом просят дети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 МБДОУ детского сада №1: Лейман Е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3:52:00Z</dcterms:created>
  <dc:creator>Влад</dc:creator>
  <dc:description/>
  <dc:language>en-US</dc:language>
  <cp:lastModifiedBy>Влад</cp:lastModifiedBy>
  <dcterms:modified xsi:type="dcterms:W3CDTF">2017-01-07T13:54:00Z</dcterms:modified>
  <cp:revision>1</cp:revision>
  <dc:subject/>
  <dc:title/>
</cp:coreProperties>
</file>